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/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  <w:tab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СП</w:t>
      </w:r>
      <w:r>
        <w:rPr/>
        <w:t xml:space="preserve"> </w:t>
      </w:r>
      <w:r>
        <w:rPr>
          <w:sz w:val="22"/>
          <w:szCs w:val="22"/>
          <w:u w:val="single"/>
        </w:rPr>
        <w:t>Октябрьский РЭС, 679230, с. Амурзет, ул. Крупской, 24 (42665) 22-4-66</w:t>
        <w:tab/>
        <w:tab/>
        <w:tab/>
        <w:tab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Объект</w:t>
      </w:r>
      <w:r>
        <w:rPr/>
        <w:t xml:space="preserve"> </w:t>
      </w:r>
      <w:r>
        <w:rPr>
          <w:sz w:val="22"/>
          <w:szCs w:val="22"/>
          <w:u w:val="single"/>
        </w:rPr>
        <w:t>ВЛ-110 кВ С-62 "Биджан - Благословенное", инв. № ЕО0003131, 679241, с. Благословенное</w:t>
        <w:tab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110 кВ "Биджан - Благословенное" (С-62)</w:t>
      </w:r>
      <w:r>
        <w:rPr/>
        <w:t>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0"/>
        <w:gridCol w:w="1368"/>
        <w:gridCol w:w="1052"/>
        <w:gridCol w:w="3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6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межуточных опорах № 201-211 в летний период происходит гнездование птиц, что приводит к частым отключениям В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молниезащитного троса</w:t>
            </w:r>
          </w:p>
        </w:tc>
      </w:tr>
      <w:tr>
        <w:trPr>
          <w:trHeight w:val="5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верхние изоляторы изолирующих гирлянд  защитные колпаки</w:t>
            </w:r>
          </w:p>
        </w:tc>
      </w:tr>
      <w:tr>
        <w:trPr>
          <w:trHeight w:val="5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>
          <w:trHeight w:val="5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(приложение 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на траверсы и грозотрос опор ВЛ-110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пак защитный для защиты подвесных стеклянных изоляторов ПС-70, ЛК-35/110 (или их комбинированных конструкций — «гирлянд») воздушных ЛЭП от загрязнения птицами, налипания мокрого снега, механических повреждений, неблагоприятного воздействия окружающей среды (приложение 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</w:t>
            </w:r>
            <w:r>
              <w:rPr/>
              <w:t xml:space="preserve"> на верхние изоляторы изолирующих гирлянд защитные колпаки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– ремонтный участок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/>
      </w:pPr>
      <w:r>
        <w:rPr/>
        <w:t>Технические характеристики и габаритные размеры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sz w:val="22"/>
          <w:szCs w:val="22"/>
        </w:rPr>
      </w:pPr>
      <w:r>
        <w:rPr/>
        <w:drawing>
          <wp:inline distT="0" distB="0" distL="0" distR="0">
            <wp:extent cx="647319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механическим нагрузкам (ветровым, гололедно-ветровых и т.д.), электрической дуге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Не горюч (класс воспламеняемости FV(ПВ)-0 по ГОСТ 28779).</w:t>
      </w:r>
    </w:p>
    <w:p>
      <w:pPr>
        <w:pStyle w:val="Normal"/>
        <w:ind w:firstLine="426"/>
        <w:jc w:val="both"/>
        <w:rPr/>
      </w:pPr>
      <w:r>
        <w:rPr/>
        <w:t>Материал крепежных элементов - нержавеющая или оцинкованная сталь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3:39:00Z</dcterms:created>
  <dc:creator>Оксана</dc:creator>
  <dc:description/>
  <cp:keywords/>
  <dc:language>en-US</dc:language>
  <cp:lastModifiedBy>Сазонов Виталий Николаевич</cp:lastModifiedBy>
  <cp:lastPrinted>2020-10-09T14:22:00Z</cp:lastPrinted>
  <dcterms:modified xsi:type="dcterms:W3CDTF">2020-10-09T04:37:00Z</dcterms:modified>
  <cp:revision>25</cp:revision>
  <dc:subject/>
  <dc:title>Приложение № 1-6/9</dc:title>
</cp:coreProperties>
</file>