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, г. Благовещенск, ул. Шевченко, 32 т/ф  (4162) 397-200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Филиал</w:t>
      </w:r>
      <w:r>
        <w:rPr/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-27-18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u w:val="single"/>
        </w:rPr>
        <w:t>Ленинский РЭС, 679370, с. Ленинское, ул.Милицейская 3,  (42663) 21-6-0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u w:val="single"/>
        </w:rPr>
        <w:t>ВЛ-110 кВ С-58 "Бирофельд - Ленинск", инв. № ЕО0000783 с.Бирофельд-с.Ленинск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</w:t>
      </w:r>
      <w:r>
        <w:rPr>
          <w:b/>
          <w:u w:val="single"/>
        </w:rPr>
        <w:t>ВЛ 110 кВ «КРС-Ленинск» (С</w:t>
        <w:softHyphen/>
        <w:t>–58)</w:t>
      </w:r>
      <w:r>
        <w:rPr/>
        <w:t xml:space="preserve">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20"/>
        <w:gridCol w:w="1368"/>
        <w:gridCol w:w="1052"/>
        <w:gridCol w:w="37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раверсах  опор № 200-210, 230-245 в летнее время года происходит гнездование птиц приводящее к частым отключениям В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 птицезащитные устройства на траверсы проводов и молниезащитного тро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 верхние изоляторы изолирующих гирлянд  защитные колпа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дъездных путей к опор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/>
            </w:pPr>
            <w:r>
              <w:rPr/>
              <w:t xml:space="preserve">Расчистка от снега (глубина-0,5м) подъездных путей м/у опорам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ка площадей вокруг опоры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езащитное устройство антиприсадочного типа предназначены для защиты гирлянд изоляторов от загрязнения продуктами жизнедеятельности птиц и самих птиц от поражения электрическим ток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на траверсы и грозотрос опор ВЛ-110 к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олпак защитный для защиты подвесных стеклянных изоляторов ПС-70, ЛК-35/110 (или их комбинированных конструкций — «гирлянд») воздушных ЛЭП от загрязнения птицами, налипания мокрого снега, механических повреждений, неблагоприятного воздействия окружающей сред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щиты изоляторов ПС-70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обиджан – ремонт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персонала и МТР.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о-раз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/разгрузка МТР</w:t>
            </w:r>
          </w:p>
        </w:tc>
      </w:tr>
      <w:tr>
        <w:trPr/>
        <w:tc>
          <w:tcPr>
            <w:tcW w:w="10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охранной зоне ВЛ по пересеченной местности в не застроенной части населенного пун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у и тип птицезащитных устройств согласовать с филиалом АО «ДРСК» «ЭС ЕАО»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 </w:t>
      </w:r>
      <w:r>
        <w:rPr/>
        <w:t>Технические характеристики и габаритные размеры</w:t>
      </w:r>
      <w:r>
        <w:rPr>
          <w:rFonts w:cs="Arial" w:ascii="Arial" w:hAnsi="Arial"/>
          <w:color w:val="444444"/>
          <w:sz w:val="21"/>
          <w:szCs w:val="21"/>
        </w:rPr>
        <w:t xml:space="preserve"> </w:t>
      </w:r>
      <w:r>
        <w:rPr/>
        <w:drawing>
          <wp:inline distT="0" distB="0" distL="0" distR="0">
            <wp:extent cx="647255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591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Узел крепления типа «струбцина» покрыт цинковым покрытием и обеспечивает крепление устройства к горизонтальной или вертикальной полке траверсы во всем диапазоне применяемых сечений траверсы.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/>
      </w:pPr>
      <w:r>
        <w:rPr/>
        <w:t>Технические характеристики и габаритные размеры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sz w:val="22"/>
          <w:szCs w:val="22"/>
        </w:rPr>
      </w:pPr>
      <w:r>
        <w:rPr/>
        <w:drawing>
          <wp:inline distT="0" distB="0" distL="0" distR="0">
            <wp:extent cx="6473190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Устройство изготовлено из атмосферостойкого пластика, который обеспечивает: стойкость к ультрафиолетовому излучению и атмосферным осадкам, механическим нагрузкам (ветровым, гололедно-ветровых и т.д.), электрической дуге, отсутствие деформаций и работоспособность в температурном диапазоне от - 60оС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426"/>
        <w:jc w:val="both"/>
        <w:rPr/>
      </w:pPr>
      <w:r>
        <w:rPr/>
        <w:t>Не горюч (класс воспламеняемости FV(ПВ)-0 по ГОСТ 28779).</w:t>
      </w:r>
    </w:p>
    <w:p>
      <w:pPr>
        <w:pStyle w:val="Normal"/>
        <w:ind w:firstLine="426"/>
        <w:jc w:val="both"/>
        <w:rPr/>
      </w:pPr>
      <w:r>
        <w:rPr/>
        <w:t>Материал крепежных элементов - нержавеющая или оцинкованная сталь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4:00Z</dcterms:created>
  <dc:creator>Оксана</dc:creator>
  <dc:description/>
  <cp:keywords/>
  <dc:language>en-US</dc:language>
  <cp:lastModifiedBy>Сазонов Виталий Николаевич</cp:lastModifiedBy>
  <cp:lastPrinted>2020-10-09T14:24:00Z</cp:lastPrinted>
  <dcterms:modified xsi:type="dcterms:W3CDTF">2020-10-09T04:38:00Z</dcterms:modified>
  <cp:revision>117</cp:revision>
  <dc:subject/>
  <dc:title/>
</cp:coreProperties>
</file>