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 xml:space="preserve">Организация </w:t>
      </w:r>
      <w:r>
        <w:rPr>
          <w:sz w:val="22"/>
          <w:szCs w:val="22"/>
          <w:u w:val="single"/>
        </w:rPr>
        <w:t>АО «ДРСК» 675000 Амурская обл., г. Благовещенск, ул. Шевченко, 32 т/ф (4162) 397-200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>Филиал</w:t>
      </w:r>
      <w:r>
        <w:rPr/>
        <w:t xml:space="preserve"> </w:t>
      </w:r>
      <w:r>
        <w:rPr>
          <w:sz w:val="22"/>
          <w:szCs w:val="22"/>
          <w:u w:val="single"/>
        </w:rPr>
        <w:t>«Электрические сети ЕАО», г. Биробиджан, ЕАО, ул. Черноморская, 6  т/ф (42622) 22-7-18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>СП</w:t>
      </w:r>
      <w:r>
        <w:rPr/>
        <w:t xml:space="preserve"> </w:t>
      </w:r>
      <w:r>
        <w:rPr>
          <w:sz w:val="22"/>
          <w:szCs w:val="22"/>
          <w:u w:val="single"/>
        </w:rPr>
        <w:t>Октябрьский РЭС, 679230, с. Амурзет, ул. Крупской, 24  (42665) 22-4-66</w:t>
        <w:tab/>
        <w:tab/>
        <w:tab/>
        <w:tab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адрес)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>Объект</w:t>
      </w:r>
      <w:r>
        <w:rPr/>
        <w:t xml:space="preserve"> </w:t>
      </w:r>
      <w:r>
        <w:rPr>
          <w:sz w:val="22"/>
          <w:szCs w:val="22"/>
          <w:u w:val="single"/>
        </w:rPr>
        <w:t>ВЛ-35 кВ Т-116 "Доброе - Благословенное", инв. № ЕО0003091, 679247, с. Доброе – с. Благословенное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адре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numPr>
          <w:ilvl w:val="0"/>
          <w:numId w:val="0"/>
        </w:numPr>
        <w:ind w:left="198" w:righ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омиссия провела обследование </w:t>
      </w:r>
      <w:r>
        <w:rPr>
          <w:b/>
          <w:u w:val="single"/>
        </w:rPr>
        <w:t>ВЛ 35 кВ Доброе - Благословенное (Т-116)</w:t>
      </w:r>
      <w:r>
        <w:rPr/>
        <w:t xml:space="preserve"> вследствие чего приняла решение о необходимости проведения следующего объема работ по ремонту:</w:t>
      </w:r>
    </w:p>
    <w:p>
      <w:pPr>
        <w:pStyle w:val="Normal"/>
        <w:numPr>
          <w:ilvl w:val="0"/>
          <w:numId w:val="0"/>
        </w:numPr>
        <w:ind w:left="198" w:right="284" w:hanging="0"/>
        <w:jc w:val="both"/>
        <w:outlineLvl w:val="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"/>
        <w:gridCol w:w="3429"/>
        <w:gridCol w:w="1418"/>
        <w:gridCol w:w="1276"/>
        <w:gridCol w:w="3543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>
          <w:trHeight w:val="57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межуточных опорах № 12-25 в летний период происходит гнездование птиц, что приводит к частым отключениям В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 птицезащитные устройства на траверсы проводов и вершину опор</w:t>
            </w:r>
          </w:p>
        </w:tc>
      </w:tr>
      <w:tr>
        <w:trPr>
          <w:trHeight w:val="537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на верхние изоляторы изолирующих гирлянд  защитные колпаки</w:t>
            </w:r>
          </w:p>
        </w:tc>
      </w:tr>
      <w:tr>
        <w:trPr>
          <w:trHeight w:val="537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дъездных путей к оп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rPr/>
            </w:pPr>
            <w:r>
              <w:rPr/>
              <w:t xml:space="preserve">Расчистка от снега (глубина-0,5м) подъездных путей м/у опорам </w:t>
            </w:r>
          </w:p>
        </w:tc>
      </w:tr>
      <w:tr>
        <w:trPr>
          <w:trHeight w:val="537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ка площадей вокруг опоры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тицезащитное устройство антиприсадочного типа предназначены для защиты гирлянд изоляторов от загрязнения продуктами жизнедеятельности птиц и самих птиц от поражения электрическим ток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становки на траверсы и вершину опор ВЛ-35 к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Колпак защитный для защиты подвесных стеклянных изоляторов ПС-70, ЛК-35/110 (или их комбинированных конструкций — «гирлянд») воздушных ЛЭП от загрязнения птицами, налипания мокрого снега, механических повреждений, неблагоприятного воздействия окружающей сре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становки на верхние изоляторы изолирующих гирлянд защитных колпаков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обиджан – ремонт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персонала и МТР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о-разгрузочные работы</w:t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/разгрузка МТР</w:t>
            </w:r>
          </w:p>
        </w:tc>
      </w:tr>
      <w:tr>
        <w:trPr>
          <w:trHeight w:val="251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 охранной зоне ВЛ по пересеченной местности в не застроенной части населенного пункта.</w:t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у и тип птицезащитных устройств согласовать с филиалом АО «ДРСК» «ЭС ЕАО» </w:t>
            </w:r>
          </w:p>
        </w:tc>
      </w:tr>
    </w:tbl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  <w:t xml:space="preserve"> </w:t>
      </w:r>
      <w:r>
        <w:rPr/>
        <w:t>Технические характеристики и габаритные размеры</w:t>
      </w:r>
      <w:r>
        <w:rPr>
          <w:rFonts w:cs="Arial" w:ascii="Arial" w:hAnsi="Arial"/>
          <w:color w:val="444444"/>
          <w:sz w:val="21"/>
          <w:szCs w:val="21"/>
        </w:rPr>
        <w:t xml:space="preserve"> </w:t>
      </w:r>
      <w:r>
        <w:rPr/>
        <w:drawing>
          <wp:inline distT="0" distB="0" distL="0" distR="0">
            <wp:extent cx="6472555" cy="362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5915" cy="354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>Устройство изготовлено из атмосферостойкого пластика, который обеспечивает: стойкость к ультрафиолетовому излучению и атмосферным осадкам, отсутствие деформаций и работоспособность в температурном диапазоне от - 60оС до +5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26"/>
        <w:jc w:val="both"/>
        <w:rPr/>
      </w:pPr>
      <w:r>
        <w:rPr/>
        <w:t>Узел крепления типа «струбцина» покрыт цинковым покрытием и обеспечивает крепление устройства к горизонтальной или вертикальной полке траверсы во всем диапазоне применяемых сечений траверсы.</w:t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/>
      </w:pPr>
      <w:r>
        <w:rPr/>
        <w:t>Технические характеристики и габаритные размеры</w:t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sz w:val="22"/>
          <w:szCs w:val="22"/>
        </w:rPr>
      </w:pPr>
      <w:r>
        <w:rPr/>
        <w:drawing>
          <wp:inline distT="0" distB="0" distL="0" distR="0">
            <wp:extent cx="6473190" cy="431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/>
        <w:t>Устройство изготовлено из атмосферостойкого пластика, который обеспечивает: стойкость к ультрафиолетовому излучению и атмосферным осадкам, механическим нагрузкам (ветровым, гололедно-ветровых и т.д.), электрической дуге, отсутствие деформаций и работоспособность в температурном диапазоне от - 60оС до +5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26"/>
        <w:jc w:val="both"/>
        <w:rPr/>
      </w:pPr>
      <w:r>
        <w:rPr/>
        <w:t>Не горюч (класс воспламеняемости FV(ПВ)-0 по ГОСТ 28779).</w:t>
      </w:r>
    </w:p>
    <w:p>
      <w:pPr>
        <w:pStyle w:val="Normal"/>
        <w:ind w:firstLine="426"/>
        <w:jc w:val="both"/>
        <w:rPr/>
      </w:pPr>
      <w:r>
        <w:rPr/>
        <w:t>Материал крепежных элементов - нержавеющая или оцинкованная сталь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23:24:00Z</dcterms:created>
  <dc:creator>Оксана</dc:creator>
  <dc:description/>
  <cp:keywords/>
  <dc:language>en-US</dc:language>
  <cp:lastModifiedBy>Сазонов Виталий Николаевич</cp:lastModifiedBy>
  <cp:lastPrinted>2020-10-08T11:38:00Z</cp:lastPrinted>
  <dcterms:modified xsi:type="dcterms:W3CDTF">2020-10-09T04:39:00Z</dcterms:modified>
  <cp:revision>23</cp:revision>
  <dc:subject/>
  <dc:title/>
</cp:coreProperties>
</file>