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-2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Ленинский РЭС, 679370, с. Ленинское, ул.Милицейская 3,  (42663) 21-6-0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ВЛ-110 кВ С-59 "Ленинск - Дежнево", инв. № ЕО0003628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110 кВ "Ленинск - Дежнево" (С</w:t>
        <w:softHyphen/>
        <w:t xml:space="preserve">–59) </w:t>
      </w:r>
      <w:r>
        <w:rPr/>
        <w:t>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0"/>
        <w:gridCol w:w="1368"/>
        <w:gridCol w:w="1052"/>
        <w:gridCol w:w="3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аверсах  опор № 50-60,100-110, 130-144, 165-195 в летнее время года происходит гнездование птиц приводящее к частым отключениям В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молниезащитного тро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верхние изоляторы изолирующих гирлянд  защитные колпа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(приложение 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на траверсы и грозотрос опор ВЛ-110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пак защитный для защиты подвесных стеклянных изоляторов ПС-70, ЛК-35/110 (или их комбинированных конструкций — «гирлянд») воздушных ЛЭП от загрязнения птицами, налипания мокрого снега, механических повреждений, неблагоприятного воздействия окружающей среды (приложение 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щиты изоляторов ПС-70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 - Ленин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 – ремонт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/>
      </w:pPr>
      <w:r>
        <w:rPr/>
        <w:t>Технические характеристики и габаритные размеры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sz w:val="22"/>
          <w:szCs w:val="22"/>
        </w:rPr>
      </w:pPr>
      <w:r>
        <w:rPr/>
        <w:drawing>
          <wp:inline distT="0" distB="0" distL="0" distR="0">
            <wp:extent cx="647319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механическим нагрузкам (ветровым, гололедно-ветровых и т.д.), электрической дуге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Не горюч (класс воспламеняемости FV(ПВ)-0 по ГОСТ 28779).</w:t>
      </w:r>
    </w:p>
    <w:p>
      <w:pPr>
        <w:pStyle w:val="Normal"/>
        <w:ind w:firstLine="426"/>
        <w:jc w:val="both"/>
        <w:rPr/>
      </w:pPr>
      <w:r>
        <w:rPr/>
        <w:t>Материал крепежных элементов - нержавеющая или оцинкованная сталь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4:00Z</dcterms:created>
  <dc:creator>Оксана</dc:creator>
  <dc:description/>
  <cp:keywords/>
  <dc:language>en-US</dc:language>
  <cp:lastModifiedBy>Сазонов Виталий Николаевич</cp:lastModifiedBy>
  <cp:lastPrinted>2020-10-08T11:35:00Z</cp:lastPrinted>
  <dcterms:modified xsi:type="dcterms:W3CDTF">2020-10-09T04:38:00Z</dcterms:modified>
  <cp:revision>114</cp:revision>
  <dc:subject/>
  <dc:title/>
</cp:coreProperties>
</file>