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Arial" w:hAnsi="Arial" w:cs="Arial"/>
          <w:bCs/>
          <w:color w:val="000000"/>
          <w:sz w:val="30"/>
          <w:szCs w:val="30"/>
          <w:lang w:val="en-US" w:eastAsia="en-US"/>
        </w:rPr>
      </w:pPr>
      <w:r>
        <w:rPr>
          <w:rFonts w:cs="Arial" w:ascii="Arial" w:hAnsi="Arial"/>
          <w:bCs/>
          <w:color w:val="000000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38350</wp:posOffset>
            </wp:positionH>
            <wp:positionV relativeFrom="paragraph">
              <wp:posOffset>2540</wp:posOffset>
            </wp:positionV>
            <wp:extent cx="2361565" cy="539750"/>
            <wp:effectExtent l="0" t="0" r="0" b="0"/>
            <wp:wrapTight wrapText="bothSides">
              <wp:wrapPolygon edited="0">
                <wp:start x="-87" y="0"/>
                <wp:lineTo x="-87" y="21209"/>
                <wp:lineTo x="21600" y="21209"/>
                <wp:lineTo x="21600" y="0"/>
                <wp:lineTo x="-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26" w:hRule="atLeast"/>
        </w:trPr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кционерное общество «Дальневосточная распределительная сетевая компания»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ЛИАЛ «ЭЛЕКТРИЧЕСКИЕ СЕТИ ЕВРЕЙСКОЙ АВТОНОМНОЙ ОБЛАСТИ»</w:t>
            </w:r>
          </w:p>
        </w:tc>
      </w:tr>
      <w:tr>
        <w:trPr>
          <w:trHeight w:val="80" w:hRule="atLeast"/>
        </w:trPr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0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</w:tc>
      </w:tr>
      <w:tr>
        <w:trPr>
          <w:trHeight w:val="22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л. Черноморская, д. 6, г. Биробиджан, Еврейская автономная область, Российская Федерация, 679011 </w:t>
            </w:r>
          </w:p>
        </w:tc>
      </w:tr>
      <w:tr>
        <w:trPr>
          <w:trHeight w:val="283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/факс: (42 622) 22-7-18</w:t>
            </w:r>
          </w:p>
        </w:tc>
      </w:tr>
      <w:tr>
        <w:trPr>
          <w:trHeight w:val="22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ind w:firstLine="720"/>
              <w:jc w:val="center"/>
              <w:rPr>
                <w:rStyle w:val="InternetLink"/>
                <w:rFonts w:ascii="Arial" w:hAnsi="Arial" w:cs="Arial"/>
              </w:rPr>
            </w:pPr>
            <w:r>
              <w:rPr>
                <w:rStyle w:val="InternetLink"/>
                <w:rFonts w:cs="Arial" w:ascii="Arial" w:hAnsi="Arial"/>
                <w:lang w:val="en-US"/>
              </w:rPr>
              <w:t>doc</w:t>
            </w:r>
            <w:r>
              <w:rPr>
                <w:rStyle w:val="InternetLink"/>
                <w:rFonts w:cs="Arial" w:ascii="Arial" w:hAnsi="Arial"/>
              </w:rPr>
              <w:t>@</w:t>
            </w:r>
            <w:r>
              <w:rPr>
                <w:rStyle w:val="InternetLink"/>
                <w:rFonts w:cs="Arial" w:ascii="Arial" w:hAnsi="Arial"/>
                <w:lang w:val="en-US"/>
              </w:rPr>
              <w:t>eao</w:t>
            </w:r>
            <w:r>
              <w:rPr>
                <w:rStyle w:val="InternetLink"/>
                <w:rFonts w:cs="Arial" w:ascii="Arial" w:hAnsi="Arial"/>
              </w:rPr>
              <w:t>.</w:t>
            </w:r>
            <w:r>
              <w:rPr>
                <w:rStyle w:val="InternetLink"/>
                <w:rFonts w:cs="Arial" w:ascii="Arial" w:hAnsi="Arial"/>
                <w:lang w:val="en-US"/>
              </w:rPr>
              <w:t>drsk</w:t>
            </w:r>
            <w:r>
              <w:rPr>
                <w:rStyle w:val="InternetLink"/>
                <w:rFonts w:cs="Arial" w:ascii="Arial" w:hAnsi="Arial"/>
              </w:rPr>
              <w:t>.</w:t>
            </w:r>
            <w:r>
              <w:rPr>
                <w:rStyle w:val="InternetLink"/>
                <w:rFonts w:cs="Arial" w:ascii="Arial" w:hAnsi="Arial"/>
                <w:lang w:val="en-US"/>
              </w:rPr>
              <w:t>ru</w:t>
            </w:r>
            <w:r>
              <w:rPr>
                <w:rStyle w:val="InternetLink"/>
                <w:rFonts w:cs="Arial" w:ascii="Arial" w:hAnsi="Arial"/>
              </w:rPr>
              <w:t xml:space="preserve">; </w:t>
            </w:r>
            <w:r>
              <w:rPr>
                <w:rStyle w:val="InternetLink"/>
                <w:rFonts w:cs="Arial" w:ascii="Arial" w:hAnsi="Arial"/>
                <w:lang w:val="en-US"/>
              </w:rPr>
              <w:t>http</w:t>
            </w:r>
            <w:r>
              <w:rPr>
                <w:rStyle w:val="InternetLink"/>
                <w:rFonts w:cs="Arial" w:ascii="Arial" w:hAnsi="Arial"/>
              </w:rPr>
              <w:t>://</w:t>
            </w:r>
            <w:r>
              <w:rPr>
                <w:rStyle w:val="InternetLink"/>
                <w:rFonts w:cs="Arial" w:ascii="Arial" w:hAnsi="Arial"/>
                <w:lang w:val="en-US"/>
              </w:rPr>
              <w:t>www</w:t>
            </w:r>
            <w:r>
              <w:rPr>
                <w:rStyle w:val="InternetLink"/>
                <w:rFonts w:cs="Arial" w:ascii="Arial" w:hAnsi="Arial"/>
              </w:rPr>
              <w:t>.</w:t>
            </w:r>
            <w:r>
              <w:rPr>
                <w:rStyle w:val="InternetLink"/>
                <w:rFonts w:cs="Arial" w:ascii="Arial" w:hAnsi="Arial"/>
                <w:lang w:val="en-US"/>
              </w:rPr>
              <w:t>drsk</w:t>
            </w:r>
            <w:r>
              <w:rPr>
                <w:rStyle w:val="InternetLink"/>
                <w:rFonts w:cs="Arial" w:ascii="Arial" w:hAnsi="Arial"/>
              </w:rPr>
              <w:t>.</w:t>
            </w:r>
            <w:r>
              <w:rPr>
                <w:rStyle w:val="InternetLink"/>
                <w:rFonts w:cs="Arial" w:ascii="Arial" w:hAnsi="Arial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jc w:val="center"/>
        <w:rPr>
          <w:rStyle w:val="InternetLink"/>
          <w:rFonts w:ascii="Franklin Gothic Medium" w:hAnsi="Franklin Gothic Medium" w:cs="Franklin Gothic Medium"/>
          <w:color w:val="000000"/>
          <w:sz w:val="16"/>
          <w:szCs w:val="16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работ:</w:t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Капитальный ремонт ВЛ 110-35 кВ»</w:t>
      </w:r>
    </w:p>
    <w:p>
      <w:pPr>
        <w:pStyle w:val="Normal"/>
        <w:ind w:firstLine="993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Объект ремонта:</w:t>
      </w:r>
    </w:p>
    <w:p>
      <w:pPr>
        <w:pStyle w:val="Normal"/>
        <w:jc w:val="both"/>
        <w:rPr/>
      </w:pPr>
      <w:r>
        <w:rPr>
          <w:sz w:val="26"/>
          <w:szCs w:val="26"/>
        </w:rPr>
        <w:t>1.1. ВЛ-110 кВ С-62 "Биджан - Благословенное", с. Биджан, Октябрь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ВЛ-110 кВ С-59 "Ленинск - Дежнево", с. Ленинск, Лени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ВЛ-110 кВ С-58 "Бирофельд - Ленинск", с. Бирофельд, Лени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 ВЛ-110 кВ С-57 "Биробиджан-Унгун", с. Биробиджан, Биробиджа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5. ВЛ-35 кВ Т-133 "МК - Валдгейм", г. Биробиджан, Биробиджа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6. ВЛ-35 кВ Т-114 "Самара - Амурзет" с. Самара, Октябрь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7. ВЛ-35 кВ Т-116 "Доброе - Благословенное", с. Доброе, Октябрьский р-н, ЕАО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Объем рабо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Л-110 кВ С-62 "Биджан - Благословенное" – установка птицезащитных устройст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ВЛ-110 кВ С-59 "Ленинск - Дежнево" - установка птицезащитных устройст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 ВЛ-110 кВ С-58 "Бирофельд - Ленинск" - установка птицезащитных устройст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4. ВЛ-110 кВ С-57 "Биробиджан-Унгун" - установка птицезащитных устройст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5. ВЛ-35 кВ Т-133 "МК - Валдгейм" – замена опор, провода и изоляции, обваловка опор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6. ВЛ-35 кВ Т-114 "Самара - Амурзет" - установка птицезащитных устройст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7. ВЛ-35 кВ Т-116 "Доброе - Благословенное" - установка птицезащитных устройст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u w:val="single"/>
        </w:rPr>
        <w:t>Подробный перечень работ приведен в ведомостях дефектов и объемах работ (Приложения № 1,2,3,4,5,6,7 к техническим требованиям).</w:t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Дополнительные условия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Работы производятся в охранной зоне воздушных линий электропередач по территории населенной и не населенной (пересеченная) местности, вследствие чего Участн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. (приказ от 24.07.2013 №328н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оставка материалов и техники, необходимых для выполнения работ – 100% Участника. Материалы, предоставляемые Подрядчиком должны соответствовать </w:t>
      </w:r>
      <w:r>
        <w:rPr>
          <w:color w:val="000000"/>
          <w:sz w:val="26"/>
          <w:szCs w:val="26"/>
        </w:rPr>
        <w:t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о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23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 Сметная документация должна быть разработана согласно требованиям </w:t>
      </w:r>
      <w:r>
        <w:rPr>
          <w:rFonts w:cs="Times New Roman" w:ascii="Times New Roman" w:hAnsi="Times New Roman"/>
          <w:i/>
          <w:sz w:val="26"/>
          <w:szCs w:val="26"/>
        </w:rPr>
        <w:t xml:space="preserve"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 </w:t>
      </w:r>
      <w:r>
        <w:rPr>
          <w:rFonts w:cs="Times New Roman" w:ascii="Times New Roman" w:hAnsi="Times New Roman"/>
          <w:sz w:val="26"/>
          <w:szCs w:val="26"/>
        </w:rPr>
        <w:t>(Приложение №8 техническим требованиям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Сроки выполнения ремонтных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кончание работ – «31» декабря 2021 г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аказчик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О «ДРСК» для филиала «ЭС ЕАО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 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2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4 При оценке предпочтительности заявок участников будет учитываться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7.4.1 Наличие достаточного для выполнения работ количества персонала, имеющего </w:t>
      </w:r>
      <w:r>
        <w:rPr>
          <w:sz w:val="26"/>
          <w:szCs w:val="26"/>
        </w:rPr>
        <w:t>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</w:t>
      </w:r>
      <w:r>
        <w:rPr>
          <w:bCs/>
          <w:sz w:val="26"/>
          <w:szCs w:val="26"/>
        </w:rPr>
        <w:t>, указанного в Таблице № 2 настоящих Технических требований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851"/>
        <w:contextualSpacing/>
        <w:jc w:val="right"/>
        <w:rPr/>
      </w:pPr>
      <w:r>
        <w:rPr/>
        <w:t>Таблица 1 - Нормативные трудозатраты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17"/>
        <w:gridCol w:w="1134"/>
        <w:gridCol w:w="1417"/>
        <w:gridCol w:w="1276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Л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 трудозатраты, чел.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ительность рабочего дня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 трудозатраты, чел.-д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ительность ремонта по ТТ,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рабочих дней, д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буемое количество персонала рабочих-строителей для производства работ по Т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7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3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43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851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06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right"/>
        <w:rPr/>
      </w:pPr>
      <w:r>
        <w:rPr/>
        <w:t xml:space="preserve">Таблица 2 - Численность и квалификация кадровых ресурсов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080"/>
        <w:gridCol w:w="2392"/>
        <w:gridCol w:w="3047"/>
      </w:tblGrid>
      <w:tr>
        <w:trPr>
          <w:trHeight w:val="5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/долж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овек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о электробезопасности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бочие профильных специальност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и более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технический работник (мастер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6"/>
                <w:szCs w:val="26"/>
              </w:rPr>
            </w:pPr>
            <w:r>
              <w:rPr>
                <w:color w:val="548DD4"/>
                <w:sz w:val="26"/>
                <w:szCs w:val="2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на допуск к работе в электроустановках с записями результатов проверки знаний на персонал, перечисленный в Таблице № 2).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b/>
          <w:bCs/>
          <w:sz w:val="26"/>
          <w:szCs w:val="26"/>
        </w:rPr>
        <w:t>7.4.2.</w:t>
      </w:r>
      <w:r>
        <w:rPr>
          <w:bCs/>
          <w:sz w:val="26"/>
          <w:szCs w:val="26"/>
        </w:rPr>
        <w:t xml:space="preserve">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</w:t>
      </w:r>
      <w:r>
        <w:rPr>
          <w:sz w:val="26"/>
          <w:szCs w:val="26"/>
        </w:rPr>
        <w:t xml:space="preserve">, в объёме не менее указанного в Таблице № 3 настоящих Технических требований.        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right"/>
        <w:rPr/>
      </w:pPr>
      <w:r>
        <w:rPr/>
        <w:t>Таблица 3 – Минимальный перечень материально-технических ресурсов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843"/>
        <w:gridCol w:w="3827"/>
      </w:tblGrid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Кол-во, не менее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льдоз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гидроподъём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ильно-крановая маш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2.1 В случае наличия МТР, указанных в Таблице № 3 на правах собственности: паспорт транспортного средства (ПТС); </w:t>
      </w:r>
    </w:p>
    <w:p>
      <w:pPr>
        <w:pStyle w:val="TextBody"/>
        <w:tabs>
          <w:tab w:val="left" w:pos="950" w:leader="none"/>
          <w:tab w:val="left" w:pos="993" w:leader="none"/>
          <w:tab w:val="left" w:pos="12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4.2.2 В случае отсутствия собственных МТР Участник должен представить копии документов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договор аренды с предоставлением копий ПТС/ПСМ или договор на оказание услуг машин и механизмов,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7.4.3</w:t>
      </w:r>
      <w:r>
        <w:rPr>
          <w:sz w:val="26"/>
          <w:szCs w:val="26"/>
        </w:rPr>
        <w:t>. Наличие у Участника опыта выполнения аналогичных профилю лота работ</w:t>
      </w:r>
      <w:r>
        <w:rPr>
          <w:rFonts w:eastAsia="Arial Unicode MS"/>
          <w:sz w:val="26"/>
          <w:szCs w:val="26"/>
        </w:rPr>
        <w:t xml:space="preserve"> (Аналогичными работами считаются – установка железобетонных опор ЛЭП, монтаж провода по опорам ЛЭП) за последние 2 года, предшествующие дате подачи заявок Участников на участие в настоящей закупочной процедуре.  </w:t>
      </w:r>
      <w:r>
        <w:rPr>
          <w:sz w:val="26"/>
          <w:szCs w:val="26"/>
        </w:rPr>
        <w:t xml:space="preserve"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-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 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556" w:hanging="0"/>
        <w:contextualSpacing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8</w:t>
      </w:r>
      <w:r>
        <w:rPr>
          <w:b/>
          <w:bCs/>
          <w:sz w:val="26"/>
          <w:szCs w:val="26"/>
        </w:rPr>
        <w:t>. 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2.4.026-2015. Межгосударственный стандарт. 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 (введен в действие Приказом Росстандарта от 10.06.2016 N 614-ст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ми по охране труда при эксплуатации электроустановок (приказ от 24.07.2013 №328н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РФ «Об охране окружающей среды» N 7-ФЗ от 10.01. 2002 года (в ред. от 19.07.2011 г.)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Ф № 160 от 24.02.2009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1.12.1994 N 69-ФЗ (ред. от 29.12.2010) "О пожарной безопасности"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Типовыми технологическими картам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ругими действующими руководящими документа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3. Работы выполняются по технологической карте (или ППР) и графику их выполнения, разработанных Подрядчиком и согласованных с Заказчиком. Технологическая карта (или ППР) и график предоставляются Подрядчиком заблаговременно до начала производства рабо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6. Заявка на вывод оборудования в ремонт подается Подрядчиком не позднее 3 дней до начала производства работ. Подрядчик приступает к выполнению работ только после прохождения на предприятии Заказчика первичных и вводных инструктажей в соответствии с правилами по охране труда при эксплуатации электроустановок (приказ от 24.07.2013 №328н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7 Материалы и оборудование, высвобождаемые после демонтажа, передаются Заказчику с оформлением акта передачи. (железобетонные опоры – 29 шт., изолятор ШФ-35 – 129 шт., провод алюминиевый – 14.7 км)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риемка объекта из ремонт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ёмка оборудования из ремонта осуществляется в соответствии «Правилами организации технического обслуживания и ремонта объектов электроэнергетики» (утвержденным Приказом Минэнерго России от 25.10.2017 г. № 1013)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я исполнител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ложения:  </w:t>
      </w:r>
    </w:p>
    <w:p>
      <w:pPr>
        <w:pStyle w:val="Normal"/>
        <w:rPr/>
      </w:pPr>
      <w:r>
        <w:rPr>
          <w:sz w:val="26"/>
          <w:szCs w:val="26"/>
        </w:rPr>
        <w:t>1. Ведомость дефектов и объемов работ на капитальный ремонт ВЛ-110 кВ С-62 "Биджан - Благословенное";</w:t>
      </w:r>
    </w:p>
    <w:p>
      <w:pPr>
        <w:pStyle w:val="Normal"/>
        <w:rPr/>
      </w:pPr>
      <w:r>
        <w:rPr>
          <w:sz w:val="26"/>
          <w:szCs w:val="26"/>
        </w:rPr>
        <w:t>2. Ведомость дефектов и объемов работ на капитальный ремонт</w:t>
      </w:r>
      <w:r>
        <w:rPr/>
        <w:t xml:space="preserve"> </w:t>
      </w:r>
      <w:r>
        <w:rPr>
          <w:sz w:val="26"/>
          <w:szCs w:val="26"/>
        </w:rPr>
        <w:t>ВЛ-110 кВ С-59 "Ленинск - Дежнево"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Ведомость дефектов и объемов работ на капитальный ремонт ВЛ-110 кВ С-58 "Бирофельд - Ленинск";</w:t>
      </w:r>
    </w:p>
    <w:p>
      <w:pPr>
        <w:pStyle w:val="Normal"/>
        <w:rPr/>
      </w:pPr>
      <w:r>
        <w:rPr>
          <w:sz w:val="26"/>
          <w:szCs w:val="26"/>
        </w:rPr>
        <w:t>4. Ведомость дефектов и объемов работ на капитальный ремонт</w:t>
      </w:r>
      <w:r>
        <w:rPr/>
        <w:t xml:space="preserve"> </w:t>
      </w:r>
      <w:r>
        <w:rPr>
          <w:sz w:val="26"/>
          <w:szCs w:val="26"/>
        </w:rPr>
        <w:t>ВЛ-110 кВ С-57 "Биробиджан-Унгун"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Ведомость дефектов и объемов работ на капитальный ремонт ВЛ-35 кВ Т-133 "МК - Валдгейм"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Ведомость дефектов и объемов работ на капитальный ремонт ВЛ-35 кВ Т-114 "Самара - Амурзет"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Ведомость дефектов и объемов работ на капитальный ремонт ВЛ-35 кВ Т-116 "Доброе - Благословенное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424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7373"/>
      <w:sz w:val="18"/>
      <w:szCs w:val="18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950" w:leader="none"/>
      </w:tabs>
    </w:pPr>
    <w:rPr>
      <w:color w:val="000000"/>
      <w:spacing w:val="5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00" w:hanging="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23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0:09:00Z</dcterms:created>
  <dc:creator>sopr4</dc:creator>
  <dc:description/>
  <cp:keywords/>
  <dc:language>en-US</dc:language>
  <cp:lastModifiedBy>Сазонов Виталий Николаевич</cp:lastModifiedBy>
  <cp:lastPrinted>2020-08-21T10:07:00Z</cp:lastPrinted>
  <dcterms:modified xsi:type="dcterms:W3CDTF">2020-09-16T02:55:00Z</dcterms:modified>
  <cp:revision>5</cp:revision>
  <dc:subject/>
  <dc:title>Приложение № 1 к договору подряда</dc:title>
</cp:coreProperties>
</file>