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техническим требованиям  № 1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 г. Благовещенск, ул. Шевченко, 32 т/ф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ЕАО, ул. Черноморская, 6 т/ф (42622) 22-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Городской РЭС, 679011, г. Биробиджан, ул. Димитрова, 6, т/ф (42622) 4-07-82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sz w:val="22"/>
          <w:szCs w:val="22"/>
          <w:u w:val="single"/>
        </w:rPr>
        <w:t>ВЛ-6 кВ Ф-5 МК, инв. №EO0005508, 679011, г. Биробиджан</w:t>
      </w:r>
    </w:p>
    <w:p>
      <w:pPr>
        <w:pStyle w:val="ConsPlusNormal"/>
        <w:widowControl/>
        <w:ind w:left="1698" w:firstLine="1134"/>
        <w:rPr>
          <w:b/>
          <w:b/>
          <w:bCs/>
          <w:sz w:val="24"/>
          <w:u w:val="single"/>
        </w:rPr>
      </w:pPr>
      <w:r>
        <w:rPr>
          <w:sz w:val="16"/>
          <w:szCs w:val="16"/>
        </w:rPr>
        <w:t>(наименование, адрес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ДЕФЕКТОВ И ОБЪЕМОВ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овела обследование </w:t>
      </w:r>
      <w:r>
        <w:rPr>
          <w:b/>
          <w:sz w:val="22"/>
          <w:szCs w:val="22"/>
          <w:u w:val="single"/>
        </w:rPr>
        <w:t>ВЛ-6 кВ Ф-5 МК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вследствие чего приняла решение о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>
          <w:sz w:val="22"/>
          <w:szCs w:val="22"/>
        </w:rPr>
        <w:t>необходимости проведения следующего объема работ по ремонту:</w:t>
      </w:r>
    </w:p>
    <w:p>
      <w:pPr>
        <w:pStyle w:val="Normal"/>
        <w:ind w:right="-541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2"/>
        <w:gridCol w:w="3158"/>
        <w:gridCol w:w="1300"/>
        <w:gridCol w:w="954"/>
        <w:gridCol w:w="4356"/>
      </w:tblGrid>
      <w:tr>
        <w:trPr>
          <w:trHeight w:val="51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108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34÷5-00/35 (1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16-20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41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2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÷5-00/2 (7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4÷5-00/15 (3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4÷5-00/15 (3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9÷5-00/20 (5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0÷5-00/21 (5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1÷5-00/22 (15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2÷5-00/23 (3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5÷5-00/26 (12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6÷5-00/27 (28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9÷5-00/30 (4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30÷5-00/31 (5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00/31÷5-00/32 (15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 см, угрожающих падением на провода ВЛ с разделкой (в пределах нормируемой ширины просеки по 10 м от крайнего пров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12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00/18÷5-00/19 (4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деревьев при диаметре ствола: более 32 см (80-85 см),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10 м от крайнего провода).</w:t>
            </w:r>
          </w:p>
        </w:tc>
      </w:tr>
      <w:tr>
        <w:trPr>
          <w:trHeight w:val="549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127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5÷5-00/16 (1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6÷5-00/17 (5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33÷5-00/34 (2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7÷5-00/18 (1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24-28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56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415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÷5-00/2 (0,02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4÷5-00/15 (0,0025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6÷5-00/17 (0,1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19÷5-00/20 (0,05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0÷5-00/21 (0,14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1÷5-00/22 (0,14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2÷5-00/23 (0,06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3÷5-00/24 (0,01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4÷5-00/25 (0,01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5÷5-00/26 (0,14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6÷5-00/27 (0,02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8÷5-00/29 (0,0025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29÷5-00/30 (0,0025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31÷5-00/32 (0,1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32÷5-00/33 (0,06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00/33÷5-00/34 (0,14 г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-00/34÷5-00/35 (0,07 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истка трассы от кустарника и заро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й вручную: при средней заросли (по 10 м от крайнего пров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77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митрова 6 - ВЛ-6 кВ  Ф-5 (ПС 35 кВ МК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 и МТР.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 кВ Ф-5 (ПС 35 кВ МК) - Сва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06" w:hRule="atLeast"/>
        </w:trPr>
        <w:tc>
          <w:tcPr>
            <w:tcW w:w="10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448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охранной зоне ВЛ  по населенной местности.</w:t>
            </w:r>
          </w:p>
        </w:tc>
      </w:tr>
      <w:tr>
        <w:trPr>
          <w:trHeight w:val="663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5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07:00Z</dcterms:created>
  <dc:creator>ЭТС</dc:creator>
  <dc:description/>
  <cp:keywords/>
  <dc:language>en-US</dc:language>
  <cp:lastModifiedBy>Сазонов Виталий Николаевич</cp:lastModifiedBy>
  <cp:lastPrinted>2020-03-02T16:03:00Z</cp:lastPrinted>
  <dcterms:modified xsi:type="dcterms:W3CDTF">2020-08-10T01:34:00Z</dcterms:modified>
  <cp:revision>7</cp:revision>
  <dc:subject/>
  <dc:title>ОАО «Амурэнерго»                                                                                       УТВЕРЖДАЮ</dc:title>
</cp:coreProperties>
</file>