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к техническим требованиям  № 1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-6/9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риказу «Об учётной политике АО «ДРСК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</w:rPr>
        <w:t xml:space="preserve">Организация </w:t>
      </w:r>
      <w:r>
        <w:rPr>
          <w:sz w:val="22"/>
          <w:szCs w:val="22"/>
          <w:u w:val="single"/>
        </w:rPr>
        <w:t>АО "ДРСК" 675000 Амурская обл. г. Благовещенск, ул. Шевченко, 32 т/ф (4162) 397 -200</w:t>
      </w:r>
    </w:p>
    <w:p>
      <w:pPr>
        <w:pStyle w:val="ConsPlusNormal"/>
        <w:widowControl/>
        <w:spacing w:lineRule="auto" w:line="360"/>
        <w:ind w:left="2832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Филиал</w:t>
      </w:r>
      <w:r>
        <w:rPr>
          <w:bCs/>
        </w:rPr>
        <w:t xml:space="preserve"> </w:t>
      </w:r>
      <w:r>
        <w:rPr>
          <w:bCs/>
          <w:sz w:val="22"/>
          <w:szCs w:val="22"/>
        </w:rPr>
        <w:t>«</w:t>
      </w:r>
      <w:r>
        <w:rPr>
          <w:sz w:val="22"/>
          <w:szCs w:val="22"/>
          <w:u w:val="single"/>
        </w:rPr>
        <w:t>Электрические сети ЕАО», г. Биробиджан, ЕАО, ул. Черноморская, 6 т/ф (42622) 22-7-18</w:t>
      </w:r>
      <w:r>
        <w:rPr>
          <w:b/>
          <w:sz w:val="20"/>
          <w:szCs w:val="20"/>
          <w:u w:val="single"/>
        </w:rPr>
        <w:t xml:space="preserve">  </w:t>
      </w:r>
    </w:p>
    <w:p>
      <w:pPr>
        <w:pStyle w:val="ConsPlusNormal"/>
        <w:widowControl/>
        <w:spacing w:lineRule="auto" w:line="360"/>
        <w:ind w:left="2832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СП </w:t>
      </w:r>
      <w:r>
        <w:rPr>
          <w:sz w:val="22"/>
          <w:szCs w:val="22"/>
          <w:u w:val="single"/>
        </w:rPr>
        <w:t>Городской РЭС, 679011, г. Биробиджан, ул.Димитрова,6, т/ф (42622) 4-07-82</w:t>
      </w:r>
    </w:p>
    <w:p>
      <w:pPr>
        <w:pStyle w:val="ConsPlusNormal"/>
        <w:widowControl/>
        <w:spacing w:lineRule="auto" w:line="360"/>
        <w:ind w:left="1698" w:firstLine="1134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Объект </w:t>
      </w:r>
      <w:r>
        <w:rPr>
          <w:sz w:val="22"/>
          <w:szCs w:val="22"/>
          <w:u w:val="single"/>
        </w:rPr>
        <w:t>ВЛ-10 кВ Ф.169 БВС, инв. №EO0005811, 679011, г. Биробиджан</w:t>
      </w:r>
    </w:p>
    <w:p>
      <w:pPr>
        <w:pStyle w:val="ConsPlusNormal"/>
        <w:widowControl/>
        <w:ind w:left="1698" w:firstLine="1134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(наименование, адрес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ОСТЬ ДЕФЕКТОВ И ОБЪЕМОВ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  <w:t xml:space="preserve">Комиссия провела обследование </w:t>
      </w:r>
      <w:r>
        <w:rPr>
          <w:b/>
          <w:sz w:val="22"/>
          <w:szCs w:val="22"/>
          <w:u w:val="single"/>
        </w:rPr>
        <w:t>ВЛ-10 кВ Ф.169 БВС</w:t>
      </w:r>
      <w:r>
        <w:rPr>
          <w:sz w:val="22"/>
          <w:szCs w:val="22"/>
          <w:u w:val="single"/>
        </w:rPr>
        <w:t xml:space="preserve"> </w:t>
      </w:r>
      <w:r>
        <w:rPr/>
        <w:t xml:space="preserve">вследствие чего приняла решение </w:t>
      </w:r>
    </w:p>
    <w:p>
      <w:pPr>
        <w:pStyle w:val="Normal"/>
        <w:ind w:right="-5413" w:hanging="0"/>
        <w:rPr/>
      </w:pPr>
      <w:r>
        <w:rPr/>
        <w:t>о необходимости проведения следующего объема работ по ремонту:</w:t>
      </w:r>
    </w:p>
    <w:p>
      <w:pPr>
        <w:pStyle w:val="Normal"/>
        <w:ind w:right="-5413" w:hanging="0"/>
        <w:rPr/>
      </w:pPr>
      <w:r>
        <w:rPr/>
      </w:r>
    </w:p>
    <w:tbl>
      <w:tblPr>
        <w:tblW w:w="104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"/>
        <w:gridCol w:w="3200"/>
        <w:gridCol w:w="1300"/>
        <w:gridCol w:w="954"/>
        <w:gridCol w:w="4356"/>
      </w:tblGrid>
      <w:tr>
        <w:trPr>
          <w:trHeight w:val="516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наруженные дефек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3993" w:hRule="atLeast"/>
        </w:trPr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угрожают падением на провода 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 опор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1÷169-00/2 (6 шт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2÷169-00/3 (6 шт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4÷169-00/5 (7 шт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8÷169-00/9 (25 шт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9÷169-00/10 (15 шт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10÷169-00/10а (4 шт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11÷169-00/12 (15 шт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12÷169-00/13 (5 шт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13÷169-04/14 (2 шт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17÷169-00/18 (2 шт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19÷169-00/20 (40 шт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20÷169-00/21 (25 шт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21÷169-00/22 (5 шт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22÷169-00/23 (10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-00/23÷169-00/24 (2 шт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ка деревьев при диаметре ствол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6 см, угрожающих падением на провода ВЛ с разделкой (в пределах нормируемой ширины просеки по 10 м от крайнего провода)</w:t>
            </w:r>
          </w:p>
        </w:tc>
      </w:tr>
      <w:tr>
        <w:trPr>
          <w:trHeight w:val="535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</w:t>
            </w:r>
          </w:p>
        </w:tc>
      </w:tr>
      <w:tr>
        <w:trPr>
          <w:trHeight w:val="420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угрожают падением на провода 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 опор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18÷169-00/19 (50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ка деревьев при диаметре ствол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0 см, угрожающих падением на провода ВЛ с разделкой (в пределах нормируемой ширины просеки по 10 м от крайнего провода)</w:t>
            </w:r>
          </w:p>
        </w:tc>
      </w:tr>
      <w:tr>
        <w:trPr>
          <w:trHeight w:val="264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</w:t>
            </w:r>
          </w:p>
        </w:tc>
      </w:tr>
      <w:tr>
        <w:trPr>
          <w:trHeight w:val="1084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угрожают падением на провода 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 опор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5÷169-00/6 (5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ка деревьев при диаметре ствол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8 см, угрожающих падением на провода ВЛ с разделкой (в пределах нормируемой ширины просеки по 10 м от крайнего провода).</w:t>
            </w:r>
          </w:p>
        </w:tc>
      </w:tr>
      <w:tr>
        <w:trPr>
          <w:trHeight w:val="252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</w:t>
            </w:r>
          </w:p>
        </w:tc>
      </w:tr>
      <w:tr>
        <w:trPr>
          <w:trHeight w:val="1556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угрожают падением на провода 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 опор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6÷169-00/7 (46 шт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7÷169-00/8 (10 шт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10÷169-00/11 (10 шт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13÷169-00/14 (2 шт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ка деревьев при диаметре ствол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4 см, угрожающих падением на провода ВЛ с разделкой (в пределах нормируемой ширины просеки по 10 м от крайнего провода).</w:t>
            </w:r>
          </w:p>
        </w:tc>
      </w:tr>
      <w:tr>
        <w:trPr>
          <w:trHeight w:val="273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</w:t>
            </w:r>
          </w:p>
        </w:tc>
      </w:tr>
      <w:tr>
        <w:trPr>
          <w:trHeight w:val="372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угрожают падением на провода 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 опор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17÷169-00/18 (2 шт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а деревьев при диаметре ствола: более 32 см (40-180 см), угрожающих падением на провода ВЛ с разделкой и с привлечением спецмеханизмов (гидроподъемник высотой подъема до 15 м. и грузоподъемного крана до 25 тн.) (в пределах нормируемой ширины просеки по 10 м от крайнего провода).</w:t>
            </w:r>
          </w:p>
        </w:tc>
      </w:tr>
      <w:tr>
        <w:trPr>
          <w:trHeight w:val="238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</w:t>
            </w:r>
          </w:p>
        </w:tc>
      </w:tr>
      <w:tr>
        <w:trPr>
          <w:trHeight w:val="432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угрожают падением на провода 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 опор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24÷169-00/25 (2 шт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а деревьев при диаметре ствола: более 32 см (36-40 см), угрожающих падением на провода ВЛ с разделкой (в пределах нормируемой ширины просеки по 10 м от крайнего провода).</w:t>
            </w:r>
          </w:p>
        </w:tc>
      </w:tr>
      <w:tr>
        <w:trPr>
          <w:trHeight w:val="192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</w:t>
            </w:r>
          </w:p>
        </w:tc>
      </w:tr>
      <w:tr>
        <w:trPr>
          <w:trHeight w:val="5700" w:hRule="atLeast"/>
        </w:trPr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тояние от ДКР до проводов составляет 2-4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лет опор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2÷169-00/3 (0,06 г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4÷169-00/5 (0,03 г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6÷169-00/7 (0,14 г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7÷169-00/8 (0,14 г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8÷169-00/9 (0,1 г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9÷169-00/10 (0,015 г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10÷169-00/10а (0,01 г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10÷169-00/11 (0,06 г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11÷169-00/12 (0,07 г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12÷169-00/13 (0,05 г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14÷169-00/15 (0,1 г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16÷169-00/17 (0,14 г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17÷169-00/18 (0,14 г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18÷169-00/19 (0,14 г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19÷169-00/20 (0,14 г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20÷169-00/21 (0,14 г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21÷169-00/22 (0,14 г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22÷169-00/23 (0,07 г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0/23÷169-00/24 (0,01 г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4/2÷169-04/3 (0,07 г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4/3÷169-04/4 (0,07 г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4/4÷169-04/5 (0,07 г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9-04/5÷169-04/6 (0,07 г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7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истка трассы от кустарника и зарослей вручную: при средней заросли (по 10 м от крайнего провод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</w:tc>
      </w:tr>
      <w:tr>
        <w:trPr>
          <w:trHeight w:val="346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митрова 6 - ВЛ-10 кВ Ф-169 (ПС 110 кВ БВС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ерсонала и МТР.</w:t>
            </w:r>
          </w:p>
        </w:tc>
      </w:tr>
      <w:tr>
        <w:trPr>
          <w:trHeight w:val="43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10 кВ Ф-169 (ПС 110 кВ БВС) – Городская свал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 и  утилизация порубочных остатков</w:t>
            </w:r>
          </w:p>
        </w:tc>
      </w:tr>
      <w:tr>
        <w:trPr>
          <w:trHeight w:val="356" w:hRule="atLeast"/>
        </w:trPr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рузо-разгрузочные работы при автомобильных перевозка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 и  утилизация порубочных остатков</w:t>
            </w:r>
          </w:p>
        </w:tc>
      </w:tr>
      <w:tr>
        <w:trPr>
          <w:trHeight w:val="330" w:hRule="atLeast"/>
        </w:trPr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9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4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ыполняются в охранной зоне ВЛ  по населенной местности.</w:t>
            </w:r>
          </w:p>
        </w:tc>
      </w:tr>
      <w:tr>
        <w:trPr>
          <w:trHeight w:val="6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таточная высота пня после валки дерева должна соответствовать «Правила заготовки древесины», утвержденных приказом Министерства природных ресурсов России от 16.07.2007 г. № 184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right="-5413" w:hanging="0"/>
        <w:rPr/>
      </w:pPr>
      <w:r>
        <w:rPr/>
      </w:r>
    </w:p>
    <w:sectPr>
      <w:type w:val="nextPage"/>
      <w:pgSz w:w="11906" w:h="16838"/>
      <w:pgMar w:left="1134" w:right="425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6:41:00Z</dcterms:created>
  <dc:creator>ЭТС</dc:creator>
  <dc:description/>
  <cp:keywords/>
  <dc:language>en-US</dc:language>
  <cp:lastModifiedBy>Сазонов Виталий Николаевич</cp:lastModifiedBy>
  <cp:lastPrinted>2020-03-05T16:35:00Z</cp:lastPrinted>
  <dcterms:modified xsi:type="dcterms:W3CDTF">2020-08-10T01:34:00Z</dcterms:modified>
  <cp:revision>7</cp:revision>
  <dc:subject/>
  <dc:title>ОАО «Амурэнерго»                                                                                       УТВЕРЖДАЮ</dc:title>
</cp:coreProperties>
</file>