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к техническим требованиям  № 1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0"/>
          <w:szCs w:val="20"/>
          <w:u w:val="single"/>
        </w:rPr>
        <w:t>АО "ДРСК"675000 Амурская обл.  г. Благовещенск, ул. Шевченко, 32 т/ф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6"/>
          <w:szCs w:val="16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0"/>
          <w:szCs w:val="20"/>
        </w:rPr>
        <w:t>«</w:t>
      </w:r>
      <w:r>
        <w:rPr>
          <w:sz w:val="20"/>
          <w:szCs w:val="20"/>
          <w:u w:val="single"/>
        </w:rPr>
        <w:t>Электрические сети ЕАО», г. Биробиджан, ЕАО, ул. Черноморская, 6 т/ф (42622) 2-27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0"/>
          <w:szCs w:val="20"/>
          <w:u w:val="single"/>
        </w:rPr>
        <w:t>Городской РЭС, 679011, г. Биробиджан, ул. Димитрова,6, т/ф (42622) 4-07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0"/>
          <w:szCs w:val="20"/>
          <w:u w:val="single"/>
        </w:rPr>
        <w:t>ВЛ-6 кВ Ф 18 "Биробиджан", инв. №EO0005213, 679011, г. Биробиджан, ЕАО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numPr>
          <w:ilvl w:val="0"/>
          <w:numId w:val="0"/>
        </w:numPr>
        <w:ind w:right="-541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66" w:firstLine="400"/>
        <w:outlineLvl w:val="0"/>
        <w:rPr/>
      </w:pPr>
      <w:r>
        <w:rPr>
          <w:sz w:val="22"/>
        </w:rPr>
        <w:t xml:space="preserve">Комиссия провела обследование </w:t>
      </w:r>
      <w:r>
        <w:rPr>
          <w:b/>
          <w:sz w:val="22"/>
          <w:u w:val="single"/>
        </w:rPr>
        <w:t xml:space="preserve">ВЛ-6 кВ Ф.18 "Биробиджан" </w:t>
      </w:r>
      <w:r>
        <w:rPr>
          <w:sz w:val="22"/>
        </w:rPr>
        <w:t>вследствие чего приняла решение о необходимости проведения следующего объема работ по ремонту:</w:t>
      </w:r>
    </w:p>
    <w:p>
      <w:pPr>
        <w:pStyle w:val="Normal"/>
        <w:numPr>
          <w:ilvl w:val="0"/>
          <w:numId w:val="0"/>
        </w:numPr>
        <w:ind w:right="266" w:firstLine="400"/>
        <w:outlineLvl w:val="0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98"/>
        <w:gridCol w:w="1300"/>
        <w:gridCol w:w="9"/>
        <w:gridCol w:w="846"/>
        <w:gridCol w:w="27"/>
        <w:gridCol w:w="4325"/>
      </w:tblGrid>
      <w:tr>
        <w:trPr>
          <w:trHeight w:val="5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оличество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работ</w:t>
            </w:r>
          </w:p>
        </w:tc>
      </w:tr>
      <w:tr>
        <w:trPr>
          <w:trHeight w:val="2214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÷18-00/2(2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9÷18-02/59а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9а÷18-05/1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5÷18-06/16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6÷18-06/17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3÷18-00/44 (6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9а÷18-05/1 (20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   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лка деревьев при диаметре ствола: 24-28 см, угрожающих падением на провода ВЛ с разделкой (в пределах нормируемой ширины просеки по 10 м от крайнего провода). </w:t>
            </w:r>
          </w:p>
        </w:tc>
      </w:tr>
      <w:tr>
        <w:trPr>
          <w:trHeight w:val="26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2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÷18-00/5 (1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8÷18-00/9 (6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3÷18-00/14 (1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4÷18-00/15 (1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5÷18-00/16 (1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39÷18-00/40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7÷18-00/48 (3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9÷18-00/50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÷18-02/5 (3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÷18-02/6 (6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6÷18-02/7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8÷18-02/9 (7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9÷18-02/10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2÷18-02/13 (1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3÷18-02/14 (2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4÷18-02/15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5÷18-02/16 (7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7÷18-02/18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8÷18-02/19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3÷18-02/34 (6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4÷18-02/35 (3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8÷18-02/49 (2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1÷18-02/52 (1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 11-16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7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296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5÷18-17/1 (3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5÷18-17/1 (3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7/1÷18-17/2 (2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7÷18-00/8 (2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20÷18-00/21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23÷18-00/24 (1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8÷18-00/49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9÷18-02/50 (2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7÷18-02/58 (10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3/1÷18-03/2 (4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3/5÷18-03/6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3/8÷18-03/9 (3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16-20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6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08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6÷18-00/7 (5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2÷18-00/13 (1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6÷18-00/17 (7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 деревьев при диаметре ствола: более 32 (35)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6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2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4÷18-00/15 (1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5÷18-00/16 (4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4÷18-02/15 (2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деревьев при диаметре ствола: более 32 (40)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8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63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8÷18-00/19 (2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32÷18-00/33 (2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деревьев при диаметре ствола: более 32 (40) см, 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6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79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9÷18-00/20 (6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21÷18-00/22 (3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3÷18-02/1 (4 шт.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3÷18-02/54 (23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до 20-24 см, угрожающих падением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2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80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1÷18-02/12 (8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3÷18-02/14 (5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деревьев при диаметре ствола: более 32 (40-45) см, 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10 м от крайнего провода).</w:t>
            </w:r>
          </w:p>
        </w:tc>
      </w:tr>
      <w:tr>
        <w:trPr>
          <w:trHeight w:val="34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78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2÷18-02/13 (4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деревьев при диаметре ствола: более 32 (36) см, угрожающих падением на провода ВЛ с разделкой и с привлечением спецмеханизмов (гидроподъемник высотой подъема до 15 м. и грузоподъемного крана до 25 тн.) (в пределах нормируемой ширины просеки по 10 м от крайнего провода).</w:t>
            </w:r>
          </w:p>
        </w:tc>
      </w:tr>
      <w:tr>
        <w:trPr>
          <w:trHeight w:val="27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93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7÷18-06/18 (2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деревьев при диаметре ствола: более 32 (125-130) см, угрожающих падением на провода ВЛ с разделкой  (в пределах нормируемой ширины просеки по 10 м от крайнего провода).</w:t>
            </w:r>
          </w:p>
        </w:tc>
      </w:tr>
      <w:tr>
        <w:trPr>
          <w:trHeight w:val="30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97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24÷18-06/25 (3 шт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более 32 (85-90) см, угрожающих на провода ВЛ с разделкой (в пределах нормируемой ширины просеки по 10 м от крайнего провода).</w:t>
            </w:r>
          </w:p>
        </w:tc>
      </w:tr>
      <w:tr>
        <w:trPr>
          <w:trHeight w:val="37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</w:t>
            </w:r>
          </w:p>
        </w:tc>
      </w:tr>
      <w:tr>
        <w:trPr>
          <w:trHeight w:val="1231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÷18-00/2 (0,14 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2÷18-00/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00/3÷18-00/4 (0,14 га) 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÷18-00/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5÷18-17/1(0,07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5÷18-00/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6÷18-00/7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7÷18-00/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3÷18-00/14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4÷18-00/1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5÷18-00/16 (0,16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6÷18-00/17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7÷18-00/18 (0,14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8÷18-00/19 (0,06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19÷18-00/20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20÷18-00/21(0,07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21÷18-00/22(0,07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35÷18-00/36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39÷18-00/40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0÷18-00/41(0,07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1÷18-00/42 (0,015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2÷18-00/4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3÷18-00/44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7÷18-00/4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50÷18-00/51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43÷18-02/1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÷18-02/4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÷18-02/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÷18-02/6 (0,14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6÷18-02/7(0,08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8÷18-02/9 (0,02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9÷18-02/10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0÷18-02/11 (0,14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1÷18-02/12(0,06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2÷18-02/1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3÷18-02/14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4÷18-02/15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5÷18-02/1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6÷18-02/17(0,06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7÷18-02/1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18÷18-02/19(0,0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0÷18-02/21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1÷18-02/22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2÷18-02/2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0/23÷18-00/24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5÷18-02/29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5÷18-02/2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6÷18-02/27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7÷18-02/2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8÷18-02/29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29÷18-02/30(0,08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0÷18-02/31(0,0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1÷18-02/32(0,07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2÷18-02/33(0,07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3÷18-02/34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4÷18-02/3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5÷18-02/3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6÷18-02/37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7÷18-02/3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8÷18-02/39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39÷18-02/40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0÷18-02/41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1÷18-02/42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3÷18-02/44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4÷18-02/4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5÷18-02/4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7÷18-02/4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8÷18-02/49 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49÷18-02/50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0÷18-02/51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1÷18-02/52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3÷18-02/54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5÷18-02/5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6÷18-02/57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7÷18-02/5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9÷18-02/59а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2/59а÷18-05/1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3/2÷18-03/3(0,0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3/6÷18-03/7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3/7÷18-03/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3/8÷18-03/9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2÷18-05/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4÷18-05/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5÷18-05/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6÷18-05/7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7÷18-05/8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8÷18-05/9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9÷18-05/10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10÷18-05/11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12÷18-05/1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13÷18-05/14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5/14÷18-05/1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5÷18-06/1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6÷18-06/17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7÷18-06/18(0,1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8÷18-06/19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19÷18-06/20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20÷18-06/21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21÷18-06/22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22÷18-06/2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23÷18-06/24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06/24÷18-06/2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6/1÷18-16/2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6/2÷18-16/3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6/3÷18-16/4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6/4÷18-16/5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6/5÷18-16/6 (0,14 га)</w:t>
            </w:r>
          </w:p>
          <w:p>
            <w:pPr>
              <w:pStyle w:val="Normal"/>
              <w:ind w:right="-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7/1÷18-17/2(0,07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5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10 м от крайнего провод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2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рова 6 – ВЛ-6кВ Ф-18 (Облученское шоссе, пос. Раздольно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персонала и МТР.</w:t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кВ Ф-18 (Облученское шоссе, пос. Раздольное) -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5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в охранной зоне ВЛ  по населенной местности.</w:t>
            </w:r>
          </w:p>
        </w:tc>
      </w:tr>
      <w:tr>
        <w:trPr>
          <w:trHeight w:val="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48:00Z</dcterms:created>
  <dc:creator>ЭТС</dc:creator>
  <dc:description/>
  <cp:keywords/>
  <dc:language>en-US</dc:language>
  <cp:lastModifiedBy>Сазонов Виталий Николаевич</cp:lastModifiedBy>
  <cp:lastPrinted>2018-03-12T16:54:00Z</cp:lastPrinted>
  <dcterms:modified xsi:type="dcterms:W3CDTF">2020-08-10T01:33:00Z</dcterms:modified>
  <cp:revision>28</cp:revision>
  <dc:subject/>
  <dc:title>ОАО «Амурэнерго»                                                                                       УТВЕРЖДАЮ</dc:title>
</cp:coreProperties>
</file>