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к техническим требованиям  № 2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-6/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«Об учётной политике АО «ДРСК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 г. Благовещенск, ул. Шевченко, 28  (4162 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2"/>
          <w:szCs w:val="22"/>
        </w:rPr>
        <w:t>«</w:t>
      </w:r>
      <w:r>
        <w:rPr>
          <w:sz w:val="22"/>
          <w:szCs w:val="22"/>
          <w:u w:val="single"/>
        </w:rPr>
        <w:t>Электрические сети ЕАО», г. Биробиджан,  ЕАО,  Ул. Черноморская, 6 (42622) 2-27-18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>
          <w:sz w:val="22"/>
          <w:szCs w:val="22"/>
          <w:u w:val="single"/>
        </w:rPr>
        <w:t>Городской РЭС, 679011, г. Биробиджан, ул.Димитрова,6, (42622) 4-07-82</w:t>
      </w:r>
    </w:p>
    <w:p>
      <w:pPr>
        <w:pStyle w:val="ConsPlusNormal"/>
        <w:widowControl/>
        <w:spacing w:lineRule="auto" w:line="360"/>
        <w:ind w:left="1698" w:firstLine="1134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Объект </w:t>
      </w:r>
      <w:r>
        <w:rPr>
          <w:sz w:val="22"/>
          <w:szCs w:val="22"/>
          <w:u w:val="single"/>
        </w:rPr>
        <w:t xml:space="preserve"> ВЛ-0,38 кВ Биробиджан  ТП-333 ф.9;10  инв. № EO0045074, 679011,ЕАО г. Биробиджан ул.Волочаевская</w:t>
      </w:r>
    </w:p>
    <w:p>
      <w:pPr>
        <w:pStyle w:val="ConsPlusNormal"/>
        <w:widowControl/>
        <w:ind w:left="1698" w:firstLine="1134"/>
        <w:rPr>
          <w:b/>
          <w:b/>
          <w:bCs/>
          <w:sz w:val="24"/>
          <w:u w:val="single"/>
        </w:rPr>
      </w:pPr>
      <w:r>
        <w:rPr>
          <w:sz w:val="16"/>
          <w:szCs w:val="16"/>
        </w:rPr>
        <w:t>(наименование, адрес)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ОМОСТЬ ДЕФЕКТОВ И ОБЪЕОВ РАБОТ 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Комиссия провела обследование </w:t>
      </w:r>
      <w:r>
        <w:rPr>
          <w:u w:val="single"/>
        </w:rPr>
        <w:t xml:space="preserve">ВЛ-0,38 кВ Биробиджан ТП-333 ф.9;10 </w:t>
      </w:r>
      <w:r>
        <w:rPr/>
        <w:t>вследствие чего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>приняла решение о необходимости  проведения следующего объема  работ по ремон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00"/>
        <w:gridCol w:w="1300"/>
        <w:gridCol w:w="855"/>
        <w:gridCol w:w="4493"/>
      </w:tblGrid>
      <w:tr>
        <w:trPr>
          <w:trHeight w:val="51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51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я угрожают падением на провода В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ролет опор: 333-9/1-2-3;333-9/6-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лка деревьев при диаметре ствола: 24-28 см, угрожающих падением на провода ВЛ с разделкой (в пределах нормируемой ширины просеки по 2 м от крайнего провода).</w:t>
            </w:r>
          </w:p>
        </w:tc>
      </w:tr>
      <w:tr>
        <w:trPr>
          <w:trHeight w:val="51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лка деревьев при диаметре ствола: 11-16 см, угрожающих падением на провода ВЛ с разделкой (в пределах нормируемой ширины просеки по 2 м от крайнего провода).</w:t>
            </w:r>
          </w:p>
        </w:tc>
      </w:tr>
      <w:tr>
        <w:trPr>
          <w:trHeight w:val="51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лка деревьев при диаметре ствола: деревьев при диаметре ствола: более 32 см (54 см), угрожающих падением на провода ВЛ с разделкой и с привлечением спецмеханизмов (гидроподъемник высотой подъема до 15 м. и грузоподъемного крана до 25 тн.) (в пределах нормируемой ширины просеки по 2 м от крайнего провода).</w:t>
            </w:r>
          </w:p>
        </w:tc>
      </w:tr>
      <w:tr>
        <w:trPr>
          <w:trHeight w:val="32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 и  утилизация порубочных остатков</w:t>
            </w:r>
          </w:p>
        </w:tc>
      </w:tr>
      <w:tr>
        <w:trPr>
          <w:trHeight w:val="25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я угрожают падением на провода В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лет опор:333-10/1-2;333-10/3-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лка деревьев при диаметре ствола: 24-28 см, угрожающих падением на провода ВЛ с разделкой (в пределах нормируемой ширины просеки по 2 м от крайнего провода).</w:t>
            </w:r>
          </w:p>
        </w:tc>
      </w:tr>
      <w:tr>
        <w:trPr>
          <w:trHeight w:val="25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лка деревьев при диаметре ствола: 11-16 см, угрожающих падением на провода ВЛ с разделкой (в пределах нормируемой ширины просеки по 2 м от крайнего провода).</w:t>
            </w:r>
          </w:p>
        </w:tc>
      </w:tr>
      <w:tr>
        <w:trPr>
          <w:trHeight w:val="25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лка деревьев при диаметре ствола: деревьев при диаметре ствола: более 32 см (54 см), угрожающих падением на провода ВЛ с разделкой и с привлечением спецмеханизмов (гидроподъемник высотой подъема до 15 м. и грузоподъемного крана до 25 тн.) (в пределах нормируемой ширины просеки по 2 м от крайнего провода).</w:t>
            </w:r>
          </w:p>
        </w:tc>
      </w:tr>
      <w:tr>
        <w:trPr>
          <w:trHeight w:val="25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 и  утилизация порубочных остатков</w:t>
            </w:r>
          </w:p>
        </w:tc>
      </w:tr>
      <w:tr>
        <w:trPr>
          <w:trHeight w:val="25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тки касаются проводов ВЛ, деревья в охранной зоне ВЛ в пр. оп. 333-10/8-14   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езка сухих ветвей деревьев лиственных пород диаметром: более 350 мм при количестве срезанных ветвей до 15 и с привлечением спецмеханизмов (гидроподъемник высотой подъема до 15 м. и грузоподъемного крана до 25 тн.) (в пределах нормируемой ширины просеки по 2 м от крайнего провода).</w:t>
            </w:r>
          </w:p>
        </w:tc>
      </w:tr>
      <w:tr>
        <w:trPr>
          <w:trHeight w:val="25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 и  утилизация порубочных остатков</w:t>
            </w:r>
          </w:p>
        </w:tc>
      </w:tr>
      <w:tr>
        <w:trPr>
          <w:trHeight w:val="251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я угрожают падением на провода В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лет опор333-10/9-15, 333-10-01/5-12-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лка деревьев при диаметре ствола: 24-28 см, угрожающих падением на провода ВЛ с разделкой (в пределах нормируемой ширины просеки по 2 м от крайнего провода).</w:t>
            </w:r>
          </w:p>
        </w:tc>
      </w:tr>
      <w:tr>
        <w:trPr>
          <w:trHeight w:val="25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лка деревьев при диаметре ствола: 11-16 см, угрожающих падением на провода ВЛ с разделкой (в пределах нормируемой ширины просеки по 2 м от крайнего провода).</w:t>
            </w:r>
          </w:p>
        </w:tc>
      </w:tr>
      <w:tr>
        <w:trPr>
          <w:trHeight w:val="25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лка деревьев при диаметре ствола: деревьев при диаметре ствола: более 32 см (60 см), угрожающих падением на провода ВЛ с разделкой и с привлечением спецмеханизмов (гидроподъемник высотой подъема до 15 м. и грузоподъемного крана до 25 тн.) (в пределах нормируемой ширины просеки по 2 м от крайнего провода).</w:t>
            </w:r>
          </w:p>
        </w:tc>
      </w:tr>
      <w:tr>
        <w:trPr>
          <w:trHeight w:val="25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 и  утилизация порубочных остатков</w:t>
            </w:r>
          </w:p>
        </w:tc>
      </w:tr>
      <w:tr>
        <w:trPr>
          <w:trHeight w:val="25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митрова 6 – ул. Волочаевская; ул. Кавалерийска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персонала и МТР.</w:t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лочаевская; ул. Кавалерийская - Свал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 и  утилизация порубочных остатков</w:t>
            </w:r>
          </w:p>
        </w:tc>
      </w:tr>
      <w:tr>
        <w:trPr>
          <w:trHeight w:val="25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рузо-разгрузочные работы при автомобильных перевозк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 и  утилизация порубочных остатков</w:t>
            </w:r>
          </w:p>
        </w:tc>
      </w:tr>
      <w:tr>
        <w:trPr>
          <w:trHeight w:val="306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9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29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выполняются в охранной зоне ВЛ  по населенной местности.</w:t>
            </w:r>
          </w:p>
        </w:tc>
      </w:tr>
      <w:tr>
        <w:trPr>
          <w:trHeight w:val="41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таточная высота пня после валки дерева должна соответствовать «Правила заготовки древесины», утвержденных приказом Министерства природных ресурсов России от 16.07.2007 г. № 184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25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3:36:00Z</dcterms:created>
  <dc:creator>ЭТС</dc:creator>
  <dc:description/>
  <cp:keywords/>
  <dc:language>en-US</dc:language>
  <cp:lastModifiedBy>Сазонов Виталий Николаевич</cp:lastModifiedBy>
  <cp:lastPrinted>2016-12-28T08:41:00Z</cp:lastPrinted>
  <dcterms:modified xsi:type="dcterms:W3CDTF">2020-08-10T01:35:00Z</dcterms:modified>
  <cp:revision>9</cp:revision>
  <dc:subject/>
  <dc:title>ОАО «Амурэнерго»                                                                                       УТВЕРЖДАЮ</dc:title>
</cp:coreProperties>
</file>