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техническим требованиям  № 1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/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rPr/>
      </w:pPr>
      <w:r>
        <w:rPr>
          <w:b/>
          <w:bCs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АО "ДРСК" 675000 Амурская обл. г. Благовещенск, ул. Шевченко, 32 т/ф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ЕАО, ул. Черноморская, 6 т/ф (42622) 22-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Городской РЭС, 679011, г. Биробиджан, ул.Димитрова,6, т/ф (42622) 4-07-82</w:t>
      </w:r>
    </w:p>
    <w:p>
      <w:pPr>
        <w:pStyle w:val="ConsPlusNormal"/>
        <w:widowControl/>
        <w:spacing w:lineRule="auto" w:line="360"/>
        <w:ind w:left="1698" w:firstLine="113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>Объект</w:t>
      </w:r>
      <w:r>
        <w:rPr>
          <w:sz w:val="22"/>
          <w:szCs w:val="22"/>
          <w:u w:val="single"/>
        </w:rPr>
        <w:t xml:space="preserve"> ВЛ-6 кВ Ф.1 ТЭЦ, инв. №EO0005216, 679011, г. Биробиджан</w:t>
      </w:r>
    </w:p>
    <w:p>
      <w:pPr>
        <w:pStyle w:val="ConsPlusNormal"/>
        <w:widowControl/>
        <w:ind w:left="1698" w:firstLine="1134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наименование,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ДЕФЕКТОВ И ОБЪЕМОВ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413" w:hanging="0"/>
        <w:outlineLvl w:val="0"/>
        <w:rPr/>
      </w:pPr>
      <w:r>
        <w:rPr/>
        <w:t xml:space="preserve">Комиссия провела обследование </w:t>
      </w:r>
      <w:r>
        <w:rPr>
          <w:b/>
          <w:sz w:val="22"/>
          <w:szCs w:val="22"/>
          <w:u w:val="single"/>
        </w:rPr>
        <w:t>ВЛ-6 кВ Ф.1 "ТЭЦ"</w:t>
      </w:r>
      <w:r>
        <w:rPr>
          <w:sz w:val="22"/>
          <w:szCs w:val="22"/>
          <w:u w:val="single"/>
        </w:rPr>
        <w:t xml:space="preserve"> </w:t>
      </w:r>
      <w:r>
        <w:rPr/>
        <w:t xml:space="preserve">вследствие чего приняла решение </w:t>
      </w:r>
    </w:p>
    <w:p>
      <w:pPr>
        <w:pStyle w:val="Normal"/>
        <w:ind w:right="-5413" w:hanging="0"/>
        <w:rPr/>
      </w:pPr>
      <w:r>
        <w:rPr/>
        <w:t>о необходимости проведения следующего объема работ по ремонту:</w:t>
      </w:r>
    </w:p>
    <w:p>
      <w:pPr>
        <w:pStyle w:val="Normal"/>
        <w:ind w:right="-5413" w:hanging="0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30"/>
        <w:gridCol w:w="644"/>
        <w:gridCol w:w="656"/>
        <w:gridCol w:w="9"/>
        <w:gridCol w:w="455"/>
        <w:gridCol w:w="391"/>
        <w:gridCol w:w="27"/>
        <w:gridCol w:w="574"/>
        <w:gridCol w:w="4394"/>
      </w:tblGrid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0/1÷1-00/2 (40 шт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-00/2÷1-00/3 (15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0/3÷1-01/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16-20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9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0/3÷1-00/4 (6 шт.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11-16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10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1/1÷1-01/2 (2 шт.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 24-28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7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-01/2÷1-01/3 (5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-01/3÷1-01/4 (5 шт.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ка ветвей деревьев  диаметром: до 350 мм при количестве срезанных ветвей менее 15 с привлечением спецмеханизмов (гидроподъемник высотой подъема до 15 м.) (в пределах нормируемой ширины просеки по 10 м от крайнего провода).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11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 опо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0/1÷1-00/2 (0,08 г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-00/2÷1-00/3 (0,147 г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-00/3÷1-00/4 (0,147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1/1÷1-01/2 (0,147 га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10 м от крайнего пров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20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231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митрова 6 – ВЛ-6кВ Ф-1 ПС 35 кВ ТЭЦ (г. Биробиджан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 и МТР.</w:t>
            </w:r>
          </w:p>
        </w:tc>
      </w:tr>
      <w:tr>
        <w:trPr>
          <w:trHeight w:val="251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-6кВ Ф-1 (г. Биробиджан) -Свал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413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74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охранной зоне ВЛ  по населенной местности.</w:t>
            </w:r>
          </w:p>
        </w:tc>
      </w:tr>
      <w:tr>
        <w:trPr>
          <w:trHeight w:val="659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29:00Z</dcterms:created>
  <dc:creator>ЭТС</dc:creator>
  <dc:description/>
  <cp:keywords/>
  <dc:language>en-US</dc:language>
  <cp:lastModifiedBy>Сазонов Виталий Николаевич</cp:lastModifiedBy>
  <cp:lastPrinted>2020-03-02T15:11:00Z</cp:lastPrinted>
  <dcterms:modified xsi:type="dcterms:W3CDTF">2020-08-10T01:33:00Z</dcterms:modified>
  <cp:revision>7</cp:revision>
  <dc:subject/>
  <dc:title>ОАО «Амурэнерго»                                                                                       УТВЕРЖДАЮ</dc:title>
</cp:coreProperties>
</file>