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5" w:firstLine="709"/>
        <w:jc w:val="right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right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Приложение к техническим требованиям № 3</w:t>
      </w:r>
    </w:p>
    <w:p>
      <w:pPr>
        <w:pStyle w:val="Normal"/>
        <w:spacing w:lineRule="auto" w:line="240" w:before="0" w:after="0"/>
        <w:ind w:left="3545" w:firstLine="709"/>
        <w:jc w:val="right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Приложение № 1-6/9</w:t>
      </w:r>
    </w:p>
    <w:p>
      <w:pPr>
        <w:pStyle w:val="Normal"/>
        <w:spacing w:lineRule="auto" w:line="240" w:before="0" w:after="0"/>
        <w:ind w:left="3545" w:firstLine="709"/>
        <w:jc w:val="right"/>
        <w:rPr/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  <w:t>К Приказу «Об учётной политике АО «ДРСК»</w:t>
      </w:r>
    </w:p>
    <w:p>
      <w:pPr>
        <w:pStyle w:val="Normal"/>
        <w:spacing w:lineRule="auto" w:line="240" w:before="0" w:after="0"/>
        <w:ind w:left="3545" w:firstLine="709"/>
        <w:jc w:val="right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right"/>
        <w:rPr>
          <w:rFonts w:ascii="Times New Roman" w:hAnsi="Times New Roman" w:eastAsia="Times New Roman" w:cs="Times New Roman"/>
          <w:sz w:val="1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я 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АО "ДРСК" 675000 Амурская обл.,г. Благовещенск, ул. Шевченко, 32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/ф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(4162 ) 397 -200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лиа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«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Электрические сети ЕАО», г. Биробиджан,  ЕАО,  Ул. Черноморская, 6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/ф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(42622) 22-7-18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left="2832" w:firstLine="708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 </w:t>
      </w:r>
      <w:r>
        <w:rPr>
          <w:rFonts w:eastAsia="Times New Roman" w:cs="Times New Roman" w:ascii="Times New Roman" w:hAnsi="Times New Roman"/>
          <w:u w:val="single"/>
          <w:lang w:eastAsia="ru-RU"/>
        </w:rPr>
        <w:t>Ленинский РЭС, 679370, с. Ленинское, ул.Милицейская 3,  (42663) 21-6-04</w:t>
      </w:r>
    </w:p>
    <w:p>
      <w:pPr>
        <w:pStyle w:val="Normal"/>
        <w:autoSpaceDE w:val="false"/>
        <w:spacing w:lineRule="auto" w:line="360" w:before="0" w:after="0"/>
        <w:ind w:left="1698" w:firstLine="1134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(наименование, адрес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ект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eastAsia="ru-RU"/>
        </w:rPr>
        <w:t>ВЛ-110 кВ С-60 "Биджан - Дежнево" инв. № ЕО0003629,  с. Биджан.</w:t>
      </w:r>
    </w:p>
    <w:p>
      <w:pPr>
        <w:pStyle w:val="Normal"/>
        <w:autoSpaceDE w:val="false"/>
        <w:spacing w:lineRule="auto" w:line="240" w:before="0" w:after="0"/>
        <w:ind w:left="1698" w:firstLine="1134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(наименование, адрес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ОМОСТЬ ДЕФЕКТОВ И ОБЪЁМОВ РАБО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миссия провела обследование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ВЛ-110 кВ "Биджан - Дежнево " (С-60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следствие чего приняла 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необходимости проведения следующего объема работ по ремонту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90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5"/>
        <w:gridCol w:w="67"/>
        <w:gridCol w:w="3132"/>
        <w:gridCol w:w="452"/>
        <w:gridCol w:w="992"/>
        <w:gridCol w:w="855"/>
        <w:gridCol w:w="4351"/>
      </w:tblGrid>
      <w:tr>
        <w:trPr>
          <w:trHeight w:val="5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</w:t>
            </w:r>
          </w:p>
        </w:tc>
      </w:tr>
      <w:tr>
        <w:trPr>
          <w:trHeight w:val="5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тояние от ДКР до проводов составляет 2-4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лет опор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2 (0,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3 (0,08 г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2 (0,8 г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-12А (0,8 г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-14 (0,6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А-18 (0,2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-63 (0,0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-67 (0,2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-70 (0,02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-74 (0,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-75 (0,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-76 (0,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-77 (0,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-78 (0,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-112 (0,08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-139 (0,04 г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-153 (0,03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истка трассы от кустарника и зарослей вручную: при средней заросли (по 20 м от крайнего провода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евья угрожают падением на провода В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лет опор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5 (24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-7 (1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-10 (3 шт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-17 (27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-59 (14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-60 (21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-119 (7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ка деревьев при диаметре ство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6 см, угрожающих падением на провода ВЛ с разделкой (в пределах нормируемой ширины просеки по 20 м от крайнего провода).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евья угрожают падением на провода В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лет опор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-60 (17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-61 (28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-65 (52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8-79 (3 шт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-95 (38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-116 (10 шт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-154 (14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-156 (20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-158 (7 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лка деревьев при диаметре ство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-28 см, угрожающих падением на провода ВЛ с разделкой (в пределах нормируемой ширины просеки по 20 м от крайнего провода).</w:t>
            </w:r>
          </w:p>
        </w:tc>
      </w:tr>
      <w:tr>
        <w:trPr>
          <w:trHeight w:val="251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териалы</w:t>
            </w:r>
          </w:p>
        </w:tc>
      </w:tr>
      <w:tr>
        <w:trPr>
          <w:trHeight w:val="57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Биробиджан-, с. Биджан – с. Дежнево ВЛ-110кВ С-6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базировка техники и персонала </w:t>
            </w:r>
          </w:p>
        </w:tc>
      </w:tr>
      <w:tr>
        <w:trPr>
          <w:trHeight w:val="251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429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ыполняется в населенной и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ыполняется в охранной зоне ВЛ.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spacing w:lineRule="auto" w:line="360" w:before="0" w:after="0"/>
        <w:ind w:right="-5413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13:00Z</dcterms:created>
  <dc:creator>dudalov_vp</dc:creator>
  <dc:description/>
  <cp:keywords/>
  <dc:language>en-US</dc:language>
  <cp:lastModifiedBy>Сазонов Виталий Николаевич</cp:lastModifiedBy>
  <cp:lastPrinted>2018-01-22T16:03:00Z</cp:lastPrinted>
  <dcterms:modified xsi:type="dcterms:W3CDTF">2020-08-10T01:31:00Z</dcterms:modified>
  <cp:revision>15</cp:revision>
  <dc:subject/>
  <dc:title/>
</cp:coreProperties>
</file>