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техническим требованиям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-6/9</w:t>
      </w:r>
    </w:p>
    <w:p>
      <w:pPr>
        <w:pStyle w:val="Normal"/>
        <w:jc w:val="right"/>
        <w:rPr/>
      </w:pPr>
      <w:r>
        <w:rPr>
          <w:sz w:val="16"/>
          <w:szCs w:val="16"/>
        </w:rPr>
        <w:t>К Приказу «Об учётной политике АО «ДРСК»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рганизация</w:t>
      </w:r>
      <w:r>
        <w:rPr>
          <w:sz w:val="22"/>
          <w:szCs w:val="22"/>
          <w:u w:val="single"/>
        </w:rPr>
        <w:t xml:space="preserve"> АО «ДРСК»675000 Амурская обл., г. Благовещенск, ул. Шевченко, 32 т/ф (4162) 397-200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Филиал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организация, адрес, телефон, факс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Ленинский РЭС, 679370, с. Ленинское, ул. Милицейская д.3, т (42663) 21-6-04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sz w:val="16"/>
          <w:szCs w:val="16"/>
        </w:rPr>
        <w:t>(наименование адрес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бъект </w:t>
      </w:r>
      <w:r>
        <w:rPr>
          <w:sz w:val="22"/>
          <w:szCs w:val="22"/>
          <w:u w:val="single"/>
        </w:rPr>
        <w:t xml:space="preserve"> ВЛ-110 кВ С-58 "Бирофельд - Ленинск" инв. № ЕО0000783</w:t>
      </w:r>
    </w:p>
    <w:p>
      <w:pPr>
        <w:pStyle w:val="Normal"/>
        <w:ind w:left="-540" w:hanging="0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sz w:val="16"/>
          <w:szCs w:val="16"/>
        </w:rPr>
        <w:t>(наименование адрес)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иссия провела обследование </w:t>
      </w:r>
      <w:r>
        <w:rPr>
          <w:b/>
          <w:u w:val="single"/>
        </w:rPr>
        <w:t>ВЛ-110 кВ " Бирофельд - Ленинск " (С-58)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ind w:right="-541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7"/>
        <w:gridCol w:w="3133"/>
        <w:gridCol w:w="1300"/>
        <w:gridCol w:w="855"/>
        <w:gridCol w:w="99"/>
        <w:gridCol w:w="4252"/>
      </w:tblGrid>
      <w:tr>
        <w:trPr>
          <w:trHeight w:val="5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наруженные дефек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6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угрожают падением на провода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45 (100 шт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45-146 (5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-190 (20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-217 (2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-233 (3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-245 (18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-256 (2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-268 (35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-276 (50 ш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-279 (58 ш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деревьев при диаметре ство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-32 см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36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275-276, 278-279</w:t>
            </w:r>
          </w:p>
        </w:tc>
      </w:tr>
      <w:tr>
        <w:trPr>
          <w:trHeight w:val="131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-145 (20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-217 (10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-258 (70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-277 (80 ш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ка деревьев при диаметре ствола: более 32 см (40-60 см)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36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276-277,</w:t>
            </w:r>
          </w:p>
        </w:tc>
      </w:tr>
      <w:tr>
        <w:trPr>
          <w:trHeight w:val="177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-236 (4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250 (54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-257 (60 ш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266 (67 ш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-267 (71 ш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-275 (100 ш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4-28 см, угрожающих падением на провода ВЛ с разделкой (в пределах нормируемой ширины просеки по 20 м от крайнего провода)</w:t>
            </w:r>
          </w:p>
        </w:tc>
      </w:tr>
      <w:tr>
        <w:trPr>
          <w:trHeight w:val="125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4-195 (11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-246 (24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-248 (26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-249 (26 шт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-278 (71 шт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-20 см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28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277-278</w:t>
            </w:r>
          </w:p>
        </w:tc>
      </w:tr>
      <w:tr>
        <w:trPr>
          <w:trHeight w:val="12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-244 (60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-247 (21 шт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ка деревьев при диаметре ствол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-16 см, угрожающих падением на провода ВЛ с разделкой (в пределах нормируемой ширины просеки по 20 м от крайнего провода).</w:t>
            </w:r>
          </w:p>
        </w:tc>
      </w:tr>
      <w:tr>
        <w:trPr>
          <w:trHeight w:val="23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ДКР до проводов составляет 2-4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т опор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-145 (0,01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-164 (0,02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-173 (0,002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-174 (0,05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-175 (0,04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-190 (0,02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-200 (0,003г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-245 (0,005 г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-279 (0,005г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истка трассы от кустарника и зарослей вручную: при средней заросли (по 20 м от крайнего провода).</w:t>
            </w:r>
          </w:p>
        </w:tc>
      </w:tr>
      <w:tr>
        <w:trPr>
          <w:trHeight w:val="6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и утилизация порубочных остатков с пролетов опор 278-279</w:t>
            </w:r>
          </w:p>
        </w:tc>
      </w:tr>
      <w:tr>
        <w:trPr>
          <w:trHeight w:val="251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</w:tr>
      <w:tr>
        <w:trPr>
          <w:trHeight w:val="1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>
          <w:trHeight w:val="3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обиджан – с. Ленинско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возка бригады, материалов и инструмента  </w:t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нинское - Свал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рузо-разгрузочные работы</w:t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узо-разгрузочные работы при автомобильных перевоз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4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 и  утилизация порубочных остатков</w:t>
            </w:r>
          </w:p>
        </w:tc>
      </w:tr>
      <w:tr>
        <w:trPr>
          <w:trHeight w:val="200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9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населенной и ненаселенной местности. (местами участки ВЛ проходят по пересеченной болотистой местности и сопкам)</w:t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  <w:tr>
        <w:trPr>
          <w:trHeight w:val="5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точная высота пня после валки дерева должна соответствовать «Правила заготовки древесины», утвержденных приказом Министерства природных ресурсов России от 16.07.2007 г. № 184</w:t>
            </w:r>
            <w:del w:id="0" w:author="Сазонов Виталий Николаевич" w:date="2019-03-12T14:43:00Z">
              <w:r>
                <w:rPr>
                  <w:sz w:val="22"/>
                  <w:szCs w:val="22"/>
                </w:rPr>
                <w:delText xml:space="preserve">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порубочных остатков выполнить в отдельные кучи (валы) под проводами ВЛ, на расстояние 10 м. от границ охранной зоны В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убленные деревья в случае оставления их на местах рубок (лесосеках) должны быть очищены от сучьев, плотно уложены на землю и отделены противопожарной минерализованной полосой шириной не менее 1,4 метра. (Постановление правительства РФ от 30.06.2007 №417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41:00Z</dcterms:created>
  <dc:creator>ЭТС</dc:creator>
  <dc:description/>
  <cp:keywords/>
  <dc:language>en-US</dc:language>
  <cp:lastModifiedBy>Сазонов Виталий Николаевич</cp:lastModifiedBy>
  <cp:lastPrinted>2020-03-02T16:27:00Z</cp:lastPrinted>
  <dcterms:modified xsi:type="dcterms:W3CDTF">2020-08-10T01:31:00Z</dcterms:modified>
  <cp:revision>13</cp:revision>
  <dc:subject/>
  <dc:title>ОАО «Амурэнерго»                                                                                       УТВЕРЖДАЮ</dc:title>
</cp:coreProperties>
</file>