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техническим требованиям  № 1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 г. Благовещенск, ул. Шевченко, 32 т/ф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ЕАО, ул. Черноморская, 6 т/ф (42622) 22-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11, г. Биробиджан, ул.Димитрова,6, т/ф (42622) 4-07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>Объект</w:t>
      </w:r>
      <w:r>
        <w:rPr>
          <w:sz w:val="22"/>
          <w:szCs w:val="22"/>
          <w:u w:val="single"/>
        </w:rPr>
        <w:t xml:space="preserve"> ВЛ-6 кВ Ф.68 "ЖБИ", инв. №EO0044623, 679011, г. Биробиджан ул. Невская</w:t>
      </w:r>
    </w:p>
    <w:p>
      <w:pPr>
        <w:pStyle w:val="ConsPlusNormal"/>
        <w:widowControl/>
        <w:ind w:left="1698" w:firstLine="1134"/>
        <w:rPr>
          <w:b/>
          <w:b/>
          <w:bCs/>
          <w:sz w:val="24"/>
          <w:u w:val="single"/>
        </w:rPr>
      </w:pPr>
      <w:r>
        <w:rPr>
          <w:sz w:val="16"/>
          <w:szCs w:val="16"/>
        </w:rPr>
        <w:t>(наименование, адрес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ДЕФЕКТОВ И ОБЪЕМОВ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ВЛ-6 кВ Ф.68 ПС ЖБИ</w:t>
      </w:r>
      <w:r>
        <w:rPr>
          <w:sz w:val="22"/>
          <w:szCs w:val="22"/>
          <w:u w:val="single"/>
        </w:rPr>
        <w:t xml:space="preserve"> </w:t>
      </w:r>
      <w:r>
        <w:rPr/>
        <w:t xml:space="preserve">вследствие чего приняла решение </w:t>
      </w:r>
    </w:p>
    <w:p>
      <w:pPr>
        <w:pStyle w:val="Normal"/>
        <w:ind w:right="-5413" w:hanging="0"/>
        <w:rPr/>
      </w:pPr>
      <w:r>
        <w:rPr/>
        <w:t>о необходимости проведения следующего объема работ по ремонту:</w:t>
      </w:r>
    </w:p>
    <w:p>
      <w:pPr>
        <w:pStyle w:val="Normal"/>
        <w:ind w:right="-5413" w:hanging="0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"/>
        <w:gridCol w:w="3200"/>
        <w:gridCol w:w="1300"/>
        <w:gridCol w:w="855"/>
        <w:gridCol w:w="99"/>
        <w:gridCol w:w="4252"/>
      </w:tblGrid>
      <w:tr>
        <w:trPr>
          <w:trHeight w:val="516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</w:t>
            </w:r>
          </w:p>
        </w:tc>
      </w:tr>
      <w:tr>
        <w:trPr>
          <w:trHeight w:val="1633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5÷68-00/6 (7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5÷68-01/1 (3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8 см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10 м от крайнего провода).</w:t>
            </w:r>
          </w:p>
        </w:tc>
      </w:tr>
      <w:tr>
        <w:trPr>
          <w:trHeight w:val="263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612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9÷68-00/10 (2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более 32 см (80 см)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85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34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8÷68-00/9 (3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9÷68-00/10 (2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 см, угрожающих падением на провода ВЛ с разделкой (в пределах нормируемой ширины просеки по 10 м от крайнего провода)</w:t>
            </w:r>
          </w:p>
        </w:tc>
      </w:tr>
      <w:tr>
        <w:trPr>
          <w:trHeight w:val="196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600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11÷68-00/12 (2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4 см, угрожающих падением на провода ВЛ с разделкой (в пределах нормируемой ширины просеки по 10 м от крайнего провода)</w:t>
            </w:r>
          </w:p>
        </w:tc>
      </w:tr>
      <w:tr>
        <w:trPr>
          <w:trHeight w:val="324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278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8-00/6÷68-00/7 (2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7÷68-00/8 (2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а ветвей деревьев  диаметром: до 350 мм при количестве срезанных ветвей менее 15 с привлечением спецмеханизмов (гидроподъемник высотой подъема до 15 м.) (в пределах нормируемой ширины просеки по 10 м от крайнего провода).</w:t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firstLine="1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813" w:hRule="atLeast"/>
        </w:trPr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5÷68-01/1 (0,015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6÷68-00/7 (0,1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7÷68-00/8 (0,03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8÷68-00/9 (0,14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9÷68-00/10 (0,04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00/11÷68-00/12 (0,01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5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0 м от крайнего провода).</w:t>
            </w:r>
          </w:p>
        </w:tc>
      </w:tr>
      <w:tr>
        <w:trPr>
          <w:trHeight w:val="431" w:hRule="atLeast"/>
        </w:trPr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86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рова 6 – ВЛ-6 кВ  Ф-68 (ул. Невска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43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-6 кВ Ф-68 (ул. Невская) - Городская 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8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6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охранной зоне ВЛ  по населенной местности.</w:t>
            </w:r>
          </w:p>
        </w:tc>
      </w:tr>
      <w:tr>
        <w:trPr>
          <w:trHeight w:val="6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5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1:40:00Z</dcterms:created>
  <dc:creator>ЭТС</dc:creator>
  <dc:description/>
  <cp:keywords/>
  <dc:language>en-US</dc:language>
  <cp:lastModifiedBy>Сазонов Виталий Николаевич</cp:lastModifiedBy>
  <cp:lastPrinted>2018-03-14T09:39:00Z</cp:lastPrinted>
  <dcterms:modified xsi:type="dcterms:W3CDTF">2020-08-10T01:34:00Z</dcterms:modified>
  <cp:revision>7</cp:revision>
  <dc:subject/>
  <dc:title>ОАО «Амурэнерго»                                                                                       УТВЕРЖДАЮ</dc:title>
</cp:coreProperties>
</file>