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Л 110 кВ Михайловка-Тамбовк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 35 кВ Васильевка-Комсомоль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9-17T01:39:00Z</dcterms:modified>
  <cp:revision>13</cp:revision>
  <dc:subject/>
  <dc:title/>
</cp:coreProperties>
</file>