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181" w:hanging="0"/>
        <w:jc w:val="right"/>
        <w:rPr>
          <w:bCs/>
        </w:rPr>
      </w:pPr>
      <w:r>
        <w:rPr>
          <w:bCs/>
        </w:rPr>
        <w:t xml:space="preserve">Приложение 1 к техническому требованию </w:t>
      </w:r>
    </w:p>
    <w:p>
      <w:pPr>
        <w:pStyle w:val="ConsPlusNormal"/>
        <w:ind w:left="-181" w:hanging="0"/>
        <w:jc w:val="right"/>
        <w:rPr>
          <w:bCs/>
        </w:rPr>
      </w:pPr>
      <w:r>
        <w:rPr>
          <w:bCs/>
        </w:rPr>
        <w:t xml:space="preserve">на ремонт ВЛ 110 кВ Михаиловка-Тамбовка, </w:t>
      </w:r>
    </w:p>
    <w:p>
      <w:pPr>
        <w:pStyle w:val="ConsPlusNormal"/>
        <w:ind w:left="-181" w:hanging="0"/>
        <w:jc w:val="right"/>
        <w:rPr>
          <w:bCs/>
        </w:rPr>
      </w:pPr>
      <w:r>
        <w:rPr>
          <w:bCs/>
        </w:rPr>
        <w:t>ВЛ 35 кВ Васильевка-Комсомольская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Объект:           ВЛ-110 Михайловка-Тамбовка-Волково       CS0000502</w:t>
      </w:r>
    </w:p>
    <w:p>
      <w:pPr>
        <w:pStyle w:val="Normal"/>
        <w:autoSpaceDE w:val="false"/>
        <w:spacing w:lineRule="auto" w:line="360"/>
        <w:ind w:left="600" w:hanging="4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600" w:hanging="498"/>
        <w:jc w:val="center"/>
        <w:rPr>
          <w:b/>
          <w:b/>
        </w:rPr>
      </w:pPr>
      <w:r>
        <w:rPr>
          <w:b/>
        </w:rPr>
        <w:t>ВЕДОМОСТЬ ДЕФЕКТОВ  И ОБЪЕМОВ РАБОТ</w:t>
      </w:r>
    </w:p>
    <w:p>
      <w:pPr>
        <w:pStyle w:val="Normal"/>
        <w:rPr/>
      </w:pPr>
      <w:r>
        <w:rPr/>
        <w:t xml:space="preserve">Комиссия провела обследование </w:t>
      </w:r>
      <w:r>
        <w:rPr>
          <w:bCs/>
        </w:rPr>
        <w:t xml:space="preserve">ВЛ-110кВ Михайловка-Тамбовка, </w:t>
      </w:r>
      <w:r>
        <w:rPr/>
        <w:t>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1"/>
        <w:gridCol w:w="1913"/>
        <w:gridCol w:w="851"/>
        <w:gridCol w:w="427"/>
        <w:gridCol w:w="142"/>
        <w:gridCol w:w="708"/>
        <w:gridCol w:w="426"/>
        <w:gridCol w:w="114"/>
        <w:gridCol w:w="311"/>
        <w:gridCol w:w="283"/>
        <w:gridCol w:w="4253"/>
      </w:tblGrid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даменты имеют сколы и отслоения бетона снижающие несущую способность, оголение арматуры и анкерных болтов.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./ км. линии в 3 пров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/0,507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провода  АС-185 (пролеты оп. № 222-224)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./ км. ли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/0,507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грозотроса  С-35  (пролеты оп. № 222-224)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./ км. ли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/0,507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ВОЛС ОПН-ДПГ-06-054А10-27,0  (пролеты оп. № 222-224)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./ км. линии в 3 пров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/0,507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онтаж ранее демонтированного провода                АС-185 (пролеты оп. № 222-224).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./ км. ли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/0,507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онтаж ранее демонтированного грозотроса С-35 (пролеты оп. № 222-224)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./ км. ли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/>
              <w:t>2/0,507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онтаж ранее демонтированного ВОЛС  ОПН-ДПГ-06-054А10-27,0                                             (пролеты оп. № 222-224)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/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5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металлической опоры                          (оп. № 223-(ПК-22,7))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,5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Разработка котлована под фундамент опоры  № 223  на глубину 3 м.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,9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тсыпка подушки из щебня мелкой фракции высотой 0,2 м под устройство фундаментов (оп. № 223)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/13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Гидроизоляция  ж/б фундаментов Ф2-А и ригелей Р1-А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jc w:val="center"/>
              <w:rPr>
                <w:vertAlign w:val="superscript"/>
              </w:rPr>
            </w:pPr>
            <w:r>
              <w:rPr/>
              <w:t>ш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/4,8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фундаментов Ф2-А в котлован                (оп. № 223-(ПК-22,7))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/0,8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Монтаж ригелей Р1-А (по 1 шт. на каждый фундамент)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Засыпка котлована  ПГС с трамбованием 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бваловка фундаментов металлических опор ВЛ-110 кВ щебнем крупной фракции с перемещением грунта бульдозером на расстояние 5 м (оп. № 223)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/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5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ранее демонтированной металлической опоры (оп. № 223-(ПК-22,7)) 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формация деталей арматуры (гаситель вибрации)                 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гасителей вибрации (оп. № 223)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коррозией контура                      заземляющего устройства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горизонтального заземления опоры ВЛ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Разработка грунта под горизонтальное заземление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Засыпка  траншеи под горизонтальное заземление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Забивка вертикальных электродов заземления на глубину 5 м (оп. № 223)</w:t>
            </w:r>
          </w:p>
        </w:tc>
      </w:tr>
      <w:tr>
        <w:trPr/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Фундамент Ф2-А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Style w:val="El"/>
              </w:rPr>
              <w:t>ГОСТ 22687-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 Подрядчиком у Заказчика по договору купли продаж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игель Р1-А.</w:t>
            </w:r>
            <w:r>
              <w:rPr>
                <w:sz w:val="26"/>
                <w:szCs w:val="26"/>
              </w:rPr>
              <w:t xml:space="preserve"> Серия </w:t>
            </w:r>
            <w:r>
              <w:rPr/>
              <w:t>3.407-1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круглая Д=16 м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590-20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 xml:space="preserve"> </w:t>
            </w:r>
            <w:r>
              <w:rPr/>
              <w:t>т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 Подрядчиком</w:t>
            </w:r>
          </w:p>
          <w:p>
            <w:pPr>
              <w:pStyle w:val="Normal"/>
              <w:rPr/>
            </w:pPr>
            <w:r>
              <w:rPr/>
              <w:t>самостоятельно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круглая Д=10 м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590-20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 xml:space="preserve"> </w:t>
            </w:r>
            <w:r>
              <w:rPr/>
              <w:t>т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Электроды</w:t>
            </w:r>
            <w:r>
              <w:rPr>
                <w:sz w:val="26"/>
                <w:szCs w:val="26"/>
              </w:rPr>
              <w:t xml:space="preserve"> Д=4 </w:t>
            </w:r>
            <w:r>
              <w:rPr/>
              <w:t>ГОСТ 9467-7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раска для гидроизоляции (мастика на синтетической основ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2034-7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ГС  ГОСТ 23735-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Щебень мелкой фракции (5-20 мм)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3735-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Щебень крупной фракции (25-60 мм)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3735-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  <w:r>
              <w:rPr/>
              <w:t>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0" w:after="20"/>
              <w:ind w:left="30" w:right="30" w:hanging="0"/>
              <w:rPr/>
            </w:pPr>
            <w:r>
              <w:rPr/>
              <w:t>Гаситель вибрации ГВУ-1,2-1,6</w:t>
            </w:r>
            <w:r>
              <w:rPr>
                <w:sz w:val="26"/>
                <w:szCs w:val="26"/>
              </w:rPr>
              <w:t xml:space="preserve"> ГОСТ Р 51177-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Гайка М36</w:t>
            </w:r>
            <w:r>
              <w:rPr>
                <w:sz w:val="26"/>
                <w:szCs w:val="26"/>
              </w:rPr>
              <w:t xml:space="preserve"> ГОСТ 59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Шайба квадратная Д=38 мм</w:t>
            </w:r>
            <w:r>
              <w:rPr>
                <w:sz w:val="26"/>
                <w:szCs w:val="26"/>
              </w:rPr>
              <w:t xml:space="preserve"> ГОСТ 59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13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ь крепления ригеля Д-12.</w:t>
            </w:r>
            <w:r>
              <w:rPr>
                <w:sz w:val="26"/>
                <w:szCs w:val="26"/>
              </w:rPr>
              <w:t xml:space="preserve"> Серия </w:t>
            </w:r>
            <w:r>
              <w:rPr/>
              <w:t>3.407-1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14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ь крепления ригеля Д-13.</w:t>
            </w:r>
            <w:r>
              <w:rPr>
                <w:sz w:val="26"/>
                <w:szCs w:val="26"/>
              </w:rPr>
              <w:t xml:space="preserve"> Серия </w:t>
            </w:r>
            <w:r>
              <w:rPr/>
              <w:t>3.407-1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г. Благовещенск – ремонтируемый участок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монтируемый участок – база РЭС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амб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,5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С, щебень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римечания: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9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Работа выполняется в ненаселенной, заболоченной местности. 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9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3" w:firstLine="33"/>
              <w:rPr/>
            </w:pPr>
            <w:r>
              <w:rPr/>
              <w:t>Комплектацию фундаментов выполнить в соответствии с серией 3.407-11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b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l">
    <w:name w:val="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03:00Z</dcterms:created>
  <dc:creator>pto6</dc:creator>
  <dc:description/>
  <cp:keywords/>
  <dc:language>en-US</dc:language>
  <cp:lastModifiedBy>Саяпин Андрей Анатольевич</cp:lastModifiedBy>
  <cp:lastPrinted>2017-07-06T14:43:00Z</cp:lastPrinted>
  <dcterms:modified xsi:type="dcterms:W3CDTF">2020-09-18T06:42:00Z</dcterms:modified>
  <cp:revision>59</cp:revision>
  <dc:subject/>
  <dc:title>Приложение Ж</dc:title>
</cp:coreProperties>
</file>