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1" w:hanging="0"/>
        <w:jc w:val="right"/>
        <w:rPr/>
      </w:pPr>
      <w:r>
        <w:rPr>
          <w:bCs/>
        </w:rPr>
        <w:t xml:space="preserve">Приложение 2 к техническому требованию </w:t>
      </w:r>
    </w:p>
    <w:p>
      <w:pPr>
        <w:pStyle w:val="ConsPlusNormal"/>
        <w:ind w:left="-181" w:hanging="0"/>
        <w:jc w:val="right"/>
        <w:rPr>
          <w:bCs/>
        </w:rPr>
      </w:pPr>
      <w:r>
        <w:rPr>
          <w:bCs/>
        </w:rPr>
        <w:t xml:space="preserve">на ремонт ВЛ 110 кВ Михаиловка-Тамбовка, </w:t>
      </w:r>
    </w:p>
    <w:p>
      <w:pPr>
        <w:pStyle w:val="ConsPlusNormal"/>
        <w:ind w:left="-181" w:hanging="0"/>
        <w:jc w:val="right"/>
        <w:rPr>
          <w:bCs/>
        </w:rPr>
      </w:pPr>
      <w:r>
        <w:rPr>
          <w:bCs/>
        </w:rPr>
        <w:t>ВЛ 35 кВ Васильевка-Комсомольская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/>
        <w:t xml:space="preserve">Объект:           ВЛ-35 Васильевка-Комсомольская     </w:t>
      </w:r>
      <w:r>
        <w:rPr>
          <w:lang w:val="en-US"/>
        </w:rPr>
        <w:t>CS</w:t>
      </w:r>
      <w:r>
        <w:rPr/>
        <w:t>0001015</w:t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</w:rPr>
      </w:pPr>
      <w:r>
        <w:rPr>
          <w:b/>
        </w:rPr>
        <w:t>ВЕДОМОСТЬ ДЕФЕКТОВ  И ОБЪЕМОВ РАБОТ</w:t>
      </w:r>
    </w:p>
    <w:p>
      <w:pPr>
        <w:pStyle w:val="Normal"/>
        <w:rPr/>
      </w:pPr>
      <w:r>
        <w:rPr/>
        <w:t>Комиссия провела обследование  ВЛ 35 кВ Васильевка-Комсомольская,  вследствие чего приняла решение о необходимости  проведения следующего объема  работ по ремонту: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9"/>
        <w:gridCol w:w="1031"/>
        <w:gridCol w:w="1095"/>
        <w:gridCol w:w="51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о сколов, трещин (более двух при длине более 3 метров и трещины 0,6 мм)  и отслоение бетона по телу опор с оголением арматуры, наклон опор по створу  выше допустимого из-за болотистой местности. Натяжение провода «в струну» из-за наклона опо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одностоечных ж/б опор (ПБ35-1    № 315-318) (на базе стоек типа СВ-16)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А-образных ж/б опор (А10-1С № 264-267, 312-314, 319-324) (на базе стоек типа СВ-10,5)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одностоечных ж/б опор с двумя подкосами (УААг-35  оп. 299, 325) (на базе стоек типа СВ-10,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./км линии в 3 пров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/1,6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проводов (АС-70) (пролеты опор 263-268, 298-301, 311-32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./км линии в 3 пров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/ 1,6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веска ранее демонтированного  провода (АС-70)  без учета провиса (пролеты опор 263-268, 298-301, 311-32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Монтаж ж/б опор с двумя подкосами (УААг-35 2 шт. 299, 325; ПАг-35 17 шт.) (оп. 312-324, 264-26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 опо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4</w:t>
            </w:r>
            <w:r>
              <w:rPr/>
              <w:t>/</w:t>
            </w:r>
            <w:r>
              <w:rPr>
                <w:lang w:val="en-US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аловка опор привозным  ПГС (оп. 264-267, 295-299, 312-325,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/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2,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траверс с комплектующими для опор   № 299, 312-325, 264-26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одкосов к одностоечным опорам (оп. 295 – 298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коррозией контура заземляющего устрой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под горизонтальное зазем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бивка вертикальных электродов заземления (глубиной 5 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оризонтального заземления оп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и под горизонтальное зазем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0"/>
        <w:gridCol w:w="5052"/>
        <w:gridCol w:w="720"/>
        <w:gridCol w:w="972"/>
        <w:gridCol w:w="2934"/>
      </w:tblGrid>
      <w:tr>
        <w:trPr/>
        <w:tc>
          <w:tcPr>
            <w:tcW w:w="10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Стойка СВ 10,5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аются </w:t>
            </w:r>
          </w:p>
          <w:p>
            <w:pPr>
              <w:pStyle w:val="Normal"/>
              <w:keepLines/>
              <w:rPr/>
            </w:pPr>
            <w:r>
              <w:rPr/>
              <w:t>Подрядчиком у Заказчика по договору купли продажи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-35 ГОСТ 6490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раверса 3.407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-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мплектующие для крепления стоек между собой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ерекладина 3.407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репление перекладины 3.407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перечина 3.407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репление поперечины 3.407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6 ГОСТ 2590-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0 ГОСТ 2590-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 ГОСТ 23735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ек КП-34 ГОСТ 18380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Д=4 ГОСТ 9467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ГОСТ 12034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олятор подвесной ПС-70 ГОСТ 6490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о однолапчатое У1-7-16 ГОСТ Р 51177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промежуточное трехлапчатое ПРТ-7-1 ГОСТ Р 51177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натяжной НБ-2-6 ГОСТ Р 51177-2017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Стойка СВ 10,5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У1 Шифр 3.407.1-136.3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Транспортная схема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. Благовещенск – ремонтируем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уемые материал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360" w:hanging="0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.</w:t>
            </w:r>
          </w:p>
        </w:tc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Работа выполняется в ненаселенной и болотистой местности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.</w:t>
            </w:r>
          </w:p>
        </w:tc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FF0000"/>
              </w:rPr>
            </w:pPr>
            <w:r>
              <w:rPr/>
              <w:t>Работы выполнить по типовому проекту 3.407-33. Траверсы и комплектующие к ним изготовить собственными силами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хематичный чертеж опоры ПАг-35 прилагае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7z0">
    <w:name w:val="WW8Num7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45:00Z</dcterms:created>
  <dc:creator>pto6</dc:creator>
  <dc:description/>
  <cp:keywords/>
  <dc:language>en-US</dc:language>
  <cp:lastModifiedBy>Саяпин Андрей Анатольевич</cp:lastModifiedBy>
  <cp:lastPrinted>2011-06-16T11:45:00Z</cp:lastPrinted>
  <dcterms:modified xsi:type="dcterms:W3CDTF">2020-09-18T06:43:00Z</dcterms:modified>
  <cp:revision>30</cp:revision>
  <dc:subject/>
  <dc:title>Приложение Ж</dc:title>
</cp:coreProperties>
</file>