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ТЕХНИЧЕСКИЕ ТРЕБ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  <w:t>Техническое освидетельствование ПС, ВЛ, РС, Зи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1. Цель рабо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оценка технического состояния зданий и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проведение периодических визуальных и инструментальных наблюдений за техническим состоянием зданий и сооружений, находящихся в эксплуатации более 25 лет, независимо от их состояния, для оценки их прочности, устойчивости и эксплуатационной надеж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- комплексное обследование силами специализированных организаций с оформлением технического освидетельствования строительных частей зданий и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обследования, выполняемые при разработке инженерных мероприятий по предотвращению развития аварийных ситуаций в связи с обнаружением опасных повреждений или нарушений проектных режимов работы сооружений и оснований, а также при подготовке к проведению капитального ремонта и реконструкции зданий и соору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3. Перечень объектов технического освидетельствовани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551"/>
        <w:gridCol w:w="3028"/>
        <w:gridCol w:w="1507"/>
        <w:gridCol w:w="1546"/>
        <w:gridCol w:w="1325"/>
      </w:tblGrid>
      <w:tr>
        <w:trPr>
          <w:trHeight w:val="96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СП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объект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вода в эксплуатацию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ный объем, м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 выполнения работ</w:t>
            </w:r>
          </w:p>
        </w:tc>
      </w:tr>
      <w:tr>
        <w:trPr>
          <w:trHeight w:val="681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10" w:leader="none"/>
              </w:tabs>
              <w:spacing w:lineRule="auto" w:line="240" w:before="0" w:after="120"/>
              <w:ind w:left="360" w:hanging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СЭС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ТП-5044 «Котельн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. Н. Гордеев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97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5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0.09.2021</w:t>
            </w:r>
          </w:p>
        </w:tc>
      </w:tr>
      <w:tr>
        <w:trPr>
          <w:trHeight w:val="397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10" w:leader="none"/>
              </w:tabs>
              <w:spacing w:lineRule="auto" w:line="240" w:before="0" w:after="120"/>
              <w:ind w:left="360" w:hanging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АБК Анучинского РЭС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98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49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.09.2021</w:t>
            </w:r>
          </w:p>
        </w:tc>
      </w:tr>
      <w:tr>
        <w:trPr>
          <w:trHeight w:val="397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10" w:leader="none"/>
              </w:tabs>
              <w:spacing w:lineRule="auto" w:line="240" w:before="0" w:after="120"/>
              <w:ind w:left="360" w:hanging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АБК Яковлевского РЭС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994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4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.09.2021</w:t>
            </w:r>
          </w:p>
        </w:tc>
      </w:tr>
      <w:tr>
        <w:trPr>
          <w:trHeight w:val="617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10" w:leader="none"/>
              </w:tabs>
              <w:spacing w:lineRule="auto" w:line="240" w:before="0" w:after="120"/>
              <w:ind w:left="360" w:hanging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ТП-6028 «Больница»</w:t>
            </w:r>
          </w:p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. Яковлевка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982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7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.09.2021</w:t>
            </w:r>
          </w:p>
        </w:tc>
      </w:tr>
      <w:tr>
        <w:trPr>
          <w:trHeight w:val="651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10" w:leader="none"/>
              </w:tabs>
              <w:spacing w:lineRule="auto" w:line="240" w:before="0" w:after="120"/>
              <w:ind w:left="360" w:hanging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ПУ ПС 110 кВ</w:t>
            </w:r>
          </w:p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«Арсеньев-1»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962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38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.09.2021</w:t>
            </w:r>
          </w:p>
        </w:tc>
      </w:tr>
      <w:tr>
        <w:trPr>
          <w:trHeight w:val="397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10" w:leader="none"/>
              </w:tabs>
              <w:spacing w:lineRule="auto" w:line="240" w:before="0" w:after="120"/>
              <w:ind w:left="360" w:hanging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ЮЭС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БК Владивостокский РЭ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93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.09.2021</w:t>
            </w:r>
          </w:p>
        </w:tc>
      </w:tr>
      <w:tr>
        <w:trPr>
          <w:trHeight w:val="397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10" w:leader="none"/>
              </w:tabs>
              <w:spacing w:lineRule="auto" w:line="240" w:before="0" w:after="120"/>
              <w:ind w:left="360" w:hanging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3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Здание ПС 35 кВ «Партизан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95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.09.2021</w:t>
            </w:r>
          </w:p>
        </w:tc>
      </w:tr>
      <w:tr>
        <w:trPr>
          <w:trHeight w:val="468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10" w:leader="none"/>
              </w:tabs>
              <w:spacing w:lineRule="auto" w:line="240" w:before="0" w:after="120"/>
              <w:ind w:left="360" w:hanging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3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Здание ПС 110 кВ «Преображение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96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.09.2021</w:t>
            </w:r>
          </w:p>
        </w:tc>
      </w:tr>
      <w:tr>
        <w:trPr>
          <w:trHeight w:val="397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10" w:leader="none"/>
              </w:tabs>
              <w:spacing w:lineRule="auto" w:line="240" w:before="0" w:after="120"/>
              <w:ind w:left="360" w:hanging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БК Артемовский РРЭ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98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3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.09.2021</w:t>
            </w:r>
          </w:p>
        </w:tc>
      </w:tr>
      <w:tr>
        <w:trPr>
          <w:trHeight w:val="577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10" w:leader="none"/>
              </w:tabs>
              <w:spacing w:lineRule="auto" w:line="240" w:before="0" w:after="120"/>
              <w:ind w:left="360" w:hanging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П-7324 «Разгонова, Щорса 3» г. Партизанс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9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.09.2021</w:t>
            </w:r>
          </w:p>
        </w:tc>
      </w:tr>
      <w:tr>
        <w:trPr>
          <w:trHeight w:val="501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10" w:leader="none"/>
              </w:tabs>
              <w:spacing w:lineRule="auto" w:line="240" w:before="0" w:after="120"/>
              <w:ind w:left="360" w:hanging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ТП-7424 «Серышева 3»</w:t>
            </w:r>
          </w:p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. Партизанс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98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.09.2021</w:t>
            </w:r>
          </w:p>
        </w:tc>
      </w:tr>
      <w:tr>
        <w:trPr>
          <w:trHeight w:val="580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10" w:leader="none"/>
              </w:tabs>
              <w:spacing w:lineRule="auto" w:line="240" w:before="0" w:after="120"/>
              <w:ind w:left="360" w:hanging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ЦЭС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Здание гаража Уссурийский РЭС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96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.09.2021</w:t>
            </w:r>
          </w:p>
        </w:tc>
      </w:tr>
      <w:tr>
        <w:trPr>
          <w:trHeight w:val="503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10" w:leader="none"/>
              </w:tabs>
              <w:spacing w:lineRule="auto" w:line="240" w:before="0" w:after="120"/>
              <w:ind w:left="360" w:hanging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оизводственное здание</w:t>
            </w:r>
          </w:p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С 110 кВ «Уссурийск-1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94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.09.2021</w:t>
            </w:r>
          </w:p>
        </w:tc>
      </w:tr>
      <w:tr>
        <w:trPr>
          <w:trHeight w:val="503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10" w:leader="none"/>
              </w:tabs>
              <w:spacing w:lineRule="auto" w:line="240" w:before="0" w:after="120"/>
              <w:ind w:left="360" w:hanging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ТП-3073 «Школа»</w:t>
            </w:r>
          </w:p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. Владимиро-Петровк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97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.09.2021</w:t>
            </w:r>
          </w:p>
        </w:tc>
      </w:tr>
      <w:tr>
        <w:trPr>
          <w:trHeight w:val="501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10" w:leader="none"/>
              </w:tabs>
              <w:spacing w:lineRule="auto" w:line="240" w:before="0" w:after="120"/>
              <w:ind w:left="360" w:hanging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5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ЗТП-20007 «Школа»</w:t>
            </w:r>
          </w:p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. Борисовк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97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.09.2021</w:t>
            </w:r>
          </w:p>
        </w:tc>
      </w:tr>
      <w:tr>
        <w:trPr>
          <w:trHeight w:val="579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10" w:leader="none"/>
              </w:tabs>
              <w:spacing w:lineRule="auto" w:line="240" w:before="0" w:after="120"/>
              <w:ind w:left="3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3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ТП-5175 «Школа»</w:t>
            </w:r>
          </w:p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c. Чернятино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.09.2021</w:t>
            </w:r>
          </w:p>
        </w:tc>
      </w:tr>
      <w:tr>
        <w:trPr>
          <w:trHeight w:val="579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10" w:leader="none"/>
              </w:tabs>
              <w:spacing w:lineRule="auto" w:line="240" w:before="0" w:after="120"/>
              <w:ind w:left="3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ЗЭС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РУ 6 кВ ПС «Разрез»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7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.09.2021</w:t>
            </w:r>
          </w:p>
        </w:tc>
      </w:tr>
      <w:tr>
        <w:trPr>
          <w:trHeight w:val="579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10" w:leader="none"/>
              </w:tabs>
              <w:spacing w:lineRule="auto" w:line="240" w:before="0" w:after="120"/>
              <w:ind w:left="3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ТП №2100 «Д.сад Теремок» п. Лучегорск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.09.2021</w:t>
            </w:r>
          </w:p>
        </w:tc>
      </w:tr>
      <w:tr>
        <w:trPr>
          <w:trHeight w:val="579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10" w:leader="none"/>
              </w:tabs>
              <w:spacing w:lineRule="auto" w:line="240" w:before="0" w:after="120"/>
              <w:ind w:left="3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ТП №2074 «ГПТУ»</w:t>
            </w:r>
          </w:p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. Лучегорск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9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.09.2021</w:t>
            </w:r>
          </w:p>
        </w:tc>
      </w:tr>
      <w:tr>
        <w:trPr>
          <w:trHeight w:val="579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10" w:leader="none"/>
              </w:tabs>
              <w:spacing w:lineRule="auto" w:line="240" w:before="0" w:after="120"/>
              <w:ind w:left="3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ТП №3382 «Школа»</w:t>
            </w:r>
          </w:p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. Духовско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.09.2021</w:t>
            </w:r>
          </w:p>
        </w:tc>
      </w:tr>
      <w:tr>
        <w:trPr>
          <w:trHeight w:val="579" w:hRule="exac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10" w:leader="none"/>
              </w:tabs>
              <w:spacing w:lineRule="auto" w:line="240" w:before="0" w:after="120"/>
              <w:ind w:left="3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П-3232 «КНИ»</w:t>
            </w:r>
          </w:p>
          <w:p>
            <w:pPr>
              <w:pStyle w:val="Normal"/>
              <w:spacing w:lineRule="auto" w:line="240" w:before="0" w:after="0"/>
              <w:ind w:firstLine="173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. Известковы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6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.09.2021</w:t>
            </w:r>
          </w:p>
        </w:tc>
      </w:tr>
    </w:tbl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3. Объем работы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color w:val="0D0D0D"/>
          <w:sz w:val="25"/>
          <w:szCs w:val="25"/>
          <w:lang w:eastAsia="ru-RU"/>
        </w:rPr>
        <w:t>3.1. Подбор документации у заказчика (СП ПСЭС, СП ПЮЭС, СП ПЦЭС,</w:t>
        <w:br/>
        <w:t>СП ПЗЭС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3.2. Ознакомление с проектной, исполнительной, эксплуатационной и ремонтной документацией, результатами ранее проведенных обследова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3.3 Сбор исходных данных по условиям эксплуатации (температурно-влажностной режим, агрессивность среды, динамические воздействия и т.д.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3.4 Определение фактических нагрузок на несущие строительные конструкции от веса кровли и технологического оборудования. Уточнение расчетных схем заглубления строительных конструк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3.5. Уточнение схемы расположения элементов и узлов их крепления, обеспечивающих устойчивость зд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3.6. Проведение обследования строительных конструкций зданий и сооруж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3.6.1. Проверка соответствия габаритных размеров, сечений основных элементов строительных конструкций зданий и сооружений проектным параметр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3.6.2. Проверка надежности и качества монтажа строительных конструкций зданий и сооружений, узлов их крепления, состояния сварных и болтовых соеди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3.6.3. Определение прогиба и деформаций основных строительных конструкций зданий и соору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3.6.4. Выявление дефектов, повреждений и участков разрушений, уточнение их параметров и мест распо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3.6.5. Анализ динамики развития дефектов в сравнении с результатами ранее проведенных обследований (осмотров) зданий и сооружений.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 w:ascii="Times New Roman" w:hAnsi="Times New Roman"/>
          <w:sz w:val="25"/>
          <w:szCs w:val="25"/>
        </w:rPr>
        <w:t xml:space="preserve">3.7. </w:t>
      </w:r>
      <w:r>
        <w:rPr>
          <w:rFonts w:cs="Times New Roman" w:ascii="Times New Roman" w:hAnsi="Times New Roman"/>
          <w:sz w:val="25"/>
          <w:szCs w:val="25"/>
          <w:lang w:val="en-US"/>
        </w:rPr>
        <w:t>При проведении обследования, в состав работ включить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tabs>
          <w:tab w:val="clear" w:pos="709"/>
          <w:tab w:val="left" w:pos="851" w:leader="none"/>
        </w:tabs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</w:t>
      </w:r>
      <w:r>
        <w:rPr>
          <w:rFonts w:cs="Times New Roman" w:ascii="Times New Roman" w:hAnsi="Times New Roman"/>
          <w:sz w:val="25"/>
          <w:szCs w:val="25"/>
          <w:lang w:val="en-US"/>
        </w:rPr>
        <w:t>.7.1. Определение диаметра арматуры и защитного слоя бетона в железобетонных конструкциях ультразвуковым методом.</w:t>
      </w:r>
    </w:p>
    <w:p>
      <w:pPr>
        <w:pStyle w:val="Normal"/>
        <w:tabs>
          <w:tab w:val="clear" w:pos="709"/>
          <w:tab w:val="left" w:pos="851" w:leader="none"/>
        </w:tabs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</w:t>
      </w:r>
      <w:r>
        <w:rPr>
          <w:rFonts w:cs="Times New Roman" w:ascii="Times New Roman" w:hAnsi="Times New Roman"/>
          <w:sz w:val="25"/>
          <w:szCs w:val="25"/>
          <w:lang w:val="en-US"/>
        </w:rPr>
        <w:t>.7.2. Определение прочностных показателей материалов строительных конструкций ультразвуковым методом.</w:t>
      </w:r>
    </w:p>
    <w:p>
      <w:pPr>
        <w:pStyle w:val="Normal"/>
        <w:tabs>
          <w:tab w:val="clear" w:pos="709"/>
          <w:tab w:val="left" w:pos="851" w:leader="none"/>
        </w:tabs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</w:t>
      </w:r>
      <w:r>
        <w:rPr>
          <w:rFonts w:cs="Times New Roman" w:ascii="Times New Roman" w:hAnsi="Times New Roman"/>
          <w:sz w:val="25"/>
          <w:szCs w:val="25"/>
          <w:lang w:val="en-US"/>
        </w:rPr>
        <w:t>.7.3. Определение толщины слоя антикоррозийного покрытия металлических конструкций ультразвуковым методом.</w:t>
      </w:r>
    </w:p>
    <w:p>
      <w:pPr>
        <w:pStyle w:val="Normal"/>
        <w:tabs>
          <w:tab w:val="clear" w:pos="709"/>
          <w:tab w:val="left" w:pos="851" w:leader="none"/>
        </w:tabs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</w:t>
      </w:r>
      <w:r>
        <w:rPr>
          <w:rFonts w:cs="Times New Roman" w:ascii="Times New Roman" w:hAnsi="Times New Roman"/>
          <w:sz w:val="25"/>
          <w:szCs w:val="25"/>
          <w:lang w:val="en-US"/>
        </w:rPr>
        <w:t>.7.4. Визуально-инструментальный контроль, осмотр металлоконструкций на их целостность, на наличие дефектов (обрывы уголков, смятия, размалкования L, кручение, проявление трещин, повреждения метала механического и температурного характера).</w:t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</w:t>
      </w:r>
      <w:r>
        <w:rPr>
          <w:rFonts w:cs="Times New Roman" w:ascii="Times New Roman" w:hAnsi="Times New Roman"/>
          <w:sz w:val="25"/>
          <w:szCs w:val="25"/>
          <w:lang w:val="en-US"/>
        </w:rPr>
        <w:t xml:space="preserve">.7.6. Шурфование отдельных участков по периметру зданий с целью определения глубины заложения и детальной оценки фактического состояния конструкций фундаментов (места вскрытий согласовать с </w:t>
      </w:r>
      <w:r>
        <w:rPr>
          <w:rFonts w:cs="Times New Roman" w:ascii="Times New Roman" w:hAnsi="Times New Roman"/>
          <w:sz w:val="25"/>
          <w:szCs w:val="25"/>
        </w:rPr>
        <w:t xml:space="preserve">филиалом </w:t>
      </w:r>
      <w:r>
        <w:rPr>
          <w:rFonts w:cs="Times New Roman" w:ascii="Times New Roman" w:hAnsi="Times New Roman"/>
          <w:sz w:val="25"/>
          <w:szCs w:val="25"/>
          <w:lang w:val="en-US"/>
        </w:rPr>
        <w:t>АО «ДРСК</w:t>
      </w:r>
      <w:r>
        <w:rPr>
          <w:rFonts w:cs="Times New Roman" w:ascii="Times New Roman" w:hAnsi="Times New Roman"/>
          <w:sz w:val="25"/>
          <w:szCs w:val="25"/>
        </w:rPr>
        <w:t>» «Приморские электрические сети»</w:t>
      </w:r>
      <w:r>
        <w:rPr>
          <w:rFonts w:cs="Times New Roman" w:ascii="Times New Roman" w:hAnsi="Times New Roman"/>
          <w:sz w:val="25"/>
          <w:szCs w:val="25"/>
          <w:lang w:val="en-US"/>
        </w:rPr>
        <w:t>)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</w:t>
      </w:r>
      <w:r>
        <w:rPr>
          <w:rFonts w:cs="Times New Roman" w:ascii="Times New Roman" w:hAnsi="Times New Roman"/>
          <w:sz w:val="25"/>
          <w:szCs w:val="25"/>
          <w:lang w:val="en-US"/>
        </w:rPr>
        <w:t>.7.7. Определение неравномерной усадки фундаментов путем нивелирования по периметру з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3.7.8 При обнаружении характерных трещин, перекосов частей здания (сооружения), разломов стен и прочих повреждений и деформаций, свидетельствующих о неудовлетворительном состоянии грунтового основания, в обследование включить инженерно-геологические исследования. В состав работ включи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бурение скважин с отбором образцов грунта, проб подземных вод и определением их уровн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зондирование грун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испытания грунтов статическими нагрузк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исследования грунтов геофизическими метод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лабораторные исследования грунтов оснований и подземных в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</w:t>
      </w:r>
      <w:r>
        <w:rPr>
          <w:rFonts w:cs="Times New Roman" w:ascii="Times New Roman" w:hAnsi="Times New Roman"/>
          <w:sz w:val="25"/>
          <w:szCs w:val="25"/>
          <w:lang w:val="en-US"/>
        </w:rPr>
        <w:t>.8. Проверка на соответствие нормам и правилам фактически выполненных объемно-планировочных ре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3.9. Выполнение поверочных расчетов, с учетом фактических показателей строительных конструк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3.10. Фотофиксация дефек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3.11. Разработка рекомендаций, технических решений по устранению выявленных дефектов и повышению эксплуатационной надежности конструкций зда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3.12. Составление заключения по результатам проведенного обследования с выводами пригодности зданий к дальнейшей эксплуатации, в т.ч.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3.12.1. Текстовая часть: описание всех частей конструкций зданий по факту обследования, которые входят в объект обследо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3.12.2. Обмерочные чертежи со схемами расположения дефек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3.12.3. Ведомости дефектов: в виде таблиц с оформлением в таблицах графического представления дефекта и описания возможности и срока устранения самого дефек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3.12.4. Результаты поверочных расче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3.12.5. Выводы о техническом состоянии и предложения о возможности дальнейшей эксплуат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3.12.6. Отчет представляется в электронном виде и на бумажном носителе с подписью исполн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4. Работу выполнить в соответствии с действующими государственными нормами и правил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ГОСТ 31937-2011 Здания и сооружения. Правила обследования и мониторинга технического состоя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СТО 17230282.27.010.001-2007 Здания и сооружения объектов энергетики. Методика оценки технического состояния (Стандарт организации ОАО РАО «ЕЭС России» 22.10.2007г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Правила технической эксплуатации электрических станций и сетей РФ (ПТЭ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Правила устройства электроустановок (ПУЭ), 7-ое изда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Правила по охране труда при эксплуатации электроустановок (утв. приказом Минтруда РФ от 24.07.2013г. №328н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СТО 17330282.27.100.003-2008 Здания и сооружения ТЭС. Организация эксплуатации и технического обслуживания. Нормы и треб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СНиП 3.01.04-87 Приемка в эксплуатацию законченных строительством объектов. Основные поло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СП 13-102-2003 Правила исследования несущих строительных конструкций зданий и сооруж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- Положение о порядке проведения технического освидетельствования электрических сетей 6 кВ и выше АО «ДРСК» П-ИСМ-8.5.3-01.08-100-0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Технический регламент о безопасности зданий и сооружений №384-ФЗ от 30.12.200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РД 22-01.97 Требования к проведению оценки безопасности эксплуатации производственных зданий и сооружений поднадзорных промышленных производств и объектов (обследования строительных конструкций специализированными организациям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Правила проведения экспертизы промышленной безопасности (Приказ</w:t>
        <w:br/>
        <w:t>Ростехнадзора от 14.11.2013 №538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- Положение о порядке оценки технического состояния зданий и сооружений объектов АО «ДРСК» П-ИСМ-6.3-01.08-129-0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РД 153-34.0-03.301-00 (ВППБ 01-02-95*) Правила пожарной безопасности для энергетических предприятий, утвержденные РАО «ЕЭС России» от 09.03.200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Другая действующая НТД, регламентирующая данные работ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5. Требования к выполнению рабо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ar-SA"/>
        </w:rPr>
        <w:t>5.1. Работы выполняются в действующих электроустановк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ar-SA"/>
        </w:rPr>
        <w:t>5.2. Работы в действующих электроустановках выполнять на правах командированного персонала в соответствии с требованиями главы 46 Правил по охране труда при эксплуатации электроустановок, утвержденные приказом Минтруда РФ от 24.07.2013 №328н. Командируемый персонал должен иметь удостоверения установленной формы о проверке знаний норм и правил работы в электроустановках с отметкой о группе по электробезопасности, присвоенной в установленном действующими нормами поряд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2"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6. Требование к Участнику закупк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6.1. На момент подачи заявки (в связи с вступлением в силу с 01.07.2017 с изм. 372-ФЗ «О внесении изменений в Градостроительный Кодекс Российской Федерации и отдельные законодательные акты Российской Федерации») Участник должен являться членом в саморегулируемой организации (далее – СРО), </w:t>
      </w:r>
      <w:r>
        <w:rPr>
          <w:rFonts w:cs="Times New Roman" w:ascii="Times New Roman" w:hAnsi="Times New Roman"/>
          <w:sz w:val="26"/>
          <w:szCs w:val="26"/>
        </w:rPr>
        <w:t>в области архитектурно-строительного проектирования, сведения о которой внесены в государственный реестр саморегулируемых организаций.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Для подтверждения соответствия данному требованию участнику необходимо предоставить копию выписки из реестра членов СРО оформленную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Дата выписки не должна быть старше одного месяца на дату подачи заявки Участн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6.2. Участник должен иметь в наличии (либо декларировать привлечение) лабораторию неразрушающего контроля в области «Здания и сооружения» (п.11), согласно Федерального закона от 21.07.1997 № 116-ФЗ «О промышленной безопасности опасных производственных объектов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Для подтверждения соответствия данному требованию Участнику необходимо предостави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копию действующего свидетельство об аттестации лаборатории неразрушительного контроля (в случае наличия собственной лаборатории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- в случае отсутствия собственной лаборатории неразрушающего контроля, кроме указанного свидетельства необходимо предоставить (по своему усмотрению из перечисленных) копию договора аренды лаборатории неразрушающего контроля, соглашение о намерениях заключить договор аренды лаборатории неразрушающего контроля/гарантийное письмо о заключении договора аренды лаборатории неразрушающего контро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7. Материально-техническое снабжение: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Транспорт, механизмы, приборы, средства индивидуальной и коллективной защиты, организация транспортной схемы по выезду на место работы для обследования строительных конструкций объектов, осуществляется Исполнителе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8. Гарантия Исполнителя: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гарантийный срок выполненных работ должен быть не менее 12 (двенадцати) месяцев со дня подписания акта выполненных рабо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9. Сроки выполнения работ: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с</w:t>
      </w:r>
      <w:r>
        <w:rPr>
          <w:rFonts w:cs="Times New Roman" w:ascii="Times New Roman" w:hAnsi="Times New Roman"/>
          <w:sz w:val="25"/>
          <w:szCs w:val="25"/>
        </w:rPr>
        <w:t xml:space="preserve"> момента </w:t>
      </w:r>
      <w:r>
        <w:rPr>
          <w:rFonts w:cs="Times New Roman" w:ascii="Times New Roman" w:hAnsi="Times New Roman"/>
          <w:sz w:val="25"/>
          <w:szCs w:val="25"/>
          <w:lang w:eastAsia="ru-RU"/>
        </w:rPr>
        <w:t>заключения договора</w:t>
      </w:r>
      <w:r>
        <w:rPr>
          <w:rFonts w:cs="Times New Roman" w:ascii="Times New Roman" w:hAnsi="Times New Roman"/>
          <w:sz w:val="25"/>
          <w:szCs w:val="25"/>
        </w:rPr>
        <w:t xml:space="preserve"> и завершить в срок не позднее 30.09.202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10. Приемка выполненных работ: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осуществляется назначенной комиссией, согласно действующим нормативным документам с составлением акта выполненных работ, утверждаемого техническим руководителем структурного подразделения филиала заказчика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b w:val="false"/>
      <w:i w:val="false"/>
      <w:iCs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u w:val="none"/>
    </w:rPr>
  </w:style>
  <w:style w:type="character" w:styleId="WW8Num8z2">
    <w:name w:val="WW8Num8z2"/>
    <w:qFormat/>
    <w:rPr>
      <w:b w:val="false"/>
      <w:sz w:val="24"/>
      <w:szCs w:val="24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bCs w:val="false"/>
      <w:i w:val="false"/>
      <w:i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u w:val="none"/>
    </w:rPr>
  </w:style>
  <w:style w:type="character" w:styleId="WW8Num20z2">
    <w:name w:val="WW8Num20z2"/>
    <w:qFormat/>
    <w:rPr>
      <w:b w:val="false"/>
      <w:sz w:val="24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rialCYR11pt">
    <w:name w:val="Стиль Arial CYR 11 pt полужирный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Знак"/>
    <w:qFormat/>
    <w:rPr>
      <w:rFonts w:ascii="Calibri" w:hAnsi="Calibri" w:cs="Calibri"/>
      <w:lang w:val="en-US"/>
    </w:rPr>
  </w:style>
  <w:style w:type="character" w:styleId="Style16">
    <w:name w:val="Верхний колонтитул Знак"/>
    <w:qFormat/>
    <w:rPr>
      <w:rFonts w:ascii="Calibri" w:hAnsi="Calibri" w:cs="Calibri"/>
      <w:lang w:val="en-US"/>
    </w:rPr>
  </w:style>
  <w:style w:type="character" w:styleId="Style17">
    <w:name w:val="Нижний колонтитул Знак"/>
    <w:qFormat/>
    <w:rPr>
      <w:rFonts w:ascii="Calibri" w:hAnsi="Calibri" w:cs="Calibri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9">
    <w:name w:val="Название Знак"/>
    <w:qFormat/>
    <w:rPr>
      <w:b/>
      <w:sz w:val="22"/>
      <w:szCs w:val="22"/>
      <w:shd w:fill="FFFFFF" w:val="clear"/>
      <w:lang w:val="en-US"/>
    </w:rPr>
  </w:style>
  <w:style w:type="character" w:styleId="Style20">
    <w:name w:val="Основной текст с отступом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ind w:firstLine="567"/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Normal1">
    <w:name w:val="Normal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6379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47:00Z</dcterms:created>
  <dc:creator>Фесенко</dc:creator>
  <dc:description/>
  <cp:keywords/>
  <dc:language>en-US</dc:language>
  <cp:lastModifiedBy>Мирошниченко Игорь Витальевич</cp:lastModifiedBy>
  <cp:lastPrinted>2020-10-08T10:33:00Z</cp:lastPrinted>
  <dcterms:modified xsi:type="dcterms:W3CDTF">2020-10-08T04:10:00Z</dcterms:modified>
  <cp:revision>5</cp:revision>
  <dc:subject/>
  <dc:title>ТИПОВАЯ ФОРМА</dc:title>
</cp:coreProperties>
</file>