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ТТ</w:t>
      </w:r>
    </w:p>
    <w:p>
      <w:pPr>
        <w:pStyle w:val="Normal"/>
        <w:jc w:val="right"/>
        <w:rPr/>
      </w:pPr>
      <w:r>
        <w:rPr>
          <w:sz w:val="20"/>
          <w:szCs w:val="20"/>
        </w:rPr>
        <w:t>на «Ремонт фундаментов ВЛ-35 кВ Державинка-Сапроново, ВЛ-35 кВ Северная-Заводска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 xml:space="preserve">Организация </w:t>
      </w:r>
      <w:r>
        <w:rPr>
          <w:bCs/>
          <w:u w:val="single"/>
        </w:rPr>
        <w:t>АО «ДРСК»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>
          <w:bCs/>
        </w:rPr>
        <w:t>Филиал «</w:t>
      </w:r>
      <w:r>
        <w:rPr>
          <w:bCs/>
          <w:u w:val="single"/>
        </w:rPr>
        <w:t>Амурские электрические сети»</w:t>
      </w:r>
      <w:r>
        <w:rPr/>
        <w:t xml:space="preserve"> </w:t>
      </w:r>
    </w:p>
    <w:p>
      <w:pPr>
        <w:pStyle w:val="ConsPlusNormal"/>
        <w:spacing w:lineRule="auto" w:line="360"/>
        <w:ind w:left="-1134" w:firstLine="850"/>
        <w:jc w:val="both"/>
        <w:rPr>
          <w:bCs/>
        </w:rPr>
      </w:pPr>
      <w:r>
        <w:rPr/>
        <w:t>СП «</w:t>
      </w:r>
      <w:r>
        <w:rPr>
          <w:u w:val="single"/>
        </w:rPr>
        <w:t>Западные электрические сети»</w:t>
      </w:r>
    </w:p>
    <w:p>
      <w:pPr>
        <w:pStyle w:val="ConsPlusNormal"/>
        <w:spacing w:lineRule="auto" w:line="360"/>
        <w:ind w:left="-1134" w:firstLine="850"/>
        <w:jc w:val="both"/>
        <w:rPr>
          <w:bCs/>
          <w:u w:val="single"/>
        </w:rPr>
      </w:pPr>
      <w:r>
        <w:rPr>
          <w:bCs/>
        </w:rPr>
        <w:t xml:space="preserve">Объект </w:t>
      </w:r>
      <w:r>
        <w:rPr>
          <w:bCs/>
          <w:u w:val="single"/>
        </w:rPr>
        <w:t xml:space="preserve">ВЛ-35 кВ Державинка-Сапроново  </w:t>
      </w:r>
      <w:r>
        <w:rPr>
          <w:bCs/>
          <w:u w:val="single"/>
          <w:lang w:val="en-US"/>
        </w:rPr>
        <w:t>ZS</w:t>
      </w:r>
      <w:r>
        <w:rPr>
          <w:bCs/>
          <w:u w:val="single"/>
        </w:rPr>
        <w:t>0006294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ДЕФЕКТОВ И ОБЪЕМОВ РАБО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  <w:t>Комиссия провела обследование ВЛ-35 кВ «Державинка-Сапроново», вследствие чего приняла решение о необходимости проведения следующего объема работ по ремонту: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60"/>
        <w:gridCol w:w="1440"/>
        <w:gridCol w:w="1119"/>
        <w:gridCol w:w="378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Обнаруженные деф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ора № 62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перечные и продольные трещины с шириной раскрытия более 1-го см по всей поверхности бетона на фундаментах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рушение основания одного из фундаментов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рушение антикоррозийного покрытия опоры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еудовлетворительное состояние виброгас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формация обрешетки опо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линии (в 3 провод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ВЛ 35 кВ сечением 70 м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</w:t>
            </w:r>
            <w:r>
              <w:rPr/>
              <w:t xml:space="preserve">пролеты опор № 61-62 </w:t>
            </w:r>
            <w:r>
              <w:rPr>
                <w:sz w:val="26"/>
                <w:szCs w:val="26"/>
              </w:rPr>
              <w:t xml:space="preserve">= 0,237 км, </w:t>
            </w:r>
            <w:r>
              <w:rPr/>
              <w:t xml:space="preserve">№ 62-63 </w:t>
            </w:r>
            <w:r>
              <w:rPr>
                <w:sz w:val="26"/>
                <w:szCs w:val="26"/>
              </w:rPr>
              <w:t>= 0,264 км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 гирля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изоляторов (опора № 62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виброгасителей (опора № 62).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,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монтаж стальной опоры (опора № 62 анкерная). </w:t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,84/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нтаж сборных железобетонных подножников под анкерные опоры (опора № 62).</w:t>
            </w:r>
          </w:p>
        </w:tc>
      </w:tr>
      <w:tr>
        <w:trPr>
          <w:trHeight w:val="12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грунта экскаваторами, группа грунтов 2.</w:t>
            </w:r>
          </w:p>
        </w:tc>
      </w:tr>
      <w:tr>
        <w:trPr>
          <w:trHeight w:val="1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ка грунта вручную в траншеях и котлованах.</w:t>
            </w:r>
          </w:p>
        </w:tc>
      </w:tr>
      <w:tr>
        <w:trPr>
          <w:trHeight w:val="4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,84/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становка сборных железобетонных неразъемных подножников под анкерные опоры</w:t>
            </w:r>
          </w:p>
        </w:tc>
      </w:tr>
      <w:tr>
        <w:trPr>
          <w:trHeight w:val="8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4/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Установка сборных железобетонных ригелей к фундаментам 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1,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изоляция сборных железобетонных фундаментов и ригелей (за 2 раза)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ыпка котлована привозным грунтом ПГС с послойным трамбованием с перемещением грунта бульдозерами (4,2*7,420*2,365 м)</w:t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ыпка котлована местным грунтом с послойным трамбованием с перемещением грунта бульдозерами</w:t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6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основания под фундаменты щебеночного (4200*4200*100 мм)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/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,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нее демонтированной стальной анкерной опоры (опора № 62).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/гирля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изоляторов (опора № 62).</w:t>
            </w:r>
          </w:p>
        </w:tc>
      </w:tr>
      <w:tr>
        <w:trPr>
          <w:trHeight w:val="4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таж виброгасителей (опора № 62).</w:t>
            </w:r>
          </w:p>
        </w:tc>
      </w:tr>
      <w:tr>
        <w:trPr>
          <w:trHeight w:val="5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 линии (в 3 провод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ска ранее демонтированного  провода ВЛ 35 кВ сечением 70 м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</w:t>
            </w:r>
            <w:r>
              <w:rPr/>
              <w:t xml:space="preserve">пролет опор № 61-62 </w:t>
            </w:r>
            <w:r>
              <w:rPr>
                <w:sz w:val="26"/>
                <w:szCs w:val="26"/>
              </w:rPr>
              <w:t xml:space="preserve">= 0,237 км, </w:t>
            </w:r>
            <w:r>
              <w:rPr/>
              <w:t xml:space="preserve">№ 62-63 </w:t>
            </w:r>
            <w:r>
              <w:rPr>
                <w:sz w:val="26"/>
                <w:szCs w:val="26"/>
              </w:rPr>
              <w:t>= 0,264 км).</w:t>
            </w:r>
          </w:p>
        </w:tc>
      </w:tr>
      <w:tr>
        <w:trPr>
          <w:trHeight w:val="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рка гаек к болтам.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ротяженного заземлителя в грунтах 1-4 групп, при длине луча 10 м.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Огрунтовка металлических опор за один раз грунтовкой ГФ-021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(опора № 62).</w:t>
            </w:r>
          </w:p>
        </w:tc>
      </w:tr>
      <w:tr>
        <w:trPr>
          <w:trHeight w:val="9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Окраска металлических опор краской БТ-177 серебристой (площадью 80 м2 за 2 раза), 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(опора № 62).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монт обрешетки стальных опор </w:t>
            </w:r>
            <w:r>
              <w:rPr/>
              <w:t xml:space="preserve">стальным </w:t>
            </w:r>
            <w:r>
              <w:rPr>
                <w:sz w:val="26"/>
                <w:szCs w:val="26"/>
              </w:rPr>
              <w:t xml:space="preserve">уголком 50х50х3 (опора № 62). 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сопротивления растеканию тока заземлителя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наличия цепи между заземлителями и заземлёнными элементами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иалы: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аемые подрядчиком самостоятельно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дамент железобетонный Ф2-2 (типовая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серия 3.407-115, выпуск 2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гель железобетонный Р1 (типовая серия 3.407-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ПС-70Д (ГОСТ 6490-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жим натяжной болтовой НБ-2-6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ьга СРС-7-16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а СК-7-1А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шко однолапчатое У1-7-16 (ГОСТ 13276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БТ-177 (ГОСТ 5631-7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нтовка ГФ-021 (ГОСТ 25129-8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брогаситель ГВ-1,6-11-400А/10-13 (ТУ 3449-081-27560230-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 УОНИ-13/55 d-4 мм (ГОСТ 9466-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ль </w:t>
            </w:r>
            <w:r>
              <w:rPr>
                <w:sz w:val="26"/>
                <w:szCs w:val="26"/>
                <w:lang w:val="en-US"/>
              </w:rPr>
              <w:t>d-</w:t>
            </w:r>
            <w:r>
              <w:rPr>
                <w:sz w:val="26"/>
                <w:szCs w:val="26"/>
              </w:rPr>
              <w:t>12 (ГОСТ 2590-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 (ГОСТ 22245-9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крепления ригеля Д-13 (типовая серия 3.407-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аль крепления ригеля Д-12 (типовая серия 3.407-1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стальной                                    50х50х3 мм ст3сп-пс, длина 9 м, ГОСТ 8509 (ГОСТ 8509-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б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С ГОСТ 23735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ая схема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Мазановский РЭС  – место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ьер - место производ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рузо-разгрузочные работы</w:t>
            </w:r>
          </w:p>
        </w:tc>
      </w:tr>
      <w:tr>
        <w:trPr>
          <w:trHeight w:val="4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П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bi.market/catalog/energy/fundamenty-lep/seriya-3.407-115-vypusk-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5:48:00Z</dcterms:created>
  <dc:creator>Секретарь</dc:creator>
  <dc:description/>
  <cp:keywords/>
  <dc:language>en-US</dc:language>
  <cp:lastModifiedBy>Саяпин Андрей Анатольевич</cp:lastModifiedBy>
  <cp:lastPrinted>2020-09-15T14:43:00Z</cp:lastPrinted>
  <dcterms:modified xsi:type="dcterms:W3CDTF">2020-09-15T06:57:00Z</dcterms:modified>
  <cp:revision>3</cp:revision>
  <dc:subject/>
  <dc:title>Приложение № 2 к Приказу от ___  _______2006 г</dc:title>
</cp:coreProperties>
</file>