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>к ТТ по ремонту фундаментов ВЛ 35 кВ "Державинка - Сапроново"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Л 35 кВ "Северная - Заводская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09-15T02:18:00Z</dcterms:modified>
  <cp:revision>13</cp:revision>
  <dc:subject/>
  <dc:title/>
</cp:coreProperties>
</file>