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 xml:space="preserve">«Бурение скважин и установка приставок Алданский РЭС»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Бурение скважин  и установка приставок ЛЭП-110 кВ  М.Нимныр - Б.Нимныр  (Л- 103),  ВЛ 110 кВ Нижний Куранах – Лебединый с отпайками  (ЛЭП-110кВ пос.Лебединый- п.Н.Куранах  (№104), ВЛ 110 кВ Лебединый – Юхта (ЛЭП-110 кВ  Юхта – Лебединый №133), ВЛ 110 кВ Большой Нимныр – Юхта (ЛЭП-110 кВ Б.Нимныр - Юхта" №133 А ), ВЛ 110 кВ Лебединый - Алдан (Л-134), </w:t>
      </w:r>
      <w:r>
        <w:rPr>
          <w:iCs/>
          <w:sz w:val="26"/>
          <w:szCs w:val="26"/>
        </w:rPr>
        <w:t xml:space="preserve">ЛЭП-35кВ Сосновый - Якокут </w:t>
      </w:r>
      <w:r>
        <w:rPr>
          <w:i/>
          <w:sz w:val="26"/>
          <w:szCs w:val="26"/>
        </w:rPr>
        <w:t xml:space="preserve">(ЛЭП-35кВ Сосновый-Якокут №2А ), ВЛ 35 кВ Лебединый - МПС (ЛЭП-35кВ Лебединый - ПС 7 МПС №3), ЛЭП 35 кВ Восточная - МПС с отпайкой на ПС Якокут  (Л-4,15.)( ЛЭП-35кВ Сосновый-Восточный №4, ЛЭП-35кВ  ПС 7-МПС - Сосновый №15), ЛЭП-35кВ Верхний Куранах - Восточная  (ЛЭП-35кВ Восточный-В.Куранах №5), ВЛ 35 кВ Лебединый - Водозабор с отпайкой на ПС Ленинский  (ЛЭП-35кВ Лебединый-Алдан №9А), ВЛ 35 кВ Лебединый – Белая Гора (ЛЭП-35кВ Лебединый-Усмун №10 ), ВЛ-35 кВ ЗИФ - Хатыстыр (ЛЭП-35кВ ПС18 ЗИФ - Хатыстыр  №20 ), Алданский район. 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урение скважин и установка приставок. Подробный перечень работ приведен в ведомостях дефектов и объемов работ (Приложение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ысоковольтных линий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и социальной защиты Российской Федерации от 24.07.2013 № 328 н.</w:t>
      </w:r>
    </w:p>
    <w:p>
      <w:pPr>
        <w:pStyle w:val="Normal"/>
        <w:widowControl w:val="false"/>
        <w:spacing w:before="0" w:after="0"/>
        <w:ind w:firstLine="720"/>
        <w:contextualSpacing/>
        <w:rPr>
          <w:bCs/>
        </w:rPr>
      </w:pPr>
      <w:r>
        <w:rPr>
          <w:bCs/>
          <w:sz w:val="26"/>
          <w:szCs w:val="26"/>
        </w:rPr>
        <w:t>3.2. Заказчик передает Подрядчику по договору купли-продажи, со склада в г.Алдан, Алданского района, РС(Я), следующие материалы</w:t>
      </w:r>
      <w:r>
        <w:rPr>
          <w:bCs/>
        </w:rPr>
        <w:t>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893"/>
        <w:gridCol w:w="1096"/>
        <w:gridCol w:w="1125"/>
        <w:gridCol w:w="1568"/>
      </w:tblGrid>
      <w:tr>
        <w:trPr>
          <w:trHeight w:val="915" w:hRule="atLeast"/>
        </w:trPr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руб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ть, руб с НДС</w:t>
            </w:r>
          </w:p>
        </w:tc>
      </w:tr>
      <w:tr>
        <w:trPr>
          <w:trHeight w:val="315" w:hRule="atLeast"/>
        </w:trPr>
        <w:tc>
          <w:tcPr>
            <w:tcW w:w="4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деревянная не пропитанная длина 4,5 м. GB00001813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,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48,8</w:t>
            </w:r>
          </w:p>
        </w:tc>
      </w:tr>
      <w:tr>
        <w:trPr>
          <w:trHeight w:val="315" w:hRule="atLeast"/>
        </w:trPr>
        <w:tc>
          <w:tcPr>
            <w:tcW w:w="4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авка железобетонная ПТ-45 GB000024151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7,5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749,14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097,94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86" w:leader="none"/>
        </w:tabs>
        <w:autoSpaceDE w:val="false"/>
        <w:spacing w:lineRule="exact" w:line="30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ая сумма материалов, которые Заказчик передает Подрядчику по договору купли-продажи, со склада в г.Алдан, Алданского района, составляет 1 687,1 тыс. руб. (с учетом НДС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сумму цены договора подряда. Стоимость материалов, принимаемых к оплате согласно КС-2, определяется ценой материалов согласно договору купли-продажи, заключенному между Заказчиком и Подрядчиком.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техники, необходимых для выполнения работ – 100% Подрядчика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янва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кончание работ – сентябрь 2021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АО «ДРСК» для филиала «Южно-Якутские  ЭС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_3_ дней до начала производства рабо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едомость дефектов и объемов работ на 19 л.</w:t>
      </w:r>
    </w:p>
    <w:p>
      <w:pPr>
        <w:pStyle w:val="22"/>
        <w:widowControl w:val="false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лан-график выполнения буровых работ на 1 стр.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00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bCs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3:02:00Z</dcterms:created>
  <dc:creator>Михайлов А.В.</dc:creator>
  <dc:description/>
  <cp:keywords/>
  <dc:language>en-US</dc:language>
  <cp:lastModifiedBy>Чувашова Ольга Викторовна</cp:lastModifiedBy>
  <cp:lastPrinted>2020-09-11T13:05:00Z</cp:lastPrinted>
  <dcterms:modified xsi:type="dcterms:W3CDTF">2020-10-21T02:28:00Z</dcterms:modified>
  <cp:revision>8</cp:revision>
  <dc:subject/>
  <dc:title>Положение по организации ремонтной деятельности</dc:title>
</cp:coreProperties>
</file>