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ложение №1 к Техническим требованиям </w:t>
      </w:r>
    </w:p>
    <w:p>
      <w:pPr>
        <w:pStyle w:val="Normal"/>
        <w:autoSpaceDE w:val="false"/>
        <w:ind w:left="-180" w:hanging="0"/>
        <w:rPr/>
      </w:pPr>
      <w:r>
        <w:rPr>
          <w:bCs/>
          <w:sz w:val="26"/>
          <w:szCs w:val="26"/>
        </w:rPr>
        <w:t xml:space="preserve">Органюююююююююизация  </w:t>
      </w:r>
      <w:r>
        <w:rPr>
          <w:bCs/>
          <w:sz w:val="26"/>
          <w:szCs w:val="26"/>
          <w:u w:val="single"/>
        </w:rPr>
        <w:t>АО ДРСК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left="-1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илиал          </w:t>
      </w:r>
      <w:r>
        <w:rPr>
          <w:bCs/>
          <w:sz w:val="26"/>
          <w:szCs w:val="26"/>
          <w:u w:val="single"/>
        </w:rPr>
        <w:t xml:space="preserve">ЮЯЭС  </w:t>
      </w:r>
    </w:p>
    <w:p>
      <w:pPr>
        <w:pStyle w:val="Normal"/>
        <w:autoSpaceDE w:val="false"/>
        <w:ind w:left="-180" w:hanging="0"/>
        <w:rPr/>
      </w:pPr>
      <w:r>
        <w:rPr>
          <w:bCs/>
          <w:sz w:val="26"/>
          <w:szCs w:val="26"/>
        </w:rPr>
        <w:t xml:space="preserve">СП                  </w:t>
      </w:r>
      <w:r>
        <w:rPr>
          <w:bCs/>
          <w:sz w:val="26"/>
          <w:szCs w:val="26"/>
          <w:u w:val="single"/>
        </w:rPr>
        <w:t>Алданский район ВС</w:t>
      </w:r>
      <w:r>
        <w:rPr>
          <w:bCs/>
          <w:sz w:val="26"/>
          <w:szCs w:val="26"/>
        </w:rPr>
        <w:t xml:space="preserve">  </w:t>
      </w:r>
    </w:p>
    <w:p>
      <w:pPr>
        <w:pStyle w:val="ConsPlusNormal"/>
        <w:ind w:left="-142" w:hanging="452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Объект  </w:t>
      </w:r>
      <w:r>
        <w:rPr>
          <w:b/>
          <w:i/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ЛЭП-110 кВ  М.Нимныр - Б.Нимныр "  № 103 L = 46 000м. Алданский район  №YА0000569.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u w:val="single"/>
        </w:rPr>
        <w:t>ВЛ 110 кВ Малый Нимныр - Большой Нимныр</w:t>
      </w:r>
      <w:r>
        <w:rPr>
          <w:bCs/>
          <w:sz w:val="26"/>
          <w:szCs w:val="26"/>
        </w:rPr>
        <w:t>)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ЕДОМОСТЬ ДЕФЕКТОВ И ОБЪЕМОВ РАБОТ</w:t>
      </w:r>
    </w:p>
    <w:p>
      <w:pPr>
        <w:pStyle w:val="Normal"/>
        <w:rPr/>
      </w:pPr>
      <w:r>
        <w:rPr>
          <w:sz w:val="26"/>
          <w:szCs w:val="26"/>
        </w:rPr>
        <w:t xml:space="preserve">Комиссия провела обследование  </w:t>
      </w:r>
      <w:r>
        <w:rPr>
          <w:b/>
          <w:i/>
          <w:iCs/>
          <w:color w:val="000000"/>
          <w:sz w:val="26"/>
          <w:szCs w:val="26"/>
        </w:rPr>
        <w:t>ВЛ 110 кВ Малый Нимныр - Большой Нимныр</w:t>
      </w:r>
      <w:r>
        <w:rPr>
          <w:sz w:val="26"/>
          <w:szCs w:val="26"/>
        </w:rPr>
        <w:t>,  вследствие чего приняла решение о необходимости  проведения следующего объема  работ по ре</w:t>
      </w:r>
      <w:r>
        <w:rPr/>
        <w:t>монту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77"/>
        <w:gridCol w:w="957"/>
        <w:gridCol w:w="1134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7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 приставок АП-обр. опор типа УД110-1,  №№ 234,235,240,24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ение скважин диам.350 мм, глубиной 2м в гр. 5 категории для опор типа УД110-1, №№ 234, 235, 240, 242.  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деревянных приставок в скважины с жестким закреплением путем засыпки мелким местным грунтом с трамбовкой для опор типа УД110-1, №№ 234, 235, 240, 242. 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 приставок П-обр. опор типа ПДБм 110-1,  №№ 157,158,159,160,161,236,237,238,239,241,189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рение скважин диам.350 мм, глубиной 2м в гр. 5 категории для опор типа ПДБм 110-1,  №№157,158,159,160,161,236,237,238,239,241,189.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 для опор типа ПДБм 110-1,  №№157,158,159,160,161,236,237,238,239,241,189.</w:t>
            </w:r>
          </w:p>
        </w:tc>
      </w:tr>
      <w:tr>
        <w:trPr>
          <w:trHeight w:val="25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деревянная не пропитанная длина 4,5 м. GB0000181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териалы передаются по договору купли-продажи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железобетонная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Т-45 </w:t>
            </w:r>
            <w:r>
              <w:rPr>
                <w:lang w:val="en-US"/>
              </w:rPr>
              <w:t>GB</w:t>
            </w:r>
            <w:r>
              <w:rPr/>
              <w:t>0000241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ы передаются по договору купли-продажи</w:t>
            </w:r>
          </w:p>
        </w:tc>
      </w:tr>
      <w:tr>
        <w:trPr>
          <w:trHeight w:val="360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ЮЯЭС) – ВЛ № 103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234,235,240,242. 157,158,159,160,161,236,237,238,239,241,189.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ЮЯЭС) – ВЛ № 103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157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деревянная не пропитанная длина 4,5 м. GB0000181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железобетонная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Т-45 </w:t>
            </w:r>
            <w:r>
              <w:rPr>
                <w:lang w:val="en-US"/>
              </w:rPr>
              <w:t>GB</w:t>
            </w:r>
            <w:r>
              <w:rPr/>
              <w:t>0000241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у пикетов  производит Подрядч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ромежуточных опор ПДБм 110-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опор УД110-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 xml:space="preserve">ЛЭП-110кВ пос.Лебединый- п.Н.Куранах  №104   40 700м. Алданский район  № YА0000572 </w:t>
      </w:r>
    </w:p>
    <w:p>
      <w:pPr>
        <w:pStyle w:val="Normal"/>
        <w:autoSpaceDE w:val="false"/>
        <w:spacing w:lineRule="auto" w:line="360"/>
        <w:ind w:left="-1134" w:firstLine="540"/>
        <w:rPr>
          <w:rFonts w:ascii="Calibri" w:hAnsi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</w:t>
      </w:r>
      <w:r>
        <w:rPr>
          <w:rFonts w:cs="Arial" w:ascii="Calibri" w:hAnsi="Calibri"/>
          <w:bCs/>
          <w:sz w:val="22"/>
          <w:szCs w:val="22"/>
        </w:rPr>
        <w:t>(ВЛ 110 кВ. Нижний Куранах – Лебединый с отпайкам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Комиссия провела обследование  </w:t>
      </w:r>
      <w:r>
        <w:rPr>
          <w:b/>
          <w:i/>
        </w:rPr>
        <w:t>ВЛ 110 кВ Нижний Куранах – Лебединый с отпайками (Л-104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13"/>
        <w:gridCol w:w="1263"/>
        <w:gridCol w:w="30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АП-обр. № 1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.350 мм, глубиной 2м в гр. 6 категор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приставок V-0.28м3 в  скважины с жестким закреплением путем засыпки мелким грунтом с послойной трамбовкой.</w:t>
            </w:r>
          </w:p>
        </w:tc>
      </w:tr>
      <w:tr>
        <w:trPr>
          <w:trHeight w:val="218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.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 104 - РПБ.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опор № 1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чистку пикетов  производит Подрядчик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риставки поставляет Заказчик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br w:type="page"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134" w:firstLine="540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>ЛЭП-110 кВ  Юхта – Лебединый, Л-133,  L = 37 300м. Алданский район  № YА0000571.</w:t>
      </w:r>
    </w:p>
    <w:p>
      <w:pPr>
        <w:pStyle w:val="Normal"/>
        <w:autoSpaceDE w:val="false"/>
        <w:spacing w:lineRule="auto" w:line="360"/>
        <w:ind w:left="-1134" w:firstLine="540"/>
        <w:rPr>
          <w:rFonts w:ascii="Arial" w:hAnsi="Arial" w:cs="Arial"/>
          <w:b/>
          <w:b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  <w:r>
        <w:rPr>
          <w:rFonts w:cs="Arial" w:ascii="Calibri" w:hAnsi="Calibri"/>
          <w:sz w:val="22"/>
          <w:szCs w:val="22"/>
          <w:u w:val="single"/>
        </w:rPr>
        <w:t>(ВЛ 110 кВ  Лебединый  - Юхта)</w:t>
      </w:r>
    </w:p>
    <w:p>
      <w:pPr>
        <w:pStyle w:val="Normal"/>
        <w:autoSpaceDE w:val="false"/>
        <w:spacing w:lineRule="auto" w:line="360"/>
        <w:ind w:left="-11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110 кВ Лебединый – Юхта (Л-133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3533"/>
        <w:gridCol w:w="1134"/>
        <w:gridCol w:w="13"/>
        <w:gridCol w:w="1080"/>
        <w:gridCol w:w="41"/>
        <w:gridCol w:w="3199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П-обр. №№ 150,</w:t>
            </w:r>
            <w:r>
              <w:rPr>
                <w:lang w:val="en-US"/>
              </w:rPr>
              <w:t xml:space="preserve"> </w:t>
            </w:r>
            <w:r>
              <w:rPr/>
              <w:t>151,</w:t>
            </w:r>
            <w:r>
              <w:rPr>
                <w:lang w:val="en-US"/>
              </w:rPr>
              <w:t xml:space="preserve"> </w:t>
            </w:r>
            <w:r>
              <w:rPr/>
              <w:t>152,</w:t>
            </w:r>
            <w:r>
              <w:rPr>
                <w:lang w:val="en-US"/>
              </w:rPr>
              <w:t xml:space="preserve"> </w:t>
            </w:r>
            <w:r>
              <w:rPr/>
              <w:t>153,</w:t>
            </w:r>
            <w:r>
              <w:rPr>
                <w:lang w:val="en-US"/>
              </w:rPr>
              <w:t xml:space="preserve"> </w:t>
            </w:r>
            <w:r>
              <w:rPr/>
              <w:t>154,</w:t>
            </w:r>
            <w:r>
              <w:rPr>
                <w:lang w:val="en-US"/>
              </w:rPr>
              <w:t xml:space="preserve"> </w:t>
            </w:r>
            <w:r>
              <w:rPr/>
              <w:t>155,</w:t>
            </w:r>
            <w:r>
              <w:rPr>
                <w:lang w:val="en-US"/>
              </w:rPr>
              <w:t xml:space="preserve"> </w:t>
            </w:r>
            <w:r>
              <w:rPr/>
              <w:t>15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урение скважин диам.350 мм, глубиной 2м в гр. 5 категории-14шт. Установка </w:t>
            </w:r>
            <w:r>
              <w:rPr/>
              <w:t>железобетонн</w:t>
            </w:r>
            <w:r>
              <w:rPr>
                <w:rFonts w:eastAsia="Calibri"/>
                <w:lang w:eastAsia="en-US"/>
              </w:rPr>
              <w:t>ых приставок ПТ-45 в скважины с жестким закреплением путем засыпки мелким местным грунтом с трамбовкой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33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опор № 150,</w:t>
            </w:r>
            <w:r>
              <w:rPr>
                <w:lang w:val="en-US"/>
              </w:rPr>
              <w:t xml:space="preserve"> </w:t>
            </w:r>
            <w:r>
              <w:rPr/>
              <w:t>151,</w:t>
            </w:r>
            <w:r>
              <w:rPr>
                <w:lang w:val="en-US"/>
              </w:rPr>
              <w:t xml:space="preserve"> </w:t>
            </w:r>
            <w:r>
              <w:rPr/>
              <w:t>152,</w:t>
            </w:r>
            <w:r>
              <w:rPr>
                <w:lang w:val="en-US"/>
              </w:rPr>
              <w:t xml:space="preserve"> </w:t>
            </w:r>
            <w:r>
              <w:rPr/>
              <w:t>153,</w:t>
            </w:r>
            <w:r>
              <w:rPr>
                <w:lang w:val="en-US"/>
              </w:rPr>
              <w:t xml:space="preserve"> </w:t>
            </w:r>
            <w:r>
              <w:rPr/>
              <w:t>154,</w:t>
            </w:r>
            <w:r>
              <w:rPr>
                <w:lang w:val="en-US"/>
              </w:rPr>
              <w:t xml:space="preserve"> </w:t>
            </w:r>
            <w:r>
              <w:rPr/>
              <w:t>155,</w:t>
            </w:r>
            <w:r>
              <w:rPr>
                <w:lang w:val="en-US"/>
              </w:rPr>
              <w:t xml:space="preserve"> </w:t>
            </w:r>
            <w:r>
              <w:rPr/>
              <w:t xml:space="preserve">156. 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чистку пикетов от снега производит Заказч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br w:type="page"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134" w:firstLine="540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>ЛЭП-110 кВ  Юхта – Лебединый, Л-133,  L = 37 300м. Алданский район  № YА0000571.</w:t>
      </w:r>
    </w:p>
    <w:p>
      <w:pPr>
        <w:pStyle w:val="Normal"/>
        <w:autoSpaceDE w:val="false"/>
        <w:spacing w:lineRule="auto" w:line="360"/>
        <w:ind w:left="-1134" w:firstLine="540"/>
        <w:rPr>
          <w:rFonts w:ascii="Arial" w:hAnsi="Arial" w:cs="Arial"/>
          <w:b/>
          <w:b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  <w:r>
        <w:rPr>
          <w:rFonts w:cs="Arial" w:ascii="Calibri" w:hAnsi="Calibri"/>
          <w:sz w:val="22"/>
          <w:szCs w:val="22"/>
          <w:u w:val="single"/>
        </w:rPr>
        <w:t>(ВЛ 110 кВ  Лебединый  - Юхта)</w:t>
      </w:r>
    </w:p>
    <w:p>
      <w:pPr>
        <w:pStyle w:val="Normal"/>
        <w:autoSpaceDE w:val="false"/>
        <w:spacing w:lineRule="auto" w:line="360"/>
        <w:ind w:left="-11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110 кВ Лебединый – Юхта (Л-133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3533"/>
        <w:gridCol w:w="1134"/>
        <w:gridCol w:w="13"/>
        <w:gridCol w:w="1080"/>
        <w:gridCol w:w="41"/>
        <w:gridCol w:w="3199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П-обр. ПДБм 110-1 №№ 93,94,95,96,97,98,99,100,101,102,103,104,105,106,10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.350 мм, глубиной 2м в гр. 5 категории для опор ПДБм 110-1 №№93,94,95,96,97,98,99,100,101,102,103,104,105,106,107.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3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послойной трамбовкой для опор ПДБм 110-1 №№93,94,95,96,97,98,99,100,101,102,103,104,105,106,107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железобетонная ПТ-45-2 GB00002415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ередаются по договору купли-продажи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33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опор № 93,94,95,96,97,98,99,100,101,102,103,104,105,106,107. 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чистку пикетов  производит Подрядч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ромежуточных опор ПДБм 110-1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br w:type="page"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134" w:firstLine="540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>ВЛ 110 кВ Большой Нимныр - Юхта (Л-133А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-1134" w:firstLine="5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  <w:u w:val="single"/>
        </w:rPr>
        <w:t>(ЛЭП-110 кВ Б.Нимныр - Юхта"  № 133А) L = 19 800м. Алданский район  № YА000057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110 кВ Большой Нимныр – Юхта (Л-133А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5"/>
        <w:gridCol w:w="3119"/>
        <w:gridCol w:w="1418"/>
        <w:gridCol w:w="1080"/>
        <w:gridCol w:w="54"/>
        <w:gridCol w:w="3389"/>
        <w:gridCol w:w="13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АП-обр. №№ 8, 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.350 мм, глубиной 2м в гр. 6 категории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8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приставок V-0.28м3 в  скважины с жестким закреплением путем засыпки мелким местным грунтом с трамбовкой.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napToGrid w:val="false"/>
              <w:ind w:left="28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П-обр. №№ 14а, 15, 15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урение скважин диам.350 мм, глубиной 2м в гр. 5 категории-6шт. Установка </w:t>
            </w:r>
            <w:r>
              <w:rPr/>
              <w:t>железобетонн</w:t>
            </w:r>
            <w:r>
              <w:rPr>
                <w:rFonts w:eastAsia="Calibri"/>
                <w:lang w:eastAsia="en-US"/>
              </w:rPr>
              <w:t>ых приставок ПТ-45 в скважины с жестким закреплением путем засыпки мелким местным грунтом с трамбовкой.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6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елезобетонных приставок V-0.26м3 в  скважины с жестким закреплением путем засыпки мелким местным грунтом с трамбовкой.</w:t>
            </w:r>
          </w:p>
        </w:tc>
      </w:tr>
      <w:tr>
        <w:trPr/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.</w:t>
            </w:r>
          </w:p>
        </w:tc>
      </w:tr>
      <w:tr>
        <w:trPr/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33А - РП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опор № 8, 9, 14а, 15, 15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чистку пикетов от снега производит Заказчик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br w:type="page"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bCs/>
          <w:sz w:val="22"/>
          <w:szCs w:val="22"/>
        </w:rPr>
      </w:pPr>
      <w:r>
        <w:rPr>
          <w:bCs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>ЛЭП-110 кВ Б.Нимныр - Юхта"  № 133А L = 19 800м. Алданский район  № YА0000570.</w:t>
      </w:r>
    </w:p>
    <w:p>
      <w:pPr>
        <w:pStyle w:val="ConsPlusNormal"/>
        <w:spacing w:lineRule="auto" w:line="360"/>
        <w:ind w:left="-1134" w:firstLine="54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u w:val="single"/>
        </w:rPr>
        <w:t>ВЛ 110 кВ Большой Нимныр  -  Юхта</w:t>
      </w:r>
      <w:r>
        <w:rPr>
          <w:rFonts w:cs="Calibri" w:ascii="Calibri" w:hAnsi="Calibri"/>
          <w:bCs/>
          <w:sz w:val="22"/>
          <w:szCs w:val="22"/>
        </w:rPr>
        <w:t>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  <w:iCs/>
          <w:color w:val="000000"/>
        </w:rPr>
        <w:t>ВЛ 110 кВ Большой Нимныр  -  Юхта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77"/>
        <w:gridCol w:w="957"/>
        <w:gridCol w:w="1134"/>
        <w:gridCol w:w="96"/>
        <w:gridCol w:w="37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7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 приставок АП-обр. опор типа УД110-1,  №№ 1,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5 категории для опор типа УД110-1,  №№ 1,3.  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деревянных приставок в скважины с жестким закреплением путем засыпки мелким местным грунтом с трамбовкой для опор типа УД110-1,  №№ 1,3. 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 приставок П-обр. опор типа ПДБм 110-1,  №№ 2,4,5,6,7,10,11,12,13,1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рение скважин диам.350 мм, глубиной 2м в гр. 5 категории для опор типа ПДБм 110-1,  №№2,4,5,6,7,10,11,12,13,14.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 для опор типа ПДБм 110-1,  №№2,4,5,6,7,10,11,12,13,14.</w:t>
            </w:r>
          </w:p>
        </w:tc>
      </w:tr>
      <w:tr>
        <w:trPr>
          <w:trHeight w:val="257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атериалы передаются по договору купли-продажи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атериалы передаются по договору купли-продажи</w:t>
            </w:r>
          </w:p>
        </w:tc>
      </w:tr>
      <w:tr>
        <w:trPr>
          <w:trHeight w:val="36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103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1,3.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103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2,4,5,6,7,10,11,12,13,14.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у пикетов  производит Заказч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я опор УД110-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ромежуточных опор ПДБм 110-1.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134" w:firstLine="540"/>
        <w:rPr>
          <w:rFonts w:ascii="Calibri" w:hAnsi="Calibri" w:cs="Calibri"/>
          <w:sz w:val="22"/>
          <w:szCs w:val="22"/>
          <w:u w:val="single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 xml:space="preserve">ЛЭП-110кВ Лебединый - Алдан  №134   L= 1700 м., инв.№ YA0000575.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                                             (</w:t>
      </w:r>
      <w:r>
        <w:rPr>
          <w:rFonts w:cs="Calibri" w:ascii="Calibri" w:hAnsi="Calibri"/>
          <w:sz w:val="22"/>
          <w:szCs w:val="22"/>
          <w:u w:val="single"/>
        </w:rPr>
        <w:t>ВЛ 110 кВ Лебединый - Алдан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омиссия провела обследование  </w:t>
      </w:r>
      <w:r>
        <w:rPr>
          <w:b/>
          <w:i/>
          <w:sz w:val="16"/>
          <w:szCs w:val="16"/>
        </w:rPr>
        <w:t>ВЛ 110 кВ Лебединый - Алдан (Л-134)</w:t>
      </w:r>
      <w:r>
        <w:rPr>
          <w:sz w:val="16"/>
          <w:szCs w:val="16"/>
        </w:rPr>
        <w:t>,  вследствие чего приняла решение о необходимости  проведения следующего объема  работ по ремонт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3249"/>
        <w:gridCol w:w="1134"/>
        <w:gridCol w:w="13"/>
        <w:gridCol w:w="1263"/>
        <w:gridCol w:w="3260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АП-обр. №№ 57, 59, 69, 70, 83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.350 мм, глубиной 2м в гр. 6 категории.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приставок        V-0.28м3 в  скважины с жестким закреплением путем засыпки мелким местным грунтом с трамбовкой.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28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П-обр. №№ 53, 54, 55, 58, 60, 58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урение скважин диам.350 мм, глубиной 2м в гр. 5 категории-12шт. Установка </w:t>
            </w:r>
            <w:r>
              <w:rPr/>
              <w:t>железобетонн</w:t>
            </w:r>
            <w:r>
              <w:rPr>
                <w:rFonts w:eastAsia="Calibri"/>
                <w:lang w:eastAsia="en-US"/>
              </w:rPr>
              <w:t>ых приставок ПТ-45 в скважины с жестким закреплением путем засыпки мелким местным грунтом с трамбовкой.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становка ж/б приставок в скважины с жестким закреплением путем засыпки мелким местным грунтом с послойной трамбовкой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оставляет Заказчик.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34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опор №№ 57, 59, 69, 70, 83, 53, 54, 55, 58, 60, 58а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чистку пикетов от снега производит Заказч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134" w:firstLine="540"/>
        <w:rPr>
          <w:rFonts w:ascii="Calibri" w:hAnsi="Calibri" w:cs="Calibri"/>
          <w:sz w:val="22"/>
          <w:szCs w:val="22"/>
          <w:u w:val="single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>ЛЭП-110кВ Лебединый – Алдан,  №134   L=1 700 м.,  инв.№ YA0000575.</w:t>
      </w:r>
    </w:p>
    <w:p>
      <w:pPr>
        <w:pStyle w:val="Normal"/>
        <w:autoSpaceDE w:val="false"/>
        <w:spacing w:lineRule="auto" w:line="360"/>
        <w:ind w:left="-1134" w:firstLine="540"/>
        <w:rPr>
          <w:rFonts w:ascii="Arial" w:hAnsi="Arial" w:cs="Arial"/>
          <w:b/>
          <w:b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  <w:r>
        <w:rPr>
          <w:rFonts w:cs="Arial" w:ascii="Calibri" w:hAnsi="Calibri"/>
          <w:sz w:val="22"/>
          <w:szCs w:val="22"/>
          <w:u w:val="single"/>
        </w:rPr>
        <w:t>(</w:t>
      </w:r>
      <w:r>
        <w:rPr>
          <w:rFonts w:cs="Calibri" w:ascii="Calibri" w:hAnsi="Calibri"/>
          <w:sz w:val="22"/>
          <w:szCs w:val="22"/>
          <w:u w:val="single"/>
        </w:rPr>
        <w:t>ВЛ 110 кВ Лебединый-Алдан</w:t>
      </w:r>
      <w:r>
        <w:rPr>
          <w:rFonts w:cs="Arial" w:ascii="Calibri" w:hAnsi="Calibri"/>
          <w:sz w:val="22"/>
          <w:szCs w:val="22"/>
          <w:u w:val="single"/>
        </w:rPr>
        <w:t>)</w:t>
      </w:r>
    </w:p>
    <w:p>
      <w:pPr>
        <w:pStyle w:val="Normal"/>
        <w:autoSpaceDE w:val="false"/>
        <w:spacing w:lineRule="auto" w:line="360"/>
        <w:ind w:left="-11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110 кВ Лебединый-Алдан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2966"/>
        <w:gridCol w:w="1134"/>
        <w:gridCol w:w="13"/>
        <w:gridCol w:w="1080"/>
        <w:gridCol w:w="41"/>
        <w:gridCol w:w="4111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П-обр. ПДБм 110-1 №№ 71,73,74,75,76,78,79,8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.350 мм, глубиной 2м в гр. 5 категории для опор ПДБм 110-1 №№71,73,74,75,76,78,79,80.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16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послойной трамбовкой для опор ПДБм 110-1 №№71,73,74,75,76,78,79,80.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ередаются по договору купли-продажи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134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опор № 71,73,74,75,76,78,79,80. 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у пикетов  производит Заказч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ромежуточных опор ПДБм 110-1.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spacing w:lineRule="auto" w:line="360"/>
        <w:ind w:left="-1134" w:firstLine="540"/>
        <w:rPr/>
      </w:pPr>
      <w:r>
        <w:rPr>
          <w:bCs/>
        </w:rPr>
        <w:t xml:space="preserve">       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bCs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ЛЭП-35кВ Сосновый-Якокут    L=17200м.  Алданский район   инв.№ YA000057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rStyle w:val="2"/>
          <w:b/>
        </w:rPr>
        <w:t>ЛЭП-35кВ Сосновый - Якокут (Л-2А)</w:t>
      </w:r>
      <w:r>
        <w:rPr/>
        <w:t xml:space="preserve">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8"/>
        <w:gridCol w:w="2789"/>
        <w:gridCol w:w="177"/>
        <w:gridCol w:w="957"/>
        <w:gridCol w:w="1134"/>
        <w:gridCol w:w="61"/>
        <w:gridCol w:w="3624"/>
      </w:tblGrid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810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ПДБм-35-1,  № 41,42,43,4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5 категории  </w:t>
            </w:r>
          </w:p>
        </w:tc>
      </w:tr>
      <w:tr>
        <w:trPr>
          <w:trHeight w:val="435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>
                <w:lang w:val="en-US"/>
              </w:rPr>
              <w:t>6</w:t>
            </w:r>
            <w:r>
              <w:rPr/>
              <w:t>*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435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УД110-1,  № 2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6 категории  </w:t>
            </w:r>
          </w:p>
        </w:tc>
      </w:tr>
      <w:tr>
        <w:trPr>
          <w:trHeight w:val="435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ревянных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269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0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311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2А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41,42,43,44.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у пикетов  производит Заказчик.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35-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ind w:left="-1134" w:firstLine="540"/>
        <w:rPr>
          <w:rFonts w:ascii="Calibri" w:hAnsi="Calibri" w:cs="Calibri"/>
          <w:sz w:val="22"/>
          <w:szCs w:val="22"/>
          <w:u w:val="single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>ЛЭП-35кВ Сосновый-Якокут    L=17200м.  Алданский район   инв.№ YA0000576</w:t>
      </w:r>
      <w:r>
        <w:rPr>
          <w:rFonts w:cs="Calibri" w:ascii="Calibri" w:hAnsi="Calibri"/>
          <w:sz w:val="22"/>
          <w:szCs w:val="22"/>
          <w:u w:val="single"/>
        </w:rPr>
        <w:t>.</w:t>
      </w:r>
    </w:p>
    <w:p>
      <w:pPr>
        <w:pStyle w:val="Normal"/>
        <w:autoSpaceDE w:val="false"/>
        <w:spacing w:lineRule="auto" w:line="360"/>
        <w:ind w:left="-1134" w:firstLine="540"/>
        <w:rPr>
          <w:rFonts w:ascii="Arial" w:hAnsi="Arial" w:cs="Arial"/>
          <w:b/>
          <w:b/>
          <w:sz w:val="16"/>
          <w:szCs w:val="16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ВЛ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35кВ Сосновый-Якокут</w:t>
      </w:r>
      <w:r>
        <w:rPr>
          <w:rFonts w:cs="Arial" w:ascii="Calibri" w:hAnsi="Calibri"/>
          <w:sz w:val="22"/>
          <w:szCs w:val="22"/>
          <w:u w:val="single"/>
        </w:rPr>
        <w:t>)</w:t>
      </w:r>
    </w:p>
    <w:p>
      <w:pPr>
        <w:pStyle w:val="Normal"/>
        <w:autoSpaceDE w:val="false"/>
        <w:spacing w:lineRule="auto" w:line="360"/>
        <w:ind w:left="-1134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 35кВ Сосновый-Якокут Л-2А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2541"/>
        <w:gridCol w:w="1134"/>
        <w:gridCol w:w="13"/>
        <w:gridCol w:w="1080"/>
        <w:gridCol w:w="41"/>
        <w:gridCol w:w="4394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АП-обр. УД110-1 № 4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.350 мм, глубиной 2м в гр. 5 категории для опоры УД 110-1 №40.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4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ревянных приставок V-0.28м3 в  скважины с жестким закреплением путем засыпки мелким грунтом с послойной трамбовкой для опоры УД 110-1 №40.</w:t>
            </w:r>
          </w:p>
        </w:tc>
      </w:tr>
      <w:tr>
        <w:trPr>
          <w:trHeight w:val="114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napToGrid w:val="false"/>
              <w:ind w:left="28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опор:</w:t>
            </w:r>
          </w:p>
          <w:p>
            <w:pPr>
              <w:pStyle w:val="Normal"/>
              <w:rPr/>
            </w:pPr>
            <w:r>
              <w:rPr/>
              <w:t>П-обр. ПДБм 35-1 №№ 49,49а,50,51а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.350 мм, глубиной 2м в гр. 5 категории для опор ПДБм 35-1 №№49,49а,50,51а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napToGrid w:val="false"/>
              <w:ind w:left="284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8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послойной трамбовкой для опор ПДБм 35-1 №№49,49а,50,51а.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hanging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атериалы передаются по договору купли-продаж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атериалы передаются по договору купли-продажи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2а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опоры № 40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Б (Алдан) – ВЛ-2а - РПБ.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49,49а,50,51а.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грузо-разгрузочные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чистку пикетов  производит Заказчи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ромежуточных опор ПДБм 35-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анкерной опоры УД 110- 1.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sz w:val="22"/>
          <w:szCs w:val="22"/>
        </w:rPr>
      </w:pPr>
      <w:r>
        <w:rPr>
          <w:bCs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rFonts w:cs="Calibri" w:ascii="Calibri" w:hAnsi="Calibri"/>
          <w:sz w:val="22"/>
          <w:szCs w:val="22"/>
          <w:u w:val="single"/>
        </w:rPr>
        <w:t>ЛЭП-35кВ Лебединый - ПС 7 МПС, №3,    L=12600м.  № YA0000561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sz w:val="22"/>
          <w:szCs w:val="22"/>
          <w:u w:val="single"/>
        </w:rPr>
        <w:t>ВЛ 35 кВ Лебединый - МПС (Л-3)</w:t>
      </w:r>
    </w:p>
    <w:p>
      <w:pPr>
        <w:pStyle w:val="ConsPlusNormal"/>
        <w:spacing w:lineRule="auto" w:line="360"/>
        <w:ind w:left="-1134" w:firstLine="5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Комиссия провела обследование  </w:t>
      </w:r>
      <w:r>
        <w:rPr>
          <w:b/>
          <w:i/>
        </w:rPr>
        <w:t>ВЛ 35 кВ Лебединый - МПС (Л-3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"/>
        <w:gridCol w:w="2788"/>
        <w:gridCol w:w="177"/>
        <w:gridCol w:w="815"/>
        <w:gridCol w:w="1418"/>
        <w:gridCol w:w="90"/>
        <w:gridCol w:w="3453"/>
      </w:tblGrid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70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УД110-1,  № 54, 55, 59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 350 мм, глубиной 2м в гр. 5 категории  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ревянных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27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иставки поставляет Заказчик.</w:t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349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3 - РП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54,55,59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ора деревянная не пропитанная длина 4,5 м.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у пикетов  производит Заказчик.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анкерных опор: </w:t>
            </w:r>
            <w:r>
              <w:rPr/>
              <w:t>УД1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autoSpaceDE w:val="false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autoSpaceDE w:val="false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</w:t>
      </w:r>
      <w:r>
        <w:rPr>
          <w:rFonts w:cs="Calibri" w:ascii="Calibri" w:hAnsi="Calibri"/>
          <w:sz w:val="22"/>
          <w:szCs w:val="22"/>
        </w:rPr>
        <w:t>ЛЭП-35кВ  ПС 7-МПС - Сосновый (Л-15)  L=7 500м. Алданский район  № YА0000562</w:t>
      </w:r>
    </w:p>
    <w:p>
      <w:pPr>
        <w:pStyle w:val="Normal"/>
        <w:autoSpaceDE w:val="false"/>
        <w:ind w:left="-1134" w:firstLine="54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</w:t>
      </w:r>
      <w:r>
        <w:rPr>
          <w:rFonts w:cs="Arial" w:ascii="Calibri" w:hAnsi="Calibri"/>
          <w:bCs/>
          <w:sz w:val="20"/>
          <w:szCs w:val="20"/>
        </w:rPr>
        <w:t>(ВЛ 35 кВ. Восточная – МПС с отпайкой на ПС Якокут) опры № 82,83,84,85;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ЛЭП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5кВ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сновый – Восточная (Л-4) L = 8 800м. Алданский район  № YА0000563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u w:val="single"/>
        </w:rPr>
      </w:pPr>
      <w:r>
        <w:rPr>
          <w:sz w:val="20"/>
          <w:szCs w:val="20"/>
        </w:rPr>
        <w:t xml:space="preserve">                     </w:t>
      </w:r>
      <w:r>
        <w:rPr>
          <w:rFonts w:cs="Arial" w:ascii="Calibri" w:hAnsi="Calibri"/>
          <w:bCs/>
          <w:sz w:val="20"/>
          <w:szCs w:val="20"/>
        </w:rPr>
        <w:t>(ВЛ 35 кВ. Восточная – МПС с отпайкой на ПС Якокут) опоры №24,25,26,32</w:t>
      </w:r>
    </w:p>
    <w:p>
      <w:pPr>
        <w:pStyle w:val="ConsPlusNormal"/>
        <w:ind w:left="-1134" w:firstLine="5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Комиссия провела обследование  </w:t>
      </w:r>
      <w:r>
        <w:rPr>
          <w:b/>
          <w:i/>
        </w:rPr>
        <w:t>ЛЭП 35 кВ Восточная - МПС с отпайкой на ПС Якокут.     (Л-4,15.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"/>
        <w:gridCol w:w="3071"/>
        <w:gridCol w:w="177"/>
        <w:gridCol w:w="815"/>
        <w:gridCol w:w="1134"/>
        <w:gridCol w:w="61"/>
        <w:gridCol w:w="3625"/>
      </w:tblGrid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ПДБм-35-1,                                    №№ 24,25,26,82,83,84,85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5 категории  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УД110-1,  № 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6 категории  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ревянных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217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иставки поставляет Заказчик.</w:t>
            </w:r>
          </w:p>
        </w:tc>
      </w:tr>
      <w:tr>
        <w:trPr>
          <w:trHeight w:val="36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28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4,15 - РП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опор 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4,25,26</w:t>
            </w:r>
          </w:p>
        </w:tc>
      </w:tr>
      <w:tr>
        <w:trPr>
          <w:trHeight w:val="28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4,15 - РП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32</w:t>
            </w:r>
          </w:p>
        </w:tc>
      </w:tr>
      <w:tr>
        <w:trPr>
          <w:trHeight w:val="28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4,15 - РП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опор 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82,83,84,85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у пикетов  производит Заказчик.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35-1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анкерных опор: </w:t>
            </w:r>
            <w:r>
              <w:rPr/>
              <w:t>УД 110-1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ind w:left="-1134" w:firstLine="540"/>
        <w:rPr/>
      </w:pPr>
      <w:r>
        <w:rPr>
          <w:bCs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 xml:space="preserve">ЛЭП-35кВ Восточный-В.Куранах  №5  L=14700м.  Алданский район   инв.№ YA0000564  </w:t>
      </w:r>
    </w:p>
    <w:p>
      <w:pPr>
        <w:pStyle w:val="ConsPlusNormal"/>
        <w:ind w:left="-1134" w:firstLine="5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bCs/>
          <w:sz w:val="22"/>
          <w:szCs w:val="22"/>
        </w:rPr>
        <w:t>(ВЛ 35кВ Верхний Куранах – Восточная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  <w:iCs/>
          <w:color w:val="000000"/>
        </w:rPr>
        <w:t>ЛЭП-35кВ Верхний Куранах - Восточная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ConsPlusNormal"/>
        <w:spacing w:lineRule="auto" w:line="360"/>
        <w:ind w:left="-1134"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"/>
        <w:gridCol w:w="2788"/>
        <w:gridCol w:w="177"/>
        <w:gridCol w:w="1174"/>
        <w:gridCol w:w="66"/>
        <w:gridCol w:w="24"/>
        <w:gridCol w:w="1328"/>
        <w:gridCol w:w="283"/>
        <w:gridCol w:w="66"/>
        <w:gridCol w:w="2911"/>
        <w:gridCol w:w="37"/>
      </w:tblGrid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ПДБм-35-1,  №№ 16, 17, 18, 19, 20, 44, 45, 46, 47, 49, 50, 51, 53, 54, 56, 57, 58, 59, 73, 74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5 категории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4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УД110-1,  №№ 48, 55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6 категории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ревянных приставок в скважины с жестким закреплением путем засыпки мелким местным грунтом с трамбовкой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иставки поставляет Заказчик.</w:t>
            </w:r>
          </w:p>
        </w:tc>
      </w:tr>
      <w:tr>
        <w:trPr>
          <w:trHeight w:val="360" w:hRule="atLeast"/>
        </w:trPr>
        <w:tc>
          <w:tcPr>
            <w:tcW w:w="9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5 - РПБ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опор № </w:t>
            </w:r>
            <w:r>
              <w:rPr>
                <w:sz w:val="22"/>
                <w:szCs w:val="22"/>
              </w:rPr>
              <w:t>16, 17, 18, 19, 20, 44, 45, 46, 47, 49, 50, 51, 53, 54, 56, 57, 58, 59, 73, 74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5 - РПБ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48, 55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8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у пикетов  производит Заказчик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8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8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35-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анкерных опор: </w:t>
            </w:r>
            <w:r>
              <w:rPr/>
              <w:t>УД110-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ind w:left="-1134" w:firstLine="540"/>
        <w:rPr/>
      </w:pPr>
      <w:r>
        <w:rPr>
          <w:bCs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 xml:space="preserve">ЛЭП-35кВ Восточный-В.Куранах  №5  L=14700м.  Алданский район   инв.№ YA0000564  </w:t>
      </w:r>
    </w:p>
    <w:p>
      <w:pPr>
        <w:pStyle w:val="ConsPlusNormal"/>
        <w:ind w:left="-1134" w:firstLine="5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bCs/>
          <w:sz w:val="22"/>
          <w:szCs w:val="22"/>
        </w:rPr>
        <w:t>(ВЛ 35кВ Верхний Куранах – Восточная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  <w:iCs/>
          <w:color w:val="000000"/>
        </w:rPr>
        <w:t>ЛЭП-35кВ Верхний Куранах - Восточная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8"/>
        <w:gridCol w:w="2080"/>
        <w:gridCol w:w="195"/>
        <w:gridCol w:w="732"/>
        <w:gridCol w:w="18"/>
        <w:gridCol w:w="472"/>
        <w:gridCol w:w="555"/>
        <w:gridCol w:w="18"/>
        <w:gridCol w:w="19"/>
        <w:gridCol w:w="4937"/>
        <w:gridCol w:w="55"/>
      </w:tblGrid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 приставок АП-обр. опор типа УД110-1,  №№ 8, 15, 21, 26, 33, 75, 78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урение скважин диам.350 мм, глубиной 2м в гр. 6 категории для опор типа УД110-1,  №№ 8, 15, 21, 26, 33, 75, 78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28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ревянных приставок в скважины с жестким закреплением путем засыпки мелким местным грунтом с трамбовкой для опор типа УД110-1,  №№ 8, 15, 21, 26, 33, 75, 78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П-обр. опор типа ПДБм 35-1, №№ 3,4,5,6,12,13,14,22,23,24,25,27,28,29,30,31,32,41,42,4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 диам.350 мм, глубиной 2м в гр. 5 категории для опор типа ПДБм 35-1,  №№ 3,4,5,6,12,13,14,22,23,24,25,27,28,29,30,31,32,41,42,43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40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 для опор типа ПДБм 35-1,  №№ 3,4,5,6,12,13,14,22,23,24,25,27,28,29,30,31,32,41,42,43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атериалы передаются по договору купли-продажи</w:t>
            </w:r>
          </w:p>
        </w:tc>
      </w:tr>
      <w:tr>
        <w:trPr>
          <w:trHeight w:val="40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атериалы передаются по договору купли-продажи</w:t>
            </w:r>
          </w:p>
        </w:tc>
      </w:tr>
      <w:tr>
        <w:trPr>
          <w:trHeight w:val="36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5 - РПБ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75,78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Б (ЮЯЭС) – ВЛ № 5 - РПБ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 3,4,5,6,7,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5 - РПБ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12,13,14,15,21, 22,23,24,25,27,28,29,30,31,32, 33,41,42,43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чистку пикетов  производит Заказчик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35-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опор УД110-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180" w:hanging="0"/>
        <w:rPr/>
      </w:pPr>
      <w:r>
        <w:br w:type="page"/>
      </w: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ind w:left="-1134" w:firstLine="540"/>
        <w:rPr>
          <w:rFonts w:ascii="Calibri" w:hAnsi="Calibri" w:cs="Calibri"/>
          <w:sz w:val="22"/>
          <w:szCs w:val="22"/>
        </w:rPr>
      </w:pPr>
      <w:r>
        <w:rPr>
          <w:bCs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ЛЭП-35кВ Лебединый - Алдан № 9,    L=12800м., Алданский район инв.№ YА0000566. </w:t>
      </w:r>
    </w:p>
    <w:p>
      <w:pPr>
        <w:pStyle w:val="ConsPlusNormal"/>
        <w:ind w:left="-1134" w:firstLine="54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sz w:val="22"/>
          <w:szCs w:val="22"/>
        </w:rPr>
        <w:t>(ВЛ 35 кВ Лебединый - Водозабор с отпайкой на ПС Ленинский).</w:t>
      </w:r>
    </w:p>
    <w:p>
      <w:pPr>
        <w:pStyle w:val="ConsPlusNormal"/>
        <w:spacing w:lineRule="auto" w:line="360"/>
        <w:ind w:left="-1134"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rStyle w:val="Emphasis"/>
          <w:b/>
        </w:rPr>
        <w:t>ВЛ 35 кВ Лебединый - Водозабор с отпайкой на ПС</w:t>
      </w:r>
      <w:r>
        <w:rPr>
          <w:b/>
          <w:i/>
        </w:rPr>
        <w:t xml:space="preserve"> Ленинский   (Л-9а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"/>
        <w:gridCol w:w="2930"/>
        <w:gridCol w:w="425"/>
        <w:gridCol w:w="709"/>
        <w:gridCol w:w="1134"/>
        <w:gridCol w:w="90"/>
        <w:gridCol w:w="3595"/>
      </w:tblGrid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УД 110-1,  №№ 33, 38, 4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6 категории  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1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ревянных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ПДБм-35-1,  №№ 31,32,43, 44,56,57,70,71,72,73,74,75,7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ение скважин диам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350 мм, глубиной 2м в гр. 5 категории  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2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..</w:t>
            </w:r>
          </w:p>
        </w:tc>
      </w:tr>
      <w:tr>
        <w:trPr>
          <w:trHeight w:val="289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6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ставки поставляет Заказчик.</w:t>
            </w:r>
          </w:p>
        </w:tc>
      </w:tr>
      <w:tr>
        <w:trPr>
          <w:trHeight w:val="360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34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9а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33, 38, 42</w:t>
            </w:r>
          </w:p>
        </w:tc>
      </w:tr>
      <w:tr>
        <w:trPr>
          <w:trHeight w:val="34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9а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31,32,43,44, 56,57,70,71,72,73,74,75,76.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ора деревянная не пропитанная длина 4,5 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чистку пикетов  производит Заказчик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35-1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анкерных опор: </w:t>
            </w:r>
            <w:r>
              <w:rPr/>
              <w:t>УД 110-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ind w:left="-1134" w:firstLine="540"/>
        <w:rPr/>
      </w:pPr>
      <w:r>
        <w:rPr>
          <w:bCs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rFonts w:cs="Calibri" w:ascii="Calibri" w:hAnsi="Calibri"/>
          <w:sz w:val="22"/>
          <w:szCs w:val="22"/>
        </w:rPr>
        <w:t>ЛЭП-35 кВ Лебединый – Усмун"  № 10) L = 13 000м.  Алданский район  № YА0000567.</w:t>
      </w:r>
    </w:p>
    <w:p>
      <w:pPr>
        <w:pStyle w:val="ConsPlusNormal"/>
        <w:ind w:left="-1134" w:firstLine="540"/>
        <w:rPr>
          <w:b/>
          <w:b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</w:rPr>
        <w:t>(ВЛ 35кВ Лебединый – Белая Гора).</w:t>
      </w:r>
      <w:r>
        <w:rPr>
          <w:i/>
        </w:rPr>
        <w:t xml:space="preserve"> </w:t>
      </w:r>
      <w:r>
        <w:rPr/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rStyle w:val="Emphasis"/>
          <w:b/>
        </w:rPr>
        <w:t>ВЛ 35 кВ Лебединый – Белая Гора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"/>
        <w:gridCol w:w="3071"/>
        <w:gridCol w:w="177"/>
        <w:gridCol w:w="957"/>
        <w:gridCol w:w="1111"/>
        <w:gridCol w:w="90"/>
        <w:gridCol w:w="3619"/>
      </w:tblGrid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74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УД 110-1,  №87, 89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6 категории  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8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ревянных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ПДБм-35-1,  № 81, 82, 83, 84, 85, 86, 88, 90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5 категории  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16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249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ставки поставляет Заказчик.</w:t>
            </w:r>
          </w:p>
        </w:tc>
      </w:tr>
      <w:tr>
        <w:trPr>
          <w:trHeight w:val="360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33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10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87, 89.</w:t>
            </w:r>
          </w:p>
        </w:tc>
      </w:tr>
      <w:tr>
        <w:trPr>
          <w:trHeight w:val="33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10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 81, 82, 83, 84, 85, 86, 88, 90.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ора деревянная не пропитанная длина 4,5 м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у пикетов  производит Заказчик.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-35-1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анкерных опор: </w:t>
            </w:r>
            <w:r>
              <w:rPr/>
              <w:t>УД 110-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ind w:left="-1134" w:firstLine="540"/>
        <w:rPr>
          <w:rFonts w:ascii="Calibri" w:hAnsi="Calibri" w:cs="Calibri"/>
          <w:bCs/>
          <w:sz w:val="22"/>
          <w:szCs w:val="22"/>
        </w:rPr>
      </w:pPr>
      <w:r>
        <w:rPr>
          <w:bCs/>
        </w:rPr>
        <w:t xml:space="preserve">       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rFonts w:cs="Calibri" w:ascii="Calibri" w:hAnsi="Calibri"/>
          <w:sz w:val="22"/>
          <w:szCs w:val="22"/>
        </w:rPr>
        <w:t>ЛЭП-35 кВ Лебединый – Усмун"  № 10) L = 13 000м.  Алданский район  № YА0000567.</w:t>
      </w:r>
    </w:p>
    <w:p>
      <w:pPr>
        <w:pStyle w:val="ConsPlusNormal"/>
        <w:ind w:left="-1134" w:firstLine="54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ВЛ 35кВ. Лебединый – Белая Гора</w:t>
      </w:r>
      <w:r>
        <w:rPr>
          <w:rFonts w:cs="Calibri" w:ascii="Calibri" w:hAnsi="Calibri"/>
          <w:bCs/>
          <w:sz w:val="22"/>
          <w:szCs w:val="22"/>
        </w:rPr>
        <w:t>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  <w:iCs/>
          <w:color w:val="000000"/>
        </w:rPr>
        <w:t>ВЛ 35кВ. Лебединый – Белая Гора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8"/>
        <w:gridCol w:w="2222"/>
        <w:gridCol w:w="190"/>
        <w:gridCol w:w="880"/>
        <w:gridCol w:w="12"/>
        <w:gridCol w:w="335"/>
        <w:gridCol w:w="698"/>
        <w:gridCol w:w="12"/>
        <w:gridCol w:w="24"/>
        <w:gridCol w:w="4795"/>
      </w:tblGrid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700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 приставок АП-обр. опор типа УД110-1,  №№ 53,77,93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скважин диам.350 мм, глубиной 2м в гр. 6 категории для опор типа УД110-1, №№ 53,77,93</w:t>
            </w:r>
          </w:p>
        </w:tc>
      </w:tr>
      <w:tr>
        <w:trPr>
          <w:trHeight w:val="7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12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еревянных приставок в скважины с жестким закреплением путем засыпки мелким местным грунтом с трамбовкой для опор типа УД110-1,  №№ 53,77,93</w:t>
            </w:r>
          </w:p>
        </w:tc>
      </w:tr>
      <w:tr>
        <w:trPr>
          <w:trHeight w:val="70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приставок П-обр. опор типа ПДБм 35-1, №№ 47,48,49,50,51,52,55,59,61,63, 64,65,66,68,69,70,71,72,73,78, 79,80.91,92,94,95,96,97,98,99, 100,101,10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скважин диам.350 мм, глубиной 2м в гр. 5 категории для опор типа ПДБм 35-1,  №№47,48,49,50,51,52,55,59,61,63,64,65,66,68,69,70,71,72,73,78,79,80.91,92,94,95,96,97,98,99, 100,101,102.</w:t>
            </w:r>
          </w:p>
        </w:tc>
      </w:tr>
      <w:tr>
        <w:trPr>
          <w:trHeight w:val="7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66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ж/б приставок в скважины с жестким закреплением путем засыпки мелким местным грунтом с трамбовкой для опор типа ПДБм 35-1,  №№ 47,48,49,50,51,52,55,59,61,63,64,65,66,68,69,70,71,72,73,78,79,80.91,92,94,95,96,97,98,99, 100,101,102.</w:t>
            </w:r>
          </w:p>
        </w:tc>
      </w:tr>
      <w:tr>
        <w:trPr>
          <w:trHeight w:val="257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0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атериалы передаются подрядчику по договору купли-продажи</w:t>
            </w:r>
          </w:p>
        </w:tc>
      </w:tr>
      <w:tr>
        <w:trPr>
          <w:trHeight w:val="40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Материалы передаются подрядчику по договору купли-продажи</w:t>
            </w:r>
          </w:p>
        </w:tc>
      </w:tr>
      <w:tr>
        <w:trPr>
          <w:trHeight w:val="360" w:hRule="atLeast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34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10 - РПБ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53.</w:t>
            </w:r>
          </w:p>
        </w:tc>
      </w:tr>
      <w:tr>
        <w:trPr>
          <w:trHeight w:val="34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Б (ЮЯЭС) – ВЛ № 10 - РПБ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93.</w:t>
            </w:r>
          </w:p>
        </w:tc>
      </w:tr>
      <w:tr>
        <w:trPr>
          <w:trHeight w:val="34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10 - РПБ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 55.</w:t>
            </w:r>
          </w:p>
        </w:tc>
      </w:tr>
      <w:tr>
        <w:trPr>
          <w:trHeight w:val="34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Б (ЮЯЭС) – ВЛ № 10 - РПБ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 №№78,79,80</w:t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деревянная не пропитанная длина 4,5 м. GB00001813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 железобето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чистку пикетов  производит Подрядчик.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дряд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ромежуточных опор ПДБм 110-1.</w:t>
            </w:r>
          </w:p>
        </w:tc>
      </w:tr>
      <w:tr>
        <w:trPr/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промежуточных опор УД110-1</w:t>
            </w:r>
          </w:p>
        </w:tc>
      </w:tr>
    </w:tbl>
    <w:p>
      <w:pPr>
        <w:pStyle w:val="Normal"/>
        <w:autoSpaceDE w:val="false"/>
        <w:ind w:left="-180" w:hanging="0"/>
        <w:rPr/>
      </w:pPr>
      <w:r>
        <w:rPr>
          <w:bCs/>
          <w:sz w:val="22"/>
          <w:szCs w:val="22"/>
        </w:rPr>
        <w:t xml:space="preserve">СП                  </w:t>
      </w:r>
      <w:r>
        <w:rPr>
          <w:rFonts w:cs="Calibri" w:ascii="Calibri" w:hAnsi="Calibri"/>
          <w:bCs/>
          <w:sz w:val="22"/>
          <w:szCs w:val="22"/>
          <w:u w:val="single"/>
        </w:rPr>
        <w:t>Алданский район ВС</w:t>
      </w:r>
      <w:r>
        <w:rPr>
          <w:bCs/>
          <w:sz w:val="22"/>
          <w:szCs w:val="22"/>
        </w:rPr>
        <w:t xml:space="preserve">  </w:t>
      </w:r>
    </w:p>
    <w:p>
      <w:pPr>
        <w:pStyle w:val="ConsPlusNormal"/>
        <w:ind w:left="-1134" w:firstLine="540"/>
        <w:rPr>
          <w:rFonts w:ascii="Calibri" w:hAnsi="Calibri" w:cs="Calibri"/>
          <w:sz w:val="22"/>
          <w:szCs w:val="22"/>
        </w:rPr>
      </w:pPr>
      <w:r>
        <w:rPr>
          <w:bCs/>
        </w:rPr>
        <w:t xml:space="preserve">        </w:t>
      </w:r>
      <w:r>
        <w:rPr>
          <w:bCs/>
          <w:sz w:val="22"/>
          <w:szCs w:val="22"/>
        </w:rPr>
        <w:t>Объект</w:t>
      </w:r>
      <w:r>
        <w:rPr>
          <w:bCs/>
        </w:rPr>
        <w:t xml:space="preserve">  </w:t>
      </w:r>
      <w:r>
        <w:rPr>
          <w:b/>
          <w:i/>
        </w:rPr>
        <w:t xml:space="preserve">        </w:t>
      </w:r>
      <w:r>
        <w:rPr>
          <w:rFonts w:cs="Calibri" w:ascii="Calibri" w:hAnsi="Calibri"/>
          <w:sz w:val="22"/>
          <w:szCs w:val="22"/>
        </w:rPr>
        <w:t>ЛЭП-35кВ ПС18 ЗИФ - Хатыстыр  №20,   L=26200м., Алданский район инв.№ YА 0000568</w:t>
      </w:r>
    </w:p>
    <w:p>
      <w:pPr>
        <w:pStyle w:val="ConsPlusNormal"/>
        <w:ind w:left="-1134" w:firstLine="540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>(ВЛ 35 кВ ЗИФ - Хатыстыр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  <w:i/>
        </w:rPr>
        <w:t>ВЛ-35 кВ ЗИФ - Хатыстыр (Л-20)</w:t>
      </w:r>
      <w:r>
        <w:rPr/>
        <w:t>, 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"/>
        <w:gridCol w:w="3071"/>
        <w:gridCol w:w="177"/>
        <w:gridCol w:w="957"/>
        <w:gridCol w:w="903"/>
        <w:gridCol w:w="61"/>
        <w:gridCol w:w="3572"/>
      </w:tblGrid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УД110-1,  № 9, 10, 1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рение скважин диам.350 мм, глубиной 2м в гр. 6 категории  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1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ревянных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поясов, обвязки, приставок анкерно- угловой опоры типа УД110-1т   №№ 2,3,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5 категории  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*1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ревянных приставок в скважины с жестким закреплением путем засыпки мелким местным грунтом с трамбовкой.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нивание траверсы, раскосов, приставок промежуточной опоры типа ПДБм 35-1,  № 18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Бурение скважин диам.350 мм, глубиной 2м в гр. 5 категории  </w:t>
            </w:r>
          </w:p>
        </w:tc>
      </w:tr>
      <w:tr>
        <w:trPr>
          <w:trHeight w:val="623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*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/б приставок в скважины с жестким закреплением путем засыпки мелким местным грунтом с трамбовкой..</w:t>
            </w:r>
          </w:p>
        </w:tc>
      </w:tr>
      <w:tr>
        <w:trPr>
          <w:trHeight w:val="31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  <w:tr>
        <w:trPr>
          <w:trHeight w:val="4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иставки поставляет Заказчик.</w:t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схема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20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9, 10, 12.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20 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№ 2,3,7.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ПБ (ЮЯЭС) – ВЛ № 20- РП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опоры № 184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ора деревянная не пропитанная длина 4,5 м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железобетонная ПТ-45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0000241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счистку пикетов  производит Заказчик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изводит перевозку приставок с базы РПБ до места производства работ.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промежуточных опор: </w:t>
            </w:r>
            <w:r>
              <w:rPr/>
              <w:t>ПДБм35-1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ия анкерных опор: </w:t>
            </w:r>
            <w:r>
              <w:rPr/>
              <w:t>УД110-1, УД110-1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50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786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786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786"/>
        </w:tabs>
        <w:ind w:left="78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786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786"/>
        </w:tabs>
        <w:ind w:left="78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20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14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= Заголовок 2 ="/>
    <w:basedOn w:val="Normal"/>
    <w:qFormat/>
    <w:pPr>
      <w:keepNext w:val="true"/>
      <w:numPr>
        <w:ilvl w:val="0"/>
        <w:numId w:val="6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4">
    <w:name w:val="= Пункты"/>
    <w:basedOn w:val="Normal"/>
    <w:qFormat/>
    <w:pPr>
      <w:numPr>
        <w:ilvl w:val="0"/>
        <w:numId w:val="6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Заголовок для содержания"/>
    <w:basedOn w:val="Style18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8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9">
    <w:name w:val="Приложение для содержания"/>
    <w:basedOn w:val="Style18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31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56:00Z</dcterms:created>
  <dc:creator>Михайлов А.В.</dc:creator>
  <dc:description/>
  <cp:keywords/>
  <dc:language>en-US</dc:language>
  <cp:lastModifiedBy>Чувашова Ольга Викторовна</cp:lastModifiedBy>
  <cp:lastPrinted>2020-09-11T13:05:00Z</cp:lastPrinted>
  <dcterms:modified xsi:type="dcterms:W3CDTF">2020-10-21T02:28:00Z</dcterms:modified>
  <cp:revision>4</cp:revision>
  <dc:subject/>
  <dc:title>Положение по организации ремонтной деятельности</dc:title>
</cp:coreProperties>
</file>