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9 к техническим требованиям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Пользователь Windows</cp:lastModifiedBy>
  <cp:lastPrinted>2020-01-24T08:48:00Z</cp:lastPrinted>
  <dcterms:modified xsi:type="dcterms:W3CDTF">2020-07-30T04:41:00Z</dcterms:modified>
  <cp:revision>15</cp:revision>
  <dc:subject/>
  <dc:title>БЛАНК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6000000000000010271710207f8a0058403b400</vt:lpwstr>
  </property>
</Properties>
</file>