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4 к техническим требовани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Капитальный ремонт ВЛ 35 кВ СП ЦЭС, филиал ХЭС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январь – 31 декабря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Пользователь Windows</cp:lastModifiedBy>
  <cp:lastPrinted>2019-04-18T10:31:00Z</cp:lastPrinted>
  <dcterms:modified xsi:type="dcterms:W3CDTF">2020-08-12T02:00:00Z</dcterms:modified>
  <cp:revision>109</cp:revision>
  <dc:subject/>
  <dc:title/>
</cp:coreProperties>
</file>