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rPr/>
      </w:pPr>
      <w:r>
        <w:rPr>
          <w:b/>
          <w:sz w:val="18"/>
          <w:szCs w:val="18"/>
        </w:rPr>
        <w:t xml:space="preserve">Приложение 3  </w:t>
      </w:r>
      <w:r>
        <w:rPr>
          <w:sz w:val="18"/>
          <w:szCs w:val="18"/>
        </w:rPr>
        <w:t xml:space="preserve">к ТТ Ремонт ВЛ-10 кВ Ф-2 ПС Иннокентьевка, Ф-6 ПС Набережная, Ф-10 ПС Городская, ВЛ-0,4 кВ СП ВЭС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изация 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6"/>
          <w:szCs w:val="26"/>
        </w:rPr>
        <w:t>Филиал 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«Восточные электрические сети»</w:t>
      </w:r>
    </w:p>
    <w:p>
      <w:pPr>
        <w:pStyle w:val="ConsPlusNormal"/>
        <w:ind w:left="-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Объект: ВЛ-10 КВ. N10 ПС ГОРОДСКАЯ - 13,6 КМ, инв.№ VS000336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Комиссия провела обследование </w:t>
      </w:r>
      <w:r>
        <w:rPr>
          <w:color w:val="000000"/>
          <w:sz w:val="26"/>
          <w:szCs w:val="26"/>
          <w:u w:val="single"/>
        </w:rPr>
        <w:t>ВЛ-10 кВ № 10 ПС Городская</w:t>
      </w:r>
      <w:r>
        <w:rPr>
          <w:color w:val="000000"/>
          <w:sz w:val="26"/>
          <w:szCs w:val="26"/>
        </w:rPr>
        <w:t>, вследствие чего приняла ре</w:t>
      </w:r>
      <w:r>
        <w:rPr/>
        <w:t>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12"/>
        <w:gridCol w:w="1134"/>
        <w:gridCol w:w="1134"/>
        <w:gridCol w:w="567"/>
        <w:gridCol w:w="18"/>
        <w:gridCol w:w="968"/>
        <w:gridCol w:w="6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.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.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ДКР в охранной зоне ВЛ высотой более 4 м. в пролетах опор №  14-26, 114-126 , 167-179,  217 -220, 290 -291, 302 -304, 229/10 -229/25, 229/43 -229/58, 229/70 -229/80, 229/83- 229/96, 229/101 -229/108, 229/112 -229/116, 337/27- 337/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5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истка просеки механизированным способом, кустарник и мелколесье: средние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5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гребание срезанного или выкорчеванного кустарника и мелколесья, кустарник и мелколесье: средние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лка деревьев мягких пород с корня, диаметр стволов: до 40 с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лка деревьев мягких пород с корня, диаметр стволов: до 32 с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лка деревьев мягких пород с корня, диаметр стволов: до 25 с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ка древесины мягких пород, полученной от валки леса, диаметр стволов: до 40 с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ка древесины мягких пород, полученной от валки леса, диаметр стволов: до 32 с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ка древесины мягких пород, полученной от валки леса, диаметр стволов: до 28 с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левка хлыстов древесины, диаметр стволов до 40 с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левка хлыстов древесины, диаметр стволов до 32 с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левка хлыстов древесины, диаметр стволов до 25 с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557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ка, вывоз и утилизация порубочных остатков или измельчение на месте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лаговещенск – объек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 – место утилизаци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ка порубочных остатко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рузка порубочных остатко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5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ыполняется в охранной зоне ВЛ по ненаселенной местнос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ПБ в лесах раздел.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-</w:t>
            </w:r>
            <w:r>
              <w:rPr>
                <w:rStyle w:val="Blk"/>
                <w:sz w:val="26"/>
                <w:szCs w:val="26"/>
              </w:rPr>
              <w:t>Складирование древесины должно производиться только на открытых местах. 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,4 метра, а в хвойных лесных насаждениях на сухих почвах - двумя такими полосами на расстоянии 5 - 10 метров одна от другой.</w:t>
            </w:r>
          </w:p>
        </w:tc>
      </w:tr>
    </w:tbl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 xml:space="preserve">                    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6:00Z</dcterms:created>
  <dc:creator>Customer</dc:creator>
  <dc:description/>
  <cp:keywords/>
  <dc:language>en-US</dc:language>
  <cp:lastModifiedBy>Саяпин Андрей Анатольевич</cp:lastModifiedBy>
  <cp:lastPrinted>2020-09-10T15:15:00Z</cp:lastPrinted>
  <dcterms:modified xsi:type="dcterms:W3CDTF">2020-09-29T04:46:00Z</dcterms:modified>
  <cp:revision>4</cp:revision>
  <dc:subject/>
  <dc:title>«Утверждаю»</dc:title>
</cp:coreProperties>
</file>