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ind w:right="-8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1"/>
            </w:tblGrid>
            <w:tr>
              <w:trPr/>
              <w:tc>
                <w:tcPr>
                  <w:tcW w:w="942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05"/>
                  </w:tblGrid>
                  <w:tr>
                    <w:trPr/>
                    <w:tc>
                      <w:tcPr>
                        <w:tcW w:w="9205" w:type="dxa"/>
                        <w:tcBorders/>
                      </w:tcPr>
                      <w:p>
                        <w:pPr>
                          <w:pStyle w:val="Normal"/>
                          <w:ind w:left="4145" w:hanging="0"/>
                          <w:rPr/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 xml:space="preserve">Приложение 4 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к ТТ Ремонт ВЛ-10 кВ Ф-2 ПС Иннокентьевка, Ф-6 ПС Набережная, Ф-10 ПС Городская, ВЛ-0,4 кВ СП ВЭС 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right"/>
                          <w:rPr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righ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изация 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6"/>
          <w:szCs w:val="26"/>
        </w:rPr>
        <w:t>Филиал 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«Восточные электрические сети»</w:t>
      </w:r>
    </w:p>
    <w:p>
      <w:pPr>
        <w:pStyle w:val="ConsPlusNormal"/>
        <w:ind w:left="-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Объект: ВЛ-10 КВ. N10 ПС ГОРОДСКАЯ - 13,6 КМ, инв.№ VS000336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Комиссия провела обследование </w:t>
      </w:r>
      <w:r>
        <w:rPr>
          <w:color w:val="000000"/>
          <w:sz w:val="26"/>
          <w:szCs w:val="26"/>
          <w:u w:val="single"/>
        </w:rPr>
        <w:t>ВЛ-10 кВ № 10 ПС Городская</w:t>
      </w:r>
      <w:r>
        <w:rPr>
          <w:color w:val="000000"/>
          <w:sz w:val="26"/>
          <w:szCs w:val="26"/>
        </w:rPr>
        <w:t>, вследствие чего приняла ре</w:t>
      </w:r>
      <w:r>
        <w:rPr/>
        <w:t>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68"/>
        <w:gridCol w:w="1134"/>
        <w:gridCol w:w="992"/>
        <w:gridCol w:w="851"/>
        <w:gridCol w:w="24"/>
        <w:gridCol w:w="968"/>
        <w:gridCol w:w="1100"/>
        <w:gridCol w:w="34"/>
        <w:gridCol w:w="156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аруженные деф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лонение от вертикали более 30 см (болотистая местность) разрушение ж/б стоек (растрескивание бетона, оголение и коррозия арматуры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0 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подъездных путей (Планировка площадей: механизированным способом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проводов ВЛ 10 кВ марки АС-50 с опор № 59, 93, 222/1, 222/2, 347 в три провода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проводов ВЛ 10 кВ марки АС-50 с опор № 80,199, 200, 216, 217, 219, 221, 223, 218, 222, 224, 225, 226, 227, 228, 229, 230, 231, 233, 235, 240, 245, 251, 253, 257, 258, 301, 302, 304, 305, 306, 307, 308, 309, 311, 312, 313, 314 в три провода в болотистой местности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монтаж железобетонных опор ВЛ 10 кВ одностоечных без приставок № 59, 93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монтаж железобетонных опор ВЛ 10 кВ без приставок одностоечных в болотистой местности № 80, 199, 200, 216, 217, 219, 221,223, 224, 225, 226, 227, 230, 231, 233, 235, 240, 245, 251, 253, 257, 258, 301, 302, 304, 305, 306, 307, 308, 309, 311, 312, 313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монтаж деревянных опор ВЛ 10 кВ с приставками одностоечных № 222/1, 222/2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железобетонных ВЛ 10 кВ одностоечных с одним подкосом № 347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железобетонных ВЛ 10 кВ одностоечных с одним подкосом в болотистой местности № 218, 222, 228, 229.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ж/б ВЛ 10 кВ  одностоечных с двумя подкосами в болотистой местности № 31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разъединителей РЛНД-10: ЛР-726 на опоре № 313, ЛР-702 на опоре № 228, РТП № 708 на опоре № 347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одностоечных железобетонных опор 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0,38 кВ по трассе материалов оснастки сложных опор 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 кВ по трассе материалов оснастки одностоечных опор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10 кВ одностоечных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10-1 № 59, 93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10-2 № 222/1, 222/2, 347.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10 кВ одностоечных с одним подкосом в болотистой местности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А10-1 № № 222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10-1 № № 230, 313, 314</w:t>
            </w:r>
          </w:p>
        </w:tc>
      </w:tr>
      <w:tr>
        <w:trPr>
          <w:trHeight w:val="41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10 кВ одностоечных с двумя подкосами в болотистой местности П10-1-С (Приложение 1 к ВДиОР) № 80, 199, 200, 216, 217, 218, 219, 221, 223, 224, 225, 226, 227, 228, 231, 233, 235, 240, 245, 251, 253, 257, 258, 301, 302, 304, 305, 306, 307, 308, 309, 311, 312.</w:t>
            </w:r>
          </w:p>
        </w:tc>
      </w:tr>
      <w:tr>
        <w:trPr>
          <w:trHeight w:val="41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10 кВ одностоечных с двумя подкосами УА10-1 № 22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заземл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ивка вертикальных заземлителей вручную на глубину 3 м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45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грунта вручную в траншеях глубиной 0,5 м без креплений с откосами, группа грунтов 2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м шин зазем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3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ения опор (горизонтальное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45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ыпка вручную траншей, пазух котлованов и ям, группа грунтов 2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онтаж разъединителей РЛНД-10 – б/у: ЛР-726 на опоре № 313, ЛР-702 на опоре № 228, РТП № 708 на опоре № 347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  <w:p>
            <w:pPr>
              <w:pStyle w:val="Normal"/>
              <w:ind w:left="-2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73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Подвеска проводов ВЛ -10 кВ в ненаселенной местности сечением 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помощью механизмов на опорах № 216, 217, 218, 219, 221, 222, 223, 224, 225, 226, 227, 228, 22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  <w:p>
            <w:pPr>
              <w:pStyle w:val="Normal"/>
              <w:ind w:left="-2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9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Подвеска проводов б/у ВЛ -10 кВ в ненаселенной местности сечением 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помощью механизмов на опорах № 59, 80, 93,  199, 200, 230, 231, 233, 235, 240, 245, 251, 253, 257, 258, 301, 302, 304, 305, 306, 307, 308, 309, 311, 312, 313, 314, 347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т.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/495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валовка опор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одностоечных с двумя подкосами-33 шт. № </w:t>
            </w:r>
            <w:r>
              <w:rPr>
                <w:color w:val="000000"/>
                <w:sz w:val="26"/>
                <w:szCs w:val="26"/>
              </w:rPr>
              <w:t xml:space="preserve">80, 199, 200, 216, 217, 218, 219, 221, 223, 224, 225, 226, 227, 228, 231, 233, 235, 240, 245, 251, 253, 257, 258, 301, 302, 304, 305, 306, 307, 308, 309, 311, 312 </w:t>
            </w:r>
            <w:r>
              <w:rPr>
                <w:color w:val="000000"/>
                <w:sz w:val="22"/>
                <w:szCs w:val="22"/>
              </w:rPr>
              <w:t xml:space="preserve"> (по 5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на одну стойку)    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>
          <w:trHeight w:val="2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ойка СВ 105-5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ТУ-5863-00700113557-9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Предоставляет заказчик по договору купли-продажи</w:t>
            </w:r>
          </w:p>
        </w:tc>
      </w:tr>
      <w:tr>
        <w:trPr>
          <w:trHeight w:val="2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неизолированный АС-50/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/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/0,35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33333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верса ТМ-1</w:t>
            </w:r>
            <w:r>
              <w:rPr>
                <w:bCs/>
                <w:color w:val="333333"/>
                <w:sz w:val="26"/>
                <w:szCs w:val="26"/>
              </w:rPr>
              <w:t xml:space="preserve"> (3.407.1-143.8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аются подрядчиком самостоятель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33333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верса ТМ-3</w:t>
            </w:r>
            <w:r>
              <w:rPr>
                <w:bCs/>
                <w:color w:val="333333"/>
                <w:sz w:val="26"/>
                <w:szCs w:val="26"/>
              </w:rPr>
              <w:t xml:space="preserve"> (3.407.1-143.8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аверса ТМ-6 </w:t>
            </w:r>
            <w:r>
              <w:rPr>
                <w:bCs/>
                <w:color w:val="333333"/>
                <w:sz w:val="26"/>
                <w:szCs w:val="26"/>
              </w:rPr>
              <w:t>(3.407.1-143.8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мут Х1 (3.407-143.8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пачок полиэтиленовый, К-7 ТУ-3493-01-45649212-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ятор штыревой, ШС-10Е ГОСТ 1232-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1 (узел крепления подкоса) (3.407.1-13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земляющий проводник ЗП1 (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1,5 м.) </w:t>
            </w:r>
            <w:r>
              <w:rPr>
                <w:color w:val="000000"/>
                <w:sz w:val="26"/>
                <w:szCs w:val="26"/>
              </w:rPr>
              <w:t xml:space="preserve">(27.0002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ПС-1-1А (ГОСТ 13276-79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для нумерации (ГОСТ 12034-77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аль стержневая d-16мм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ГОСТ 2590-200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ль стержневая d-10мм (ГОСТ 2590-200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ятор ПС-70 (ГОСТ 6490-9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натяжной болтовой НБ-2-6 (ГОСТ 13276-79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шко однолапчатое У1-7-16 (ГОСТ 13276-79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ба СК-7-1а (ГОСТ 13276-79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ьга СР-7-16 (ГОСТ 13276-79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(ПГС) (ГОСТ 23735-201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  <w:r>
              <w:rPr>
                <w:bCs/>
              </w:rPr>
              <w:t xml:space="preserve"> ТА-50 </w:t>
            </w:r>
            <w:r>
              <w:rPr>
                <w:color w:val="000000"/>
                <w:sz w:val="26"/>
                <w:szCs w:val="26"/>
              </w:rPr>
              <w:t>(ГОСТ 9581-8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ды сварочные (ГОСТ 9466-75, ГОСТ 9467-7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лаговещенск – объе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. Новобурейский – объект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Завитинск – объе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49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ируемые материал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5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ируемые материал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3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ение опор ВЛ 10 кВ необходимо выполнить в соответствии с типовым проектом СЕЛЬЭНЕРГОПРОЕКТ Шифр 3.407-150 и ПУЭ (7 издание) гл. 1.7; 2.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репление опор в грунте  необходимо выполнить в соответствии со схемой согласно, приложения 1 к ВДиОР и </w:t>
            </w:r>
            <w:r>
              <w:rPr>
                <w:color w:val="000000"/>
                <w:sz w:val="26"/>
                <w:szCs w:val="26"/>
              </w:rPr>
              <w:t xml:space="preserve"> типовым проектом  Шифр 3.407.1-14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Для выполнения работ применять песчано-гравийную смесь природную, фракция гравия 10-70 мм в количестве 40% от общей массы (ГОСТ 23735-2014). Засыпка пазух котлованов и трамбовка осуществляется при установке опор привозным грунтом – ПГС из расчёта 0,2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под одну стойк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Работы производятся в охранной зоне ВЛ в ненаселённой болотистой местности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демонтированных материалов и оборудования выполняется подрядчиком самостоятельно на расстояние 20 км на базу Завитинского участка</w:t>
            </w:r>
          </w:p>
        </w:tc>
      </w:tr>
    </w:tbl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7:00Z</dcterms:created>
  <dc:creator>Customer</dc:creator>
  <dc:description/>
  <cp:keywords/>
  <dc:language>en-US</dc:language>
  <cp:lastModifiedBy>Саяпин Андрей Анатольевич</cp:lastModifiedBy>
  <cp:lastPrinted>2020-09-10T15:15:00Z</cp:lastPrinted>
  <dcterms:modified xsi:type="dcterms:W3CDTF">2020-09-29T04:48:00Z</dcterms:modified>
  <cp:revision>11</cp:revision>
  <dc:subject/>
  <dc:title>«Утверждаю»</dc:title>
</cp:coreProperties>
</file>