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Л-10 кВ Ф-2 ПС Иннокентьевк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-6 ПС Набережная, Ф-10 ПС Городская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-0,4 кВ СП ВЭ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11T07:10:00Z</dcterms:modified>
  <cp:revision>12</cp:revision>
  <dc:subject/>
  <dc:title/>
</cp:coreProperties>
</file>