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1"/>
            </w:tblGrid>
            <w:tr>
              <w:trPr/>
              <w:tc>
                <w:tcPr>
                  <w:tcW w:w="9421" w:type="dxa"/>
                  <w:tcBorders/>
                </w:tcPr>
                <w:p>
                  <w:pPr>
                    <w:pStyle w:val="Normal"/>
                    <w:ind w:left="4145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иложение 1  </w:t>
                  </w:r>
                  <w:r>
                    <w:rPr>
                      <w:sz w:val="18"/>
                      <w:szCs w:val="18"/>
                    </w:rPr>
                    <w:t xml:space="preserve">к ТТ Ремонт ВЛ-10 кВ Ф-2 ПС Иннокентьевка, Ф-6 ПС Набережная, Ф-10 ПС Городская, ВЛ-0,4 кВ СП ВЭС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изация 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6"/>
          <w:szCs w:val="26"/>
        </w:rPr>
        <w:t>Филиал 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«Восточные электрические сети»</w:t>
      </w:r>
    </w:p>
    <w:p>
      <w:pPr>
        <w:pStyle w:val="ConsPlusNormal"/>
        <w:ind w:hanging="0"/>
        <w:rPr/>
      </w:pPr>
      <w:r>
        <w:rPr>
          <w:color w:val="000000"/>
          <w:sz w:val="26"/>
          <w:szCs w:val="26"/>
        </w:rPr>
        <w:t xml:space="preserve">Объект: </w:t>
      </w:r>
      <w:r>
        <w:rPr>
          <w:bCs/>
          <w:color w:val="000000"/>
          <w:sz w:val="26"/>
          <w:szCs w:val="26"/>
        </w:rPr>
        <w:t>ВЛ-10КВ Ф-2 ИННОКЕНТЬЕВКА-БОР 15КМ, инв. №VS0003320</w:t>
      </w:r>
    </w:p>
    <w:p>
      <w:pPr>
        <w:pStyle w:val="ConsPlusNormal"/>
        <w:ind w:left="-18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омиссия провела обследование </w:t>
      </w:r>
      <w:r>
        <w:rPr>
          <w:color w:val="000000"/>
          <w:sz w:val="26"/>
          <w:szCs w:val="26"/>
          <w:u w:val="single"/>
        </w:rPr>
        <w:t>ВЛ 10 КВ Ф-2 ПС Иннокентьевка</w:t>
      </w:r>
      <w:r>
        <w:rPr>
          <w:color w:val="000000"/>
          <w:sz w:val="26"/>
          <w:szCs w:val="26"/>
        </w:rPr>
        <w:t>, вследствие чего приняла ре</w:t>
      </w:r>
      <w:r>
        <w:rPr/>
        <w:t>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2"/>
        <w:gridCol w:w="992"/>
        <w:gridCol w:w="965"/>
        <w:gridCol w:w="878"/>
        <w:gridCol w:w="195"/>
        <w:gridCol w:w="797"/>
        <w:gridCol w:w="101"/>
        <w:gridCol w:w="767"/>
        <w:gridCol w:w="266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аруженные деф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.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.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 от вертикали более 30 см (болотистая местность).разрушение ж/б стоек (растрескивание бетона, оголение и коррозия арматур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подъездных путей механизированным способо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 10 кВ марки АС-50 с опор №№ 197, 198, 199, 201, 202 в три провода в болотистой местност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10 кВ одностоечных в болотистой местности № 197, 198, 199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железобетонных ВЛ 10 кВ одностоечных с двумя подкосами  в болотистой местности № 201, 20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10 кВ по трассе одностоечных железобетонных опор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звозка конструкций и материалов опор ВЛ 10 кВ по трассе материалов оснастки сложных опор  </w:t>
            </w:r>
          </w:p>
        </w:tc>
      </w:tr>
      <w:tr>
        <w:trPr>
          <w:trHeight w:val="4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10 кВ одностоечных с двумя подкосами в болотистой местности П10-1-С (</w:t>
            </w:r>
            <w:r>
              <w:rPr>
                <w:sz w:val="26"/>
                <w:szCs w:val="26"/>
              </w:rPr>
              <w:t>Приложение 1 к ВДиОР</w:t>
            </w:r>
            <w:r>
              <w:rPr>
                <w:color w:val="000000"/>
                <w:sz w:val="26"/>
                <w:szCs w:val="26"/>
              </w:rPr>
              <w:t>) № 197, 198, 199, 201, 20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земл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ивка вертикальных заземлителей вручную на глубину 3 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ка грунта вручную в траншеях глубиной 0,5 м без креплений с откосами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м шин зазем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ру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Подвеска проводов-б/у ВЛ -10 кВ сечением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с помощью механизмов в болотистой местности на опорах № 197-199, 201-202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шт.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/75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Обваловка опор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>одностоечных с двумя подкосами-5 шт. № 197, 198, 199, 201, 202 (по 5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на одну стойку)    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ойка СВ 105-5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ТУ-5863-00700113557-9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редоставляет заказчик по договору купли-продажи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1(3.407.1-13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, ТМ-1 (3.407.1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верса, ТМ-3(3.407.1-143.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ут Х-1(3.407.1-143.8)</w:t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шечный зажим ПС-2-1А (ГОСТ 13276-7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тор штыревой, ШС-10Е ГОСТ 1232-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ок полиэтиленовый, К-7  ТУ-3493-01-45649212-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стальной, д-10 мм ст3сп-пс, длина не менее 9 м, ГОСТ 2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стальной, д-16 мм ст3сп-пс, длина не менее 9 м, ГОСТ 2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яющий проводник ЗП1 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1,5 м.) </w:t>
            </w:r>
            <w:r>
              <w:rPr>
                <w:color w:val="000000"/>
                <w:sz w:val="26"/>
                <w:szCs w:val="26"/>
              </w:rPr>
              <w:t>(27.000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(ПГС) (ГОСТ 23735-201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МР-3 d-4 мм Э-46 ГОСТ 9466-75; ГОСТ9467-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черная, МЛ-165 ГОСТ 12034-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лаговещенск – объе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Новобурейский – объе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Иннокентьевка – объе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ируемые материал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ируемые материал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Заземление опор ВЛ 10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ение опор </w:t>
            </w:r>
            <w:r>
              <w:rPr>
                <w:color w:val="000000"/>
                <w:sz w:val="26"/>
                <w:szCs w:val="26"/>
              </w:rPr>
              <w:t xml:space="preserve">П10-1-С </w:t>
            </w:r>
            <w:r>
              <w:rPr>
                <w:sz w:val="26"/>
                <w:szCs w:val="26"/>
              </w:rPr>
              <w:t xml:space="preserve">в грунте  необходимо выполнить в соответствии со схемой согласно, приложения 1 к ВДиО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Для выполнения работ применять песчано-гравийную смесь природную, фракция гравия 10-70 мм в количестве 40% от общей массы (ГОСТ 23735-2014). Засыпка пазух котлованов и трамбовка осуществляется при установке опор привозным грунто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 в ненаселённой болотистой мест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демонтированных материалов и оборудования выполняется подрядчиком самостоятельно на расстояние 10 км на базу Иннокентьевского участка.</w:t>
            </w:r>
          </w:p>
        </w:tc>
      </w:tr>
    </w:tbl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5:00Z</dcterms:created>
  <dc:creator>Customer</dc:creator>
  <dc:description/>
  <cp:keywords/>
  <dc:language>en-US</dc:language>
  <cp:lastModifiedBy>Саяпин Андрей Анатольевич</cp:lastModifiedBy>
  <cp:lastPrinted>2020-09-10T15:12:00Z</cp:lastPrinted>
  <dcterms:modified xsi:type="dcterms:W3CDTF">2020-09-29T04:38:00Z</dcterms:modified>
  <cp:revision>4</cp:revision>
  <dc:subject/>
  <dc:title>«Утверждаю»</dc:title>
</cp:coreProperties>
</file>