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/>
      </w:pPr>
      <w:r>
        <w:rPr>
          <w:b/>
          <w:sz w:val="18"/>
          <w:szCs w:val="18"/>
        </w:rPr>
        <w:t xml:space="preserve">Приложение 8  </w:t>
      </w:r>
      <w:r>
        <w:rPr>
          <w:sz w:val="18"/>
          <w:szCs w:val="18"/>
        </w:rPr>
        <w:t xml:space="preserve">к ТТ Ремонт ВЛ-10 кВ Ф-2 ПС Иннокентьевка, Ф-6 ПС Набережная, Ф-10 ПС Городская, ВЛ-0,4 кВ СП ВЭС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left="993" w:hanging="993"/>
        <w:rPr/>
      </w:pPr>
      <w:r>
        <w:rPr>
          <w:color w:val="000000"/>
          <w:sz w:val="26"/>
          <w:szCs w:val="26"/>
        </w:rPr>
        <w:t xml:space="preserve">Объект: ВЛ-0,4 КВ С. ВОСТОЧНОЕ, инв.№ </w:t>
      </w:r>
      <w:r>
        <w:rPr>
          <w:color w:val="000000"/>
          <w:sz w:val="26"/>
          <w:szCs w:val="26"/>
          <w:lang w:val="en-US"/>
        </w:rPr>
        <w:t>VS</w:t>
      </w:r>
      <w:r>
        <w:rPr>
          <w:color w:val="000000"/>
          <w:sz w:val="26"/>
          <w:szCs w:val="26"/>
        </w:rPr>
        <w:t>0003066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Комиссия провела обследование </w:t>
      </w:r>
      <w:r>
        <w:rPr>
          <w:color w:val="000000"/>
          <w:sz w:val="26"/>
          <w:szCs w:val="26"/>
          <w:u w:val="single"/>
        </w:rPr>
        <w:t>ВЛ-0,4 кВ с. Восточное</w:t>
      </w:r>
      <w:r>
        <w:rPr>
          <w:color w:val="000000"/>
          <w:sz w:val="26"/>
          <w:szCs w:val="26"/>
        </w:rPr>
        <w:t>, вследствие чего приняла решение о необходимости проведения следующего объема работ по ремонту: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69"/>
        <w:gridCol w:w="992"/>
        <w:gridCol w:w="1251"/>
        <w:gridCol w:w="592"/>
        <w:gridCol w:w="11"/>
        <w:gridCol w:w="556"/>
        <w:gridCol w:w="285"/>
        <w:gridCol w:w="566"/>
        <w:gridCol w:w="142"/>
        <w:gridCol w:w="41"/>
        <w:gridCol w:w="1093"/>
        <w:gridCol w:w="1346"/>
        <w:gridCol w:w="1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.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.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изолированный провод марки АС имеет многочисленные скрутки и опл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 марки АС-35 в четыре провода с помощью механизмов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 ТП № 163 ф.2 с опор  № 1-16, 12/1-12/4, 12/2/1, 12/3/1, 12А/1-12А/2, 13/1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- от ТП № 267 ф.1 № 1-17, 10/1-10/6, 10/1/1-10/1/3, 10А/1-10А/14; ф.2 № 1-1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/к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/561,6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траверс с опор от ТП № 163 ф.2, ТП № 267 ф.1,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иборов учёта РИМ однофазны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приборов учёта РИМ трёхфазны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тветвлений ВЛ 0,38 кВ к зданиям при количестве проводов в ответвлении 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тветвлений ВЛ 0,38 кВ к зданиям при количестве проводов в ответвлении 4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материалов оснастки сложных опор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 кВ по трассе материалов оснастки одностоечных опор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78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одвеска изолированных проводов ВЛ 0,38 кВ c помощью механизмов в т.ч.:  - </w:t>
            </w:r>
            <w:r>
              <w:rPr>
                <w:color w:val="000000"/>
                <w:sz w:val="22"/>
                <w:szCs w:val="22"/>
              </w:rPr>
              <w:t>от ТП № 163 ф.2 опоры № 1-16, 12-12/4, 12-12А/2, 13-13/1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от ТП № 267 ф.1 опоры  № 1-17, 10-10/6, 10-10А/4, 10/1-10/1/3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 ТП № 267 ф.2 опоры  № 1-12-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ИП2 (3*50+1*54,6+1*25)-2,346 км.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т ТП № 163 ф.2 опоры № 12/2-12/2/1, 12/3-12/3/1-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ИП4 (2*16)-0,032 км.;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в ТП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в ТП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, в т.ч.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днофазных-55 шт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трёхфазных-6 шт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Монтаж приборов учёта РИМ-б/у однофазны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приборов учёта РИМ-б/у трёхфазны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УЗПН типа LVA-450-4 на опоре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- от ТП № 163 ф.2 -№ 12/4, 13/1, 16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от ТП № 267 ф.1 -№ 17, 10А/4, 10/1/3, 10/6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- от ТП № 267 ф.2 -№ 12.</w:t>
            </w:r>
          </w:p>
        </w:tc>
      </w:tr>
      <w:tr>
        <w:trPr/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(2*1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9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яет заказчик по договору купли-продаж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(4*1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2 (3*50+1*54,6+1*25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5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аются подрядчиком самостоятельн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нкерный клиновой зажим для крепления изолированной нулевой несущей жилы провода СИП2 сечением 54,6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, М 14*100 м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25-12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6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1,5-1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3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4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ветвительный для подключения защитного заземления к проводу СИ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влагозащищённый (1 ответвление) с раздельной затяжкой болтов для соединения магистрального провода СИП сечением 35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заземляющим спуском нулевой жилы сечением 4-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2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ой ремешок длиной 255 мм для стяжки пучка провода СИ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6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в комплекте (ТУ 3414-011-15207362-2006; ГОСТ Р 51992-201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ПС-1-1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лока стальная катанная д-6,5 мм ст3сп-пс, ГОСТ 30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ы сварочные (ГОСТ 9466-75, ГОСТ 9467-75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лаговещенск – объект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Новобурейский – объект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8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Екатеринославского – объект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42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ируемые материалы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31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ируемые материалы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ные работы по ВЛИ-0,4 кВ выполнять в соответствии с типовым проектом ОАО «РОСЭП» Шифр ТП 11.00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оизводятся в охранной зоне ВЛ, проходящей по населённой местнос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демонтированных материалов и оборудования выполняется подрядчиком самостоятельно на расстояние 2 км на базу Екатеринославского участка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8:00Z</dcterms:created>
  <dc:creator>Customer</dc:creator>
  <dc:description/>
  <cp:keywords/>
  <dc:language>en-US</dc:language>
  <cp:lastModifiedBy>Саяпин Андрей Анатольевич</cp:lastModifiedBy>
  <cp:lastPrinted>2020-09-10T15:27:00Z</cp:lastPrinted>
  <dcterms:modified xsi:type="dcterms:W3CDTF">2020-09-29T04:54:00Z</dcterms:modified>
  <cp:revision>4</cp:revision>
  <dc:subject/>
  <dc:title>«Утверждаю»</dc:title>
</cp:coreProperties>
</file>