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rPr/>
      </w:pPr>
      <w:r>
        <w:rPr>
          <w:b/>
          <w:sz w:val="18"/>
          <w:szCs w:val="18"/>
        </w:rPr>
        <w:t xml:space="preserve">Приложение 5  </w:t>
      </w:r>
      <w:r>
        <w:rPr>
          <w:sz w:val="18"/>
          <w:szCs w:val="18"/>
        </w:rPr>
        <w:t xml:space="preserve">к ТТ Ремонт ВЛ-10 кВ Ф-2 ПС Иннокентьевка, Ф-6 ПС Набережная, Ф-10 ПС Городская, ВЛ-0,4 кВ СП ВЭС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изация АО «ДРСК»</w:t>
      </w:r>
    </w:p>
    <w:p>
      <w:pPr>
        <w:pStyle w:val="ConsPlusNormal"/>
        <w:ind w:hanging="0"/>
        <w:rPr/>
      </w:pPr>
      <w:r>
        <w:rPr>
          <w:bCs/>
          <w:color w:val="000000"/>
          <w:sz w:val="26"/>
          <w:szCs w:val="26"/>
        </w:rPr>
        <w:t>Филиал 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«Восточные электрические сети»</w:t>
      </w:r>
    </w:p>
    <w:p>
      <w:pPr>
        <w:pStyle w:val="ConsPlusNormal"/>
        <w:ind w:left="993" w:right="-144" w:hanging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кт: ВЛ 0,4 кВ п.Бурея, ул.Амурская, 9 км, инв.№VS0003506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Комиссия провела обследование </w:t>
      </w:r>
      <w:r>
        <w:rPr>
          <w:color w:val="000000"/>
          <w:sz w:val="26"/>
          <w:szCs w:val="26"/>
          <w:u w:val="single"/>
        </w:rPr>
        <w:t>ВЛ-0,4 кВ п.Бурея,</w:t>
      </w:r>
      <w:r>
        <w:rPr>
          <w:color w:val="000000"/>
          <w:sz w:val="26"/>
          <w:szCs w:val="26"/>
        </w:rPr>
        <w:t xml:space="preserve"> вследствие чего приняла решение о необходимости проведения следующего объема работ по ремонту:</w:t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11"/>
        <w:gridCol w:w="1201"/>
        <w:gridCol w:w="900"/>
        <w:gridCol w:w="1159"/>
        <w:gridCol w:w="7"/>
        <w:gridCol w:w="844"/>
        <w:gridCol w:w="66"/>
        <w:gridCol w:w="1210"/>
        <w:gridCol w:w="53"/>
        <w:gridCol w:w="1293"/>
        <w:gridCol w:w="1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аруженные дефек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еревянные стойки опор ВЛ имеют загнивание сверх допустимых норм, неизолированный провод марки АС, имеет многочисленные скрутки и оплавления от схлёст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проводов ВЛ-0,4 кВ марки АС-35 с опор от ТП № 4 ф.1№ 1-23, 8/1-8/5, 2/1-2/6, 2/2/1, 2/6/1-2/6/6, 2/6/4/1, 2/1/1-2/1/9, 2/1/4/1-2/1/4/2, 2/1/5/1-2/1/5/8, 2/1/5/4/1-2/1/5/4/3,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тыре провода- 54 опоры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в два провода – 10 опор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</w:t>
            </w:r>
            <w:r>
              <w:rPr>
                <w:color w:val="000000"/>
                <w:sz w:val="26"/>
                <w:szCs w:val="26"/>
              </w:rPr>
              <w:t xml:space="preserve"> ответвлений ВЛ 0,38 кВ к зданиям при количестве проводов в ответвлении 2 (с приборами учёта РИМ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</w:t>
            </w:r>
            <w:r>
              <w:rPr>
                <w:color w:val="000000"/>
                <w:sz w:val="26"/>
                <w:szCs w:val="26"/>
              </w:rPr>
              <w:t xml:space="preserve"> ответвлений ВЛ 0,38 кВ к зданиям при количестве проводов в ответвлении 4 (с прибором учёта РИМ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оединение  жил проводов или кабелей сечением до 2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6 светильников х 2 пров. = 12 точек) с опор</w:t>
            </w:r>
            <w:r>
              <w:rPr>
                <w:color w:val="000000"/>
                <w:sz w:val="26"/>
                <w:szCs w:val="26"/>
              </w:rPr>
              <w:t xml:space="preserve"> от ТП № 4 ф.1 1, 4, 7, 11, 14, 2/1/5/4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/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/475,8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траверс с опоры от ТП № 4 ф.1 1-23, 8/1-8/5, 2/1-2/6, 2/1/1-2/1/9, 2/1/4/1-2/1/4/2, 2/1/5/1-2/1/5/8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оп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деревянных ВЛ 0,38 кВ без приставок одностоечных от ТП № 4 ф.1 № 2/2/1, 2/6/1, 2/6/2, 2/6/4, 2/6/4/1, 2/6/5, 2/6/6, 2/1/5/4/1, 2/1/5/4/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оп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Демонтаж опор деревянных ВЛ 0,38 кВ без приставок одностоечных с одним подкосом от ТП № 4 ф.1 № 2/6/3, 2/1/5/4/3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одностоечных железобетонных опор 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материалов оснастки сложных опор 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 кВ по трассе материалов оснастки одностоечных опор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одностоечных П23 от ТП № 4 ф.1 № 2/2/1, 2/6/1, 2/6/2, 2/6/3, 2/6/5, 2/1/5/4/1, 2/1/5/5/1, 2/5/7/1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одностоечных с одним подкосом от ТП № 4 А23 от ТП № 4 ф.1 № 2/6/4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зазем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ивка вертикальных заземлителей вручную на глубину 3 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5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грунта вручную в траншеях глубиной 2 м без креплений с откосами, группа грунтов 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м шин зазе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ения опор (горизонтальное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05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ыпка вручную траншей, пазух котлованов и ям, группа грунтов 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97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веска изолированных проводов ВЛ 0,38 кВ c помощью механизмов от ТП № 4, в т.ч.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.1 опоры № 1-23, 1-2/1, 2/1-2/1/9, 2/1/5-2/1/5/8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50+1*54,6+1*16)-0,325 км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.1 опоры № 2/1-2/6/4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ИП2 (3*50+1*54,6)-0,268 км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.1 опоры № 8-8/5, 2/1/4-2/1/4/2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ИП2 (3*35+1*54,6)-0,28 км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ф.1 опоры № 2/2-2/2/1, 2/6/4-2/6/5, 2/1/5/4-2/1/5/4/1, -2/1/5/5-2/1/5/5/1, -2/1/5/7-2/1/5/7/1 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ИП4 (2*16)-0,124 км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в ТП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1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в ТП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соединение к зажимам жил проводов или кабелей сечением до 25 мм2 </w:t>
            </w:r>
            <w:r>
              <w:rPr>
                <w:sz w:val="26"/>
                <w:szCs w:val="26"/>
              </w:rPr>
              <w:t>(6 светильников х 2 пров. = 12 точек), на опорах</w:t>
            </w:r>
            <w:r>
              <w:rPr>
                <w:color w:val="000000"/>
                <w:sz w:val="26"/>
                <w:szCs w:val="26"/>
              </w:rPr>
              <w:t xml:space="preserve"> от ТП № 4 ф.1 1, 4, 7, 11, 14, 2/1/5/4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– б/у (с приборами учёта РИМ) с помощью механизмов, в т.ч.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однофазных-48 шт.-б/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хфазных-1 шт.-б/у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./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/15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УЗПН типа LVA-450-4 на опоре от ТП № 4 ф.1 № 1, 23, 2/6/4, 2/1/9, 2/1/5/8</w:t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 95-3 (ТУ-5863-00700113557-9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яет заказчик по договору купли-продаж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 СИП2 3*50+1*54,6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вод  СИП2 3*50+1*54,6 +1*16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вод  СИП2 3*35+1*54,6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9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4 (2*16) (ГОСТ 31946-201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 (узел крепления подкоса) (3.407.1-13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аются подрядчиком самостоятельн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одного или двух анкерных зажимов на опоре для магистрального провода СИП2 сечением нулевой несущей жилы 54,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нкерный клиновой зажим для крепления изолированной нулевой несущей жилы провода СИП2 сечением 54,6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25-12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для соединения магистрального провода СИП сечением 3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жилами ответвлений сечением 4-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тветвительный для подключения защитного заземления к проводу СИ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влагозащищённый (2 ответвление) с раздельной затяжкой болтов для соединения магистрального провода СИП сечением 35-9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заземляющим спуском нулевой жилы сечением 4-54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из алюминиевого сплава для соединения неизолированных алюминиевых или стальных пров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1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ированный алюминиевый наконечник для соединения провода СИП сечением 54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электрооборудова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ой ремешок длиной 255 мм для стяжки пучка провода СИ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Защитный колпачок для изоляции и герметизации концов жил провода СИП сечением 25-1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в комплекте (ТУ 3414-011-15207362-2006; ГОСТ Р 51992-201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-6 (L=2,0 м) (ГОСТ 103-76, ГОСТ 2590-88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ПС-1-1А (ГОСТ 13276-79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МЛ-165 (ГОСТ 12034-77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аль стержневая d-16мм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ГОСТ 2590-200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8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ль стержневая d-10мм (ГОСТ 2590-200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9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ГС ГОСТ 23735-20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3,6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ды сварочные (ГОСТ 9466-75, ГОСТ 9467-75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hanging="61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Благовещенск- объект производства работ (п.Буре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hanging="61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.Новобурейск- объект производства работ (п.Буре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hanging="61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.Бурея (база Бурейского участка) - объект производства работ (п.Буре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2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hanging="61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ируемые материал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ируемые материал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ение опор ВЛИ 0,4 кВ необходимо выполнить в соответствии с типовым проектом СЕЛЬЭНЕРГОПРОЕКТ Шифр 3.407-150 и ПУЭ (7 издание) гл. 1.7; 2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репление опор в грунте необходимо выполнить в соответствии с типовым проектом РОСЭП Шифр 11.001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ные работы по ВЛИ-0,4 кВ выполнять в соответствии с типовым проектом ОАО «РОСЭП» Шифр 11.001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Для выполнения работ применять песчано-гравийную смесь природную, фракция гравия 10-70 мм в количестве 40% от общей массы (ГОСТ 23735-2014). Засыпка пазух котлованов и трамбовка осуществляется при установке опор привозным грунтом – ПГС из расчёта 0,2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под одну стойку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производятся в охранной зоне ВЛ, проходящей по населённой мест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>Погрузо-разгрузочные работы и перевозка демонтированных материалов и оборудования выполняется подрядчиком самостоятельно на расстоянии 3 км на базу Бурейского участка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7:00Z</dcterms:created>
  <dc:creator>Customer</dc:creator>
  <dc:description/>
  <cp:keywords/>
  <dc:language>en-US</dc:language>
  <cp:lastModifiedBy>Саяпин Андрей Анатольевич</cp:lastModifiedBy>
  <cp:lastPrinted>2020-09-10T15:22:00Z</cp:lastPrinted>
  <dcterms:modified xsi:type="dcterms:W3CDTF">2020-09-29T04:50:00Z</dcterms:modified>
  <cp:revision>4</cp:revision>
  <dc:subject/>
  <dc:title>«Утверждаю»</dc:title>
</cp:coreProperties>
</file>