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1"/>
            </w:tblGrid>
            <w:tr>
              <w:trPr/>
              <w:tc>
                <w:tcPr>
                  <w:tcW w:w="9421" w:type="dxa"/>
                  <w:tcBorders/>
                </w:tcPr>
                <w:p>
                  <w:pPr>
                    <w:pStyle w:val="Normal"/>
                    <w:ind w:left="4145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Приложение 2  </w:t>
                  </w:r>
                  <w:r>
                    <w:rPr>
                      <w:sz w:val="18"/>
                      <w:szCs w:val="18"/>
                    </w:rPr>
                    <w:t xml:space="preserve">к ТТ Ремонт ВЛ-10 кВ Ф-2 ПС Иннокентьевка, Ф-6 ПС Набережная, Ф-10 ПС Городская, ВЛ-0,4 кВ СП ВЭС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5"/>
                    <w:gridCol w:w="4760"/>
                  </w:tblGrid>
                  <w:tr>
                    <w:trPr/>
                    <w:tc>
                      <w:tcPr>
                        <w:tcW w:w="444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numPr>
                            <w:ilvl w:val="0"/>
                            <w:numId w:val="0"/>
                          </w:numPr>
                          <w:tabs>
                            <w:tab w:val="left" w:pos="708" w:leader="none"/>
                          </w:tabs>
                          <w:snapToGrid w:val="false"/>
                          <w:spacing w:lineRule="auto" w:line="276"/>
                          <w:ind w:right="-20" w:hanging="0"/>
                          <w:outlineLvl w:val="0"/>
                          <w:rPr>
                            <w:b/>
                            <w:b/>
                            <w:i/>
                            <w:i/>
                            <w:iCs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b/>
                            <w:i/>
                            <w:iCs/>
                            <w:sz w:val="16"/>
                            <w:szCs w:val="16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center"/>
                          <w:rPr>
                            <w:b/>
                            <w:b/>
                            <w:i/>
                            <w:i/>
                            <w:iCs/>
                            <w:sz w:val="16"/>
                            <w:szCs w:val="16"/>
                            <w:lang w:eastAsia="en-US"/>
                          </w:rPr>
                        </w:pPr>
                        <w:r>
                          <w:rPr>
                            <w:b/>
                            <w:i/>
                            <w:iCs/>
                            <w:sz w:val="16"/>
                            <w:szCs w:val="16"/>
                            <w:lang w:eastAsia="en-US"/>
                          </w:rPr>
                        </w:r>
                      </w:p>
                    </w:tc>
                    <w:tc>
                      <w:tcPr>
                        <w:tcW w:w="47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right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righ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изация 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6"/>
          <w:szCs w:val="26"/>
        </w:rPr>
        <w:t>Филиал 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«Восточны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кт: ВЛ-10 КВ Ф.6 НАБЕРЕЖНАЯ</w:t>
      </w:r>
      <w:r>
        <w:rPr>
          <w:bCs/>
          <w:color w:val="000000"/>
          <w:sz w:val="26"/>
          <w:szCs w:val="26"/>
        </w:rPr>
        <w:t>, инв. №VS0003106</w:t>
      </w:r>
    </w:p>
    <w:p>
      <w:pPr>
        <w:pStyle w:val="ConsPlusNormal"/>
        <w:ind w:left="-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Комиссия провела обследование </w:t>
      </w:r>
      <w:r>
        <w:rPr>
          <w:color w:val="000000"/>
          <w:sz w:val="26"/>
          <w:szCs w:val="26"/>
          <w:u w:val="single"/>
        </w:rPr>
        <w:t>ВЛ-10 кВ № 6 ПС Набережная</w:t>
      </w:r>
      <w:r>
        <w:rPr>
          <w:color w:val="000000"/>
          <w:sz w:val="26"/>
          <w:szCs w:val="26"/>
        </w:rPr>
        <w:t>, вследствие чего приняла решение о необходимости проведения следующего объема работ по ремонту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65"/>
        <w:gridCol w:w="991"/>
        <w:gridCol w:w="993"/>
        <w:gridCol w:w="846"/>
        <w:gridCol w:w="66"/>
        <w:gridCol w:w="235"/>
        <w:gridCol w:w="552"/>
        <w:gridCol w:w="65"/>
        <w:gridCol w:w="233"/>
        <w:gridCol w:w="986"/>
        <w:gridCol w:w="71"/>
        <w:gridCol w:w="77"/>
        <w:gridCol w:w="17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аруженные дефек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ещины и сколы на поверхности ж/б элементов опор сверх допустимых норм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00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подъездных путей (Планировка площадей: механизированным способом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опо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6"/>
                <w:szCs w:val="26"/>
              </w:rPr>
              <w:t>Демонтаж проводов ВЛ 10 кВ марки АС-70 с опор № 348, 349, 350 в три провода в болотистой местности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монтаж опор железобетонных ВЛ 10 кВ одностоечных с двумя подкосами  в болотистой местности № 348,  349, 35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10 кВ по трассе одностоечных железобетонных опор  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10 кВ по трассе материалов оснастки сложных опор  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10 кВ одностоечных с двумя подкосами в болотистой местности П10-1-С (</w:t>
            </w:r>
            <w:r>
              <w:rPr>
                <w:sz w:val="26"/>
                <w:szCs w:val="26"/>
              </w:rPr>
              <w:t>Приложение 1 к ВДиОР</w:t>
            </w:r>
            <w:r>
              <w:rPr>
                <w:color w:val="000000"/>
                <w:sz w:val="26"/>
                <w:szCs w:val="26"/>
              </w:rPr>
              <w:t xml:space="preserve">) № 348, 349, 350 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заземл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ивка вертикальных заземлителей вручную на глубину 3 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ру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5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зработка грунта вручную в траншеях глубиной 0,5 м без креплений с откосами, группа грунтов 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м шин зазе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ения опор (горизонтальное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ру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5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ыпка вручную траншей, пазух котлованов и ям, группа грунтов 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7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еска проводов-б/у ВЛ -10 кВ сечением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помощью механизмов в болотистой местности на опорах № 348, 349, 35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шт.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/45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Обваловка опор в т.ч.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одностоечных с двумя подкосами-3 шт. № </w:t>
            </w:r>
            <w:r>
              <w:rPr>
                <w:color w:val="000000"/>
                <w:sz w:val="26"/>
                <w:szCs w:val="26"/>
              </w:rPr>
              <w:t>348, 349, 350</w:t>
            </w:r>
            <w:r>
              <w:rPr>
                <w:color w:val="000000"/>
                <w:sz w:val="22"/>
                <w:szCs w:val="22"/>
              </w:rPr>
              <w:t xml:space="preserve"> (по 5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на одну стойку)    </w:t>
            </w:r>
          </w:p>
        </w:tc>
      </w:tr>
      <w:tr>
        <w:trPr/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ойка СВ 105-5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ТУ-5863-00700113557-94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яет заказчик по договору купли-продажи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1(3.407.1-136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аются подрядчиком самостоятельно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, ТМ-1 (3.407.1-143.8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мут Х-1(3.407.1-143.8)</w:t>
              <w:tab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ятор штыревой, ШС-10Е ГОСТ 1232-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чок полиэтиленовый, К-7  ТУ-3493-01-45649212-2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шечный зажим ПС-2-1А (ГОСТ 13276-79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земляющий проводник ЗП1 (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1,5 м.) </w:t>
            </w:r>
            <w:r>
              <w:rPr>
                <w:color w:val="000000"/>
                <w:sz w:val="26"/>
                <w:szCs w:val="26"/>
              </w:rPr>
              <w:t>(27.0002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 стальной, д-10 мм ст3сп-пс, длина не менее 9 м, ГОСТ 25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51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 стальной, д-16 мм ст3сп-пс, длина не менее 9 м, ГОСТ 25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2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аль меламиновая черная, МЛ-165 ГОСТ 12034-7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(ПГС) (ГОСТ 23735-2014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928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ы МР-3 d-4 мм Э-46 ГОСТ 9466-75; ГОСТ9467-7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Благовещенск – объект. 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Новобурейский – объект.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Архара – объект.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41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ируемые материалы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68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ируемые материалы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851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Заземление опор ВЛ 10 кВ необходимо выполнить в соответствии с типовым проектом СЕЛЬЭНЕРГОПРОЕКТ Шифр 3.407-150 и ПУЭ (7 издание) гл. 1.7; 2.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репление опор </w:t>
            </w:r>
            <w:r>
              <w:rPr>
                <w:color w:val="000000"/>
                <w:sz w:val="26"/>
                <w:szCs w:val="26"/>
              </w:rPr>
              <w:t xml:space="preserve">П10-1-С </w:t>
            </w:r>
            <w:r>
              <w:rPr>
                <w:sz w:val="26"/>
                <w:szCs w:val="26"/>
              </w:rPr>
              <w:t xml:space="preserve">в грунте  необходимо выполнить в соответствии со схемой согласно, приложения 1 к ВДиОР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Для выполнения работ применять песчано-гравийную смесь природную, фракция гравия 10-70 мм в количестве 40% от общей массы (ГОСТ 23735-2014). Засыпка пазух котлованов и трамбовка осуществляется при установке опор привозным грунтом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роизводятся в охранной зоне ВЛ в ненаселённой болотистой местност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демонтированных материалов и оборудования выполняется подрядчиком самостоятельно на расстоянии 33 км на базу Архаринского участка</w:t>
            </w:r>
          </w:p>
        </w:tc>
      </w:tr>
    </w:tbl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5:00Z</dcterms:created>
  <dc:creator>Customer</dc:creator>
  <dc:description/>
  <cp:keywords/>
  <dc:language>en-US</dc:language>
  <cp:lastModifiedBy>Саяпин Андрей Анатольевич</cp:lastModifiedBy>
  <cp:lastPrinted>2020-09-10T15:13:00Z</cp:lastPrinted>
  <dcterms:modified xsi:type="dcterms:W3CDTF">2020-09-29T04:43:00Z</dcterms:modified>
  <cp:revision>4</cp:revision>
  <dc:subject/>
  <dc:title>«Утверждаю»</dc:title>
</cp:coreProperties>
</file>