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5" w:hanging="0"/>
        <w:rPr/>
      </w:pPr>
      <w:r>
        <w:rPr>
          <w:b/>
          <w:sz w:val="18"/>
          <w:szCs w:val="18"/>
        </w:rPr>
        <w:t xml:space="preserve">Приложение 7 </w:t>
      </w:r>
      <w:r>
        <w:rPr>
          <w:sz w:val="18"/>
          <w:szCs w:val="18"/>
        </w:rPr>
        <w:t xml:space="preserve">к ТТ Ремонт ВЛ-10 кВ Ф-2 ПС Иннокентьевка, Ф-6 ПС Набережная, Ф-10 ПС Городская, ВЛ-0,4 кВ СП ВЭС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рганизация АО «ДРСК»</w:t>
      </w:r>
    </w:p>
    <w:p>
      <w:pPr>
        <w:pStyle w:val="ConsPlusNormal"/>
        <w:ind w:hanging="0"/>
        <w:rPr/>
      </w:pPr>
      <w:r>
        <w:rPr>
          <w:bCs/>
          <w:color w:val="000000"/>
          <w:sz w:val="26"/>
          <w:szCs w:val="26"/>
        </w:rPr>
        <w:t>Филиал «Амурские электрические сети»</w:t>
      </w:r>
    </w:p>
    <w:p>
      <w:pPr>
        <w:pStyle w:val="ConsPlusNormal"/>
        <w:ind w:hanging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 «Восточные электрические сети»</w:t>
      </w:r>
    </w:p>
    <w:p>
      <w:pPr>
        <w:pStyle w:val="ConsPlusNormal"/>
        <w:ind w:left="993" w:hanging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кт: ВЛ 0,4 КВ С.ВАРВАРОВКА, инв.№VS0003079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ЕДОМОСТЬ ДЕФЕКТОВ И ОБЪЁМОВ РАБОТ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onsPlus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миссия провела обследование </w:t>
      </w:r>
      <w:r>
        <w:rPr>
          <w:color w:val="000000"/>
          <w:sz w:val="26"/>
          <w:szCs w:val="26"/>
          <w:u w:val="single"/>
        </w:rPr>
        <w:t>ВЛ-0,4 кВ с. Варваровка</w:t>
      </w:r>
      <w:r>
        <w:rPr>
          <w:color w:val="000000"/>
          <w:sz w:val="26"/>
          <w:szCs w:val="26"/>
        </w:rPr>
        <w:t>, вследствие чего приняла решение о необходимости проведения следующего объема работ по ремонту:</w:t>
      </w:r>
    </w:p>
    <w:tbl>
      <w:tblPr>
        <w:tblW w:w="98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4"/>
        <w:gridCol w:w="993"/>
        <w:gridCol w:w="621"/>
        <w:gridCol w:w="24"/>
        <w:gridCol w:w="180"/>
        <w:gridCol w:w="695"/>
        <w:gridCol w:w="25"/>
        <w:gridCol w:w="439"/>
        <w:gridCol w:w="281"/>
        <w:gridCol w:w="50"/>
        <w:gridCol w:w="520"/>
        <w:gridCol w:w="1276"/>
        <w:gridCol w:w="1345"/>
        <w:gridCol w:w="1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наруженные дефек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.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4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работ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еизолированный провод марки АС имеет многочисленные скрутки и оплавления от схлёс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опора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4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Демонтаж проводов ВЛ 0,38 кВ марки АС-35, АС-25 с опор от ТП № 111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.1  № 1-17, 3/1, 7/1, 9/1, 10/1, 11/1, 13/1, 15/1; ф.2  № 1-16, 5/1а, 9/1-9/2, </w:t>
            </w:r>
            <w:r>
              <w:rPr>
                <w:color w:val="000000"/>
                <w:sz w:val="26"/>
                <w:szCs w:val="26"/>
              </w:rPr>
              <w:t>в т.ч</w:t>
            </w:r>
            <w:r>
              <w:rPr>
                <w:color w:val="000000"/>
                <w:sz w:val="20"/>
                <w:szCs w:val="20"/>
              </w:rPr>
              <w:t>.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два провода- 9 опор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в четыре провода- 34 опоры,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4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тветвлений ВЛ 0,38 кВ к зданиям при количестве проводов в ответвлении 2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тветвлений ВЛ 0,38 кВ к зданиям при количестве проводов в ответвлении 4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/484</w:t>
            </w:r>
          </w:p>
        </w:tc>
        <w:tc>
          <w:tcPr>
            <w:tcW w:w="4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траверс с опор от ТП № 111:</w:t>
            </w:r>
            <w:r>
              <w:rPr>
                <w:color w:val="000000"/>
                <w:sz w:val="20"/>
                <w:szCs w:val="20"/>
              </w:rPr>
              <w:t>Ф.1  № 1-17, 3/1, 7/1, 9/1, 10/1, 11/1, 13/1, 15/1; ф.2  № 1-16, 5/1а, 9/1-9/2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опора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возка конструкций и материалов опор ВЛ 0,38 кВ по трассе одностоечных железобетонных опор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опора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возка конструкций и материалов опор ВЛ 0,38 кВ по трассе материалов оснастки сложных опор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опора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подкоса к существующей опоре от ТП № 111 ф.1- № 1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заземлитель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бивка вертикальных заземлителей вручную на глубину 3 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грунта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5</w:t>
            </w:r>
          </w:p>
        </w:tc>
        <w:tc>
          <w:tcPr>
            <w:tcW w:w="4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грунта вручную в траншеях глубиной  0,5 м без креплений с откосами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м шин заземления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4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заземления опор (горизонтальное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грунта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5</w:t>
            </w:r>
          </w:p>
        </w:tc>
        <w:tc>
          <w:tcPr>
            <w:tcW w:w="4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ыпка вручную траншей, пазух котлованов и ям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4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ответвлений от ВЛ 0,38 кВ к зданиям с помощью механизмов, в т.ч.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днофазных-27 шт.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трёхфазных-2 шт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52</w:t>
            </w:r>
          </w:p>
        </w:tc>
        <w:tc>
          <w:tcPr>
            <w:tcW w:w="4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двеска изолированных проводов ВЛ 0,38 кВ c помощью механизмов от ТП № 111, в т.ч.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.1 опоры №  1-16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2 – 1-14, 9-9/1-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ИП2 (3*70+1*70)-1,04 км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.1 – 15-15/1, ф.2 – 14-16: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ИП4 (4*16) – 0,085 км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.1 –3-3/1, 7-7/1, 9-9/1, 10-10/1, 11-11/1, 13-13/1, 16-17,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ф.2 – 5-5/1, 9/1-9/2-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4 (2*16) – 0,227 км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исоединение к зажимам жил проводов или кабелей сечением до 7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в ТП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4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становка УЗПН типа LVA-450-4 на опоре от ТП № 111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1 № 1, 16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2 № 1, 14</w:t>
            </w:r>
          </w:p>
        </w:tc>
      </w:tr>
      <w:tr>
        <w:trPr/>
        <w:tc>
          <w:tcPr>
            <w:tcW w:w="98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йка СВ 95-3 (ТУ-5863-00700113557-94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яет заказчик по договору купли-продаж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СИП4 2*16 (ГОСТ 31946-2012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8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СИП4 4*16 (ГОСТ 31946-2012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3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СИП2 3*70+1*70 (ГОСТ 31946-2012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У-3 (узел крепления подкоса) (3.407.1-136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аются подрядчиком самостоятель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Комплект промежуточной подвески (кронштейн и поддерживающий зажим) для подвески на промежуточной опоре провода СИП2 сечением нулевой несущей жилы 54,6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Анкерный кронштейн для крепления одного или двух анкерных зажимов на опоре для магистрального провода СИП2 сечением нулевой несущей жилы 54,6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Анкерный клиновой зажим для крепления изолированной нулевой несущей жилы провода СИП2 сечением 54,6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керный кронштейн для крепления анкерных зажимов для ответвления провода СИП4 от магистрали к ввода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олт анкерный М12*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анкерный клиновой DN 12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репа для фиксации ленты из нержавеющей стали на промежуточных опора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гель для фиксации ленты из нержавеющей стали на анкерных опора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аллическая лента из нержавеющей стали шириной 20 мм для крепления анкерных и подвесных кронштейнов на опора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для соединения магистрального провода СИП сечением 25-1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жилами ответвлений сечением 25-12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для соединения магистрального неизолированного провода  сечением 25-1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жилами ответвлений СИП сечением 25-12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для соединения магистрального провода СИП сечением 6-9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жилами ответвлений сечением 1,5-1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для соединения магистрального провода СИП сечением 35-1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жилами ответвлений сечением 4-3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</w:t>
            </w: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тветвительный для подключения защитного заземления к проводу СИП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влагозащищённый (2 ответвление) с раздельной затяжкой болтов для соединения магистрального провода СИП сечением 35-9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заземляющим спуском нулевой жилы сечением 4-54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шечный зажим из алюминиевого сплава для соединения неизолированных алюминиевых или стальных проводов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лированный алюминиевый наконечник для соединения провода СИП сечением 7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электрооборудование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яжной ремешок длиной 255 мм для стяжки пучка провода СИП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1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щитный колпачок для изоляции и герметизации концов жил провода СИП сечением 6-3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щитный колпачок для изоляции и герметизации концов жил провода СИП сечением 25-1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ЗПН типа LVA-450-4 в комплекте (ТУ 3414-011-15207362-2006; ГОСТ Р 51992-2011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яющий проводник ЗП-6 (L=2,0 м) (ГОСТ 103-76, ГОСТ 2590-88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плашечный ПС-1-1А (ГОСТ 13276-79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таль стержневая d-16мм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 (</w:t>
            </w:r>
            <w:r>
              <w:rPr>
                <w:color w:val="000000"/>
                <w:sz w:val="26"/>
                <w:szCs w:val="26"/>
              </w:rPr>
              <w:t>ГОСТ 2590-2006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74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ль стержневая d-10мм (ГОСТ 2590-2006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17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С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/0,36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ды сварочные (ГОСТ 9466-75, ГОСТ 9467-75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ранспортная сх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686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Благовещенск – объект.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68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. Новобурейский – объект.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68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с. Песчаноозёрка – объект.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8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грузо-разгрузочные работы</w:t>
            </w:r>
          </w:p>
        </w:tc>
      </w:tr>
      <w:tr>
        <w:trPr>
          <w:trHeight w:val="45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ируемые материалы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42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ируемые материалы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5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8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720" w:hanging="686"/>
              <w:contextualSpacing/>
              <w:rPr/>
            </w:pPr>
            <w:r>
              <w:rPr/>
              <w:t>1.</w:t>
            </w:r>
          </w:p>
        </w:tc>
        <w:tc>
          <w:tcPr>
            <w:tcW w:w="9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Заземление опор ВЛИ 0,4 кВ необходимо выполнить в соответствии с типовым проектом СЕЛЬЭНЕРГОПРОЕКТ Шифр 3.407-150 и ПУЭ (7 издание) гл. 1.7; 2.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before="0" w:after="0"/>
              <w:ind w:left="720" w:hanging="686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репление опор в грунте необходимо выполнить в соответствии с типовым проектом РОСЭП Шифр ТП 11.00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before="0" w:after="0"/>
              <w:ind w:left="720" w:hanging="686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ные работы по ВЛ-0,4 кВ выполнять в соответствии с типовым проектом ОАО «РОСЭП» Шифр 11.00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before="0" w:after="0"/>
              <w:ind w:left="720" w:hanging="686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выполнения работ применять песчано-гравийную смесь природную, фракция гравия 10-70 мм в количестве 40% от общей массы (ГОСТ 23735-2014). </w:t>
            </w:r>
            <w:r>
              <w:rPr>
                <w:color w:val="000000"/>
                <w:sz w:val="26"/>
                <w:szCs w:val="26"/>
              </w:rPr>
              <w:t>Засыпка пазух котлованов и трамбовка осуществляется при установке опор привозным грунтом –ПГС из расчёта 0,2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под одну стойку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before="0" w:after="0"/>
              <w:ind w:left="720" w:hanging="686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ы производятся в охранной зоне ВЛ, проходящей по населённой местности 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 xml:space="preserve">                                              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 xml:space="preserve">                                                 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8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38:00Z</dcterms:created>
  <dc:creator>Customer</dc:creator>
  <dc:description/>
  <cp:keywords/>
  <dc:language>en-US</dc:language>
  <cp:lastModifiedBy>Саяпин Андрей Анатольевич</cp:lastModifiedBy>
  <cp:lastPrinted>2020-09-10T15:25:00Z</cp:lastPrinted>
  <dcterms:modified xsi:type="dcterms:W3CDTF">2020-09-29T04:52:00Z</dcterms:modified>
  <cp:revision>4</cp:revision>
  <dc:subject/>
  <dc:title>«Утверждаю»</dc:title>
</cp:coreProperties>
</file>