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/>
      </w:pPr>
      <w:r>
        <w:rPr>
          <w:b/>
          <w:sz w:val="18"/>
          <w:szCs w:val="18"/>
        </w:rPr>
        <w:t xml:space="preserve">Приложение 6  </w:t>
      </w:r>
      <w:r>
        <w:rPr>
          <w:sz w:val="18"/>
          <w:szCs w:val="18"/>
        </w:rPr>
        <w:t xml:space="preserve">к ТТ Ремонт ВЛ-10 кВ Ф-2 ПС Иннокентьевка, Ф-6 ПС Набережная, Ф-10 ПС Городская, ВЛ-0,4 кВ СП ВЭС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left="993" w:right="-144" w:hanging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кт: Эл.сети ВЛ-0,4 кВ, КЛ-0-4 кВ фидер № 7 П/СТ 35/6 кВ "Прогресс", инв.№ VS0003460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Комиссия провела обследование </w:t>
      </w:r>
      <w:r>
        <w:rPr>
          <w:color w:val="000000"/>
          <w:sz w:val="26"/>
          <w:szCs w:val="26"/>
          <w:u w:val="single"/>
        </w:rPr>
        <w:t>ВЛ-0,4 кВ п.Прогресс</w:t>
      </w:r>
      <w:r>
        <w:rPr>
          <w:color w:val="000000"/>
          <w:sz w:val="26"/>
          <w:szCs w:val="26"/>
        </w:rPr>
        <w:t>, вследствие чего приняла решение о необходимости проведения следующего объема работ по ремонту: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11"/>
        <w:gridCol w:w="1135"/>
        <w:gridCol w:w="966"/>
        <w:gridCol w:w="1153"/>
        <w:gridCol w:w="6"/>
        <w:gridCol w:w="823"/>
        <w:gridCol w:w="28"/>
        <w:gridCol w:w="1263"/>
        <w:gridCol w:w="13"/>
        <w:gridCol w:w="1346"/>
        <w:gridCol w:w="1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аруженные дефект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.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.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клонение от вертикали более 30 см, разрушение ж/б стоек (растрескивание бетона, оголение и коррозия арматуры)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изолированный провод марки, АС имеет многочисленные скрутки и оплавления от с хлёс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проводов ВЛ-0,4 кВ марки АС-50 с опор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т ТП № 265 ф.4 № 10-10/7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т ТП № 274 ф.3 № 1-7, 2/1, 4/1-4/2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тыре проводов- 18 опор;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ответвлений ВЛ 0,38 кВ к зданиям при количестве проводов в ответвлении 2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ответвлений ВЛ 0,38 кВ к зданиям при количестве проводов в ответвлении 4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приборов учёта РИМ однофазных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приборов учёта РИМ трёхфазных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опо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железобетонных ВЛ 0,38 кВ без приставок одностоечных от ТП № 274 ф.3 № 1, 2, 4/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опо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с приставками одностоечных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ТП № 265 ф.4 № 10/1, 10/2, 10/3, 10/4, 10/5, 10/6; от ТП № 274 ф.3 № 2/1, 3, 4, 5, 6 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опо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без приставок одностоечных с одним подкосом от ТП № 274 ф.3 № 7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опо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с приставками одностоечных с одним подкосом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ТП № 265 ф.4 № 10, 10/7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ТП № 274 ф.3 № 4/1;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</w:rPr>
              <w:t>Валка деревьев мягких пород с корня, диаметр стволов: до 30 см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ка древесины мягких пород, полученной от валки леса, диаметр стволов: до 30 см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т груз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и погрузо-разгрузочные работы порубочных остатков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одностоечных железобетонных опор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материалов оснастки сложных опор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 кВ по трассе материалов оснастки одностоечных опор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одностоечных П23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т ТП № 265 ф.4 № 10/1, 10/2, 10/3, 10/4, 10/5, 10/6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ТП № 274 ф.3 № 2/1, 4, 4/1, 4/3, 5, 5/1, 6, 6/1, 7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одностоечных с одним подкосом А23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ТП № 265 ф.4 № 10, 10/7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ТП № 274 ф.3 № 1, 2, 3, 4/2, 8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заземли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ивка вертикальных заземлителей вручную на глубину 3 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грунта вручную в траншеях глубиной 2 м без креплений с откосами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м шин зазем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ения опор (горизонтальное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ыпка вручную траншей, пазух котлованов и ям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16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ска изолированных проводов ВЛ 0,38 кВ c помощью механизмов, в т.ч.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т ТП № 265 ф.4 опоры № 10-10/7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ТП № 274 ф.3 опоры № 1-8, 2-2/1, 4-4/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50+1*54,6)-0,545 км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ТП № 274 ф.3 опоры № 4/2-4/3, 5-5/1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4 (4*16)-0,051 км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ТП № 274 ф.3 опоры № 6-6/1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4 (2*16)-0,02 км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, в т.ч.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фазных-22 шт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трехфазных-2 шт.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приборов учёта РИМ – б/у однофазных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приборов учёта РИМ – б/у трёхфазных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./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/1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УЗПН типа LVA-450-4 на опоре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ТП № 265 ф.4 № 10, 10/7, от ТП № 274 ф.3 № 1, 8, 4/2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 СИП2 3*50+1*54,6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 заказчик по договору купли-продаж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вод СИП4 (4*16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(2*16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7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 95-3 (ТУ-5863-00700113557-9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 (узел крепления подкоса) (3.407.1-13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аются подрядчиком самостоятельн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нкерный клиновой зажим для крепления изолированной нулевой несущей жилы провода СИП2 сечением 54,6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олт анкерный М14*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25-12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3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4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тветвительный для подключения защитного заземления к проводу СИ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влагозащищённый (2 ответвление) с раздельной затяжкой болтов для соединения магистрального провода СИП сечением 35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заземляющим спуском нулевой жилы сечением 4-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ой ремешок длиной 255 мм для стяжки пучка провода СИ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6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в комплекте (ТУ 3414-011-15207362-2006; ГОСТ Р 51992-201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-6 (L=2,0 м) (ГОСТ 103-76, ГОСТ 2590-88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ПС-1-1А (ГОСТ 13276-79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МЛ-165 (ГОСТ 12034-77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аль стержневая d-16мм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ГОСТ 2590-200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ль стержневая d-10мм (ГОСТ 2590-200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7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 ГОСТ 23735-20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10,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ды сварочные (ГОСТ 9466-75, ГОСТ 9467-75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верса ТН-9 (3.407.1-13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мут Х10 (3.407.1-13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ятор ТФ-20</w:t>
            </w:r>
            <w:r>
              <w:rPr/>
              <w:t xml:space="preserve"> (ГОСТ 30531-97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4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пачок К5(ТУ-3493-01-45649212-2000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. Благовещенск – объект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. Новобурейский – объект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. Прогресс – объект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41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hanging="61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ируемые материалы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ируемые материалы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; 2.4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ление опор в грунте необходимо выполнить в соответствии с типовым проектом РОСЭП Шифр 11.0014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ные работы по ВЛИ-0,4 кВ выполнять в соответствии с типовым проектом ОАО «РОСЭП» Шифр ТП 11.0014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Для выполнения работ применять песчано-гравийную смесь природную, фракция гравия 10-70 мм в количестве 40% от общей массы (ГОСТ 23735-2014). Засыпка пазух котлованов и трамбовка осуществляется при установке опор привозным грунтом –ПГС из расчёта 0,2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под одну стойку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роизводятся в охранной зоне ВЛ, проходящей по населённой местнос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 монтаже (демонтаже) обязательно сохранять номера датчиков с привязкой к адресу потребител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о-разгрузочные работы и перевозка демонтированных материалов и оборудования выполняется подрядчиком самостоятельно на расстоянии 2 км на базу Прогрессовского участка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8:00Z</dcterms:created>
  <dc:creator>Customer</dc:creator>
  <dc:description/>
  <cp:keywords/>
  <dc:language>en-US</dc:language>
  <cp:lastModifiedBy>Саяпин Андрей Анатольевич</cp:lastModifiedBy>
  <cp:lastPrinted>2020-09-10T15:21:00Z</cp:lastPrinted>
  <dcterms:modified xsi:type="dcterms:W3CDTF">2020-09-29T04:51:00Z</dcterms:modified>
  <cp:revision>4</cp:revision>
  <dc:subject/>
  <dc:title>«Утверждаю»</dc:title>
</cp:coreProperties>
</file>