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-49530</wp:posOffset>
            </wp:positionV>
            <wp:extent cx="1661160" cy="539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680"/>
          <w:tab w:val="left" w:pos="4136" w:leader="none"/>
          <w:tab w:val="right" w:pos="9940" w:leader="none"/>
        </w:tabs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680"/>
          <w:tab w:val="left" w:pos="4035" w:leader="none"/>
        </w:tabs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ФИЛИАЛ «АМУРСКИЕ ЭЛЕКТРИЧЕСКИЕ СЕТИ» 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</w:t>
      </w: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8"/>
          <w:szCs w:val="8"/>
        </w:rPr>
      </w:pPr>
      <w:r>
        <w:rPr>
          <w:rFonts w:cs="Univers;Arial" w:ascii="Univers;Arial" w:hAnsi="Univers;Arial"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680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Style17"/>
        <w:numPr>
          <w:ilvl w:val="0"/>
          <w:numId w:val="0"/>
        </w:numPr>
        <w:tabs>
          <w:tab w:val="clear" w:pos="680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Ремонт ВЛ-10 кВ Ф-2 ПС Иннокентьевка, Ф-6 ПС </w:t>
      </w:r>
      <w:r>
        <w:rPr>
          <w:b/>
          <w:i/>
          <w:color w:val="000000"/>
          <w:sz w:val="26"/>
          <w:szCs w:val="26"/>
        </w:rPr>
        <w:t xml:space="preserve">Набережная, Ф-10 ПС Городская, ВЛ-0,4 кВ СП ВЭС» 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. ВЛ-10 кВ № 2 ПС Иннокентьевка Архаринского района Амурской области, находится на расстоянии 385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2. ВЛ-10 кВ № 6 ПС Набережная Архаринского района Амурской области, находится на расстоянии 250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3. ВЛ-10 кВ № 10 ПС Городская Завитинского района Амурской области, находится на расстоянии 180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4. ВЛ-0,4 кВ п. Бурея Бурейского района Амурской области, находится на расстоянии 190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5. ВЛ-0,4 кВ п. Прогресс Бурейского района Амурской области, находится на расстоянии 179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6. ВЛ-0,4 кВ с. Варваровка Октябрьского района Амурской области, находится на расстоянии 80 км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7. ВЛ-0,4 кВ с. Восточное Октябрьского района Амурской области, находится на расстоянии 140 км от г. Благовещенск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Л-10 кВ № 2 ПС Иннокентьевка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Л-10 кВ № 6 ПС Набережная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ВЛ-10 кВ № 10 ПС Городская: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eastAsia="Calibri"/>
          <w:color w:val="000000"/>
          <w:sz w:val="26"/>
          <w:szCs w:val="26"/>
          <w:lang w:eastAsia="en-US"/>
        </w:rPr>
        <w:t>Чистка просеки ручным и механизированным способом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алка деревьев.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ровод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Л-0,4 кВ п. Бурея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ровод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вводов в здания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ВЛ-0,4 кВ п. Прогресс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ровод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вводов в здания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ВЛ-0,4 кВ с. Варваровка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ровод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вводов в здания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ВЛ-0,4 кВ с. Восточное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ровод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вводов в зд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8. Полная спецификация работ приведена в ведомостях дефектов и объемов работ (Приложение № 1, 2, 3, 4, 5, 6, 7, 8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. Работы производятся в охранной зоне ВЛ по ненаселённой болотистой местности (ВЛ-10 кВ № 2 ПС Иннокентьевка, ВЛ-10 кВ № 6 ПС Набережная, ВЛ-10 кВ № 10 ПС Городская), в охранной зоне ВЛ по населённой местности (по ВЛ-0,4 кВ п. Бурея, ВЛ-0,4 кВ п. Прогресс, ВЛ-0,4 кВ с. Варваровка, ВЛ-0,4 кВ с. Восточное)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и социальной защиты РФ № 328н от 24.07.2013 г.</w:t>
      </w:r>
    </w:p>
    <w:p>
      <w:pPr>
        <w:pStyle w:val="Normal"/>
        <w:ind w:firstLine="709"/>
        <w:jc w:val="both"/>
        <w:rPr/>
      </w:pPr>
      <w:r>
        <w:rPr/>
        <w:t xml:space="preserve">3.2. Заказчик передает Подрядчику по договору купли-продажи, со склада филиала АО «ДРСК» - «Амурские электрические сети» в  г. Благовещенск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832"/>
        <w:gridCol w:w="972"/>
        <w:gridCol w:w="1804"/>
        <w:gridCol w:w="2044"/>
      </w:tblGrid>
      <w:tr>
        <w:trPr>
          <w:trHeight w:val="76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руб. без НД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без НДС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Л-10 кВ № 10 ПС Городск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 неизолированный, АС-50/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0,3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427,1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ВЛ-0,4 кВ п. Буре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35+1х54,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4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36,6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50+1х54,6+1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24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01,6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50+1х54,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7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56,0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2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0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0,4 кВ п.Прогрес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4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4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2,92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50+1х54,6,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7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88,2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2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91,0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0,4 кВ с. Варвар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70+1х7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38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318,0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4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4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7,2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2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4,0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ВЛ-0,4 кВ с. Восточ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2 3х50+1х54,6+1х2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413,20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4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4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864,04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амонесущий изолированный, СИП4 2х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89,4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08 078,26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615,652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с 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29 693,9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 склада СП «ВЭС» филиала АО «ДРСК» - «Амурские электрические сети» п. Новобурейский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832"/>
        <w:gridCol w:w="975"/>
        <w:gridCol w:w="1662"/>
        <w:gridCol w:w="2324"/>
      </w:tblGrid>
      <w:tr>
        <w:trPr>
          <w:trHeight w:val="60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 за единицу, руб. без НД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 без НДС</w:t>
            </w:r>
          </w:p>
        </w:tc>
      </w:tr>
      <w:tr>
        <w:trPr>
          <w:trHeight w:val="259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Л-10 кВ № 2 ПС Иннокенть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105-5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550,0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Л-10 кВ № 6 ПС Набереж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105-5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930,0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Л-10 кВ № 10 ПС Городск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105-5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8 550,0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Л-0,4 кВ п. Буре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95-3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0,4 кВ п. Прогрес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95-3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3 200,00</w:t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0,4 кВ с. Варвар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95-3, ТУ-5863-00700113557-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800,0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207 030,0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 40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648 436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риентировочная сумма материалов, которые Заказчик передает Подрядчику, по договору купли-продажи со склада в г. Благовещенск, п. Новобурейский, составит 3 315 108,26 руб. (без учета НДС)/ с НДС (20%) – 3 978 129,91 ру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 (п.3.2.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 Остальные необходимые материалы на объект ремонта, указанные в Приложениях 1, 2, 4, 5, 6, 7, 8  (</w:t>
      </w:r>
      <w:r>
        <w:rPr>
          <w:bCs/>
          <w:color w:val="000000"/>
          <w:sz w:val="26"/>
          <w:szCs w:val="26"/>
        </w:rPr>
        <w:t>ведомости дефектов и объемов работ</w:t>
      </w:r>
      <w:r>
        <w:rPr>
          <w:color w:val="000000"/>
          <w:sz w:val="26"/>
          <w:szCs w:val="26"/>
        </w:rPr>
        <w:t>) приобретаются Подрядчиком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 – утверждённая (с подписью руководителя и печатью организации), </w:t>
      </w:r>
      <w:r>
        <w:rPr>
          <w:color w:val="000000"/>
          <w:sz w:val="26"/>
          <w:szCs w:val="26"/>
          <w:lang w:val="en-US"/>
        </w:rPr>
        <w:t>XML</w:t>
      </w:r>
      <w:r>
        <w:rPr>
          <w:color w:val="000000"/>
          <w:sz w:val="26"/>
          <w:szCs w:val="26"/>
        </w:rPr>
        <w:t xml:space="preserve"> (применительно к программным комплексам по расчёту сметной документации), а также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el</w:t>
      </w:r>
      <w:r>
        <w:rPr>
          <w:color w:val="000000"/>
          <w:sz w:val="26"/>
          <w:szCs w:val="26"/>
        </w:rPr>
        <w:t xml:space="preserve"> или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0 к настоящим техническо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о работ – с момента заключения договора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кончание работ – июль 2021 г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О «ДРСК» для СП «ВЭС» филиала «Амурские электрические сети»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-конструкции, капитального ремонта объектов капитального строительст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иска из реестра членов СРО должна быть оформлена по форме, установ-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-щему предложенной стоимости выполнения работ по договору. Дата выписок не-должна быть старше одного месяца на дату подачи заявки Участни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3 Членство в саморегулируемой организации в области строительства, ре-конструкции, капитального ремонта объектов капитального строительства не требу-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color w:val="000000"/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color w:val="000000"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720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4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2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125"/>
        <w:gridCol w:w="1134"/>
        <w:gridCol w:w="269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я/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680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6"/>
          <w:szCs w:val="26"/>
        </w:rPr>
        <w:t>7.4.2.</w:t>
      </w:r>
      <w:r>
        <w:rPr>
          <w:bCs/>
          <w:color w:val="000000"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color w:val="000000"/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260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гидроподье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  <w:tab w:val="left" w:pos="1418" w:leader="none"/>
          <w:tab w:val="left" w:pos="15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4.2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567"/>
        <w:contextualSpacing/>
        <w:jc w:val="both"/>
        <w:rPr>
          <w:rFonts w:eastAsia="Arial Unicode MS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4.3</w:t>
      </w:r>
      <w:r>
        <w:rPr>
          <w:color w:val="000000"/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color w:val="000000"/>
          <w:sz w:val="26"/>
          <w:szCs w:val="26"/>
        </w:rPr>
        <w:t xml:space="preserve"> (Аналогичными работами считаются- ремонт, чистка просеки ВЛ) за последние 2 года, предшествующие дате подачи заявок Участников на участие в настоящей закупочной процедуре.  </w:t>
      </w:r>
      <w:r>
        <w:rPr>
          <w:color w:val="000000"/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Требования к выполнению работ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</w:t>
        <w:tab/>
        <w:t>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5.</w:t>
        <w:tab/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6.</w:t>
        <w:tab/>
        <w:t>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7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8.8.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 на базу Заказчика (с ВЛ-10 кВ № 2 ПС Иннокентьевка на базу Иннокентьевского участка расположенную в с. Иннокентьевка Архаринского района, с ВЛ-10 кВ № 6 ПС Набережная на базу Архаринского участка расположенную в п. Архара, с ВЛ-10 кВ № 10 ПС Городская на базу Завитинского участка № 2 расположенную в г. Завитинск, с  ВЛ-0,4 кВ п. Бурея на базу Бурейского участка расположенную в п. Бурея; с  ВЛ-0,4 кВ п. Прогресс на базу Прогрессовского участка расположенную в п. Прогресс; с ВЛ-0,4 кВ с. Варваровка на базу Песчаноозёрского участка расположенную в с. Песчаноозёрка, с ВЛ-0,4 кВ с. Восточное на базу Екатеринославского участка расположенную в с.Екатеринославка)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9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9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680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0 кВ № 2 ПС Иннокентьевка  на 3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2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0 кВ № 6 ПС Набережная  на 3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3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чистку </w:t>
      </w:r>
      <w:r>
        <w:rPr>
          <w:i/>
          <w:color w:val="000000"/>
          <w:sz w:val="26"/>
          <w:szCs w:val="26"/>
        </w:rPr>
        <w:t>ВЛ-10 кВ № 10 ПС Городская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4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просеки </w:t>
      </w:r>
      <w:r>
        <w:rPr>
          <w:i/>
          <w:color w:val="000000"/>
          <w:sz w:val="26"/>
          <w:szCs w:val="26"/>
        </w:rPr>
        <w:t>ВЛ-10 кВ № 10 ПС Городская 4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5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0,4 кВ п. Бурея 5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6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0,4 кВ п. Прогресс 5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7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0,4 кВ с. Варваровка 4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8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0,4 кВ с. Восточное 4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9. Справка по объемам выполненных работ на 1 л. в 1 экз.</w:t>
      </w:r>
    </w:p>
    <w:p>
      <w:pPr>
        <w:pStyle w:val="Normal"/>
        <w:tabs>
          <w:tab w:val="clear" w:pos="680"/>
          <w:tab w:val="left" w:pos="0" w:leader="none"/>
          <w:tab w:val="left" w:pos="1985" w:leader="none"/>
        </w:tabs>
        <w:ind w:left="284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0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680"/>
          <w:tab w:val="left" w:pos="1985" w:leader="none"/>
        </w:tabs>
        <w:ind w:left="1843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680"/>
          <w:tab w:val="left" w:pos="1985" w:leader="none"/>
        </w:tabs>
        <w:ind w:left="2127" w:hanging="426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680"/>
          <w:tab w:val="left" w:pos="1985" w:leader="none"/>
        </w:tabs>
        <w:ind w:left="2127" w:hanging="426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80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39:00Z</dcterms:created>
  <dc:creator>Customer</dc:creator>
  <dc:description/>
  <cp:keywords/>
  <dc:language>en-US</dc:language>
  <cp:lastModifiedBy>Саяпин Андрей Анатольевич</cp:lastModifiedBy>
  <cp:lastPrinted>2020-02-11T16:14:00Z</cp:lastPrinted>
  <dcterms:modified xsi:type="dcterms:W3CDTF">2020-09-29T07:00:00Z</dcterms:modified>
  <cp:revision>4</cp:revision>
  <dc:subject/>
  <dc:title>Приложение И</dc:title>
</cp:coreProperties>
</file>