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4 к техническим требованиям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держанию проекта производства работ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b/>
          <w:sz w:val="26"/>
          <w:szCs w:val="26"/>
        </w:rPr>
        <w:t>подрядных организаций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оект производства работ разрабатывается при осуществлении нового строительства, реконструкции и ремонте существующих зданий, сооружений, оборудования электрических сетей, находящихся в эксплуатации филиала АО «ДРСК» «ХЭС»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Cs/>
          <w:sz w:val="26"/>
          <w:szCs w:val="26"/>
        </w:rPr>
        <w:t xml:space="preserve">Проект производства работ (далее ППР) </w:t>
      </w:r>
      <w:r>
        <w:rPr>
          <w:bCs/>
          <w:iCs/>
          <w:sz w:val="26"/>
          <w:szCs w:val="26"/>
        </w:rPr>
        <w:t xml:space="preserve">– организационно-технологический документ, разрабатываемый для реализации </w:t>
      </w:r>
      <w:r>
        <w:rPr>
          <w:bCs/>
          <w:iCs/>
          <w:sz w:val="26"/>
          <w:szCs w:val="26"/>
          <w:u w:val="single"/>
        </w:rPr>
        <w:t>проекта</w:t>
      </w:r>
      <w:r>
        <w:rPr>
          <w:bCs/>
          <w:iCs/>
          <w:sz w:val="26"/>
          <w:szCs w:val="26"/>
        </w:rPr>
        <w:t xml:space="preserve"> и определяющий технологии ремонтных работ (технологические процессы и операции), качество их выполнения, конкретное место выполнения работ, календарные сроки выполнения работ, ресурсы и </w:t>
      </w:r>
      <w:r>
        <w:rPr>
          <w:bCs/>
          <w:iCs/>
          <w:sz w:val="26"/>
          <w:szCs w:val="26"/>
          <w:u w:val="single"/>
        </w:rPr>
        <w:t>мероприятия по безопасному производству работ</w:t>
      </w:r>
      <w:r>
        <w:rPr>
          <w:bCs/>
          <w:iCs/>
          <w:sz w:val="26"/>
          <w:szCs w:val="26"/>
        </w:rPr>
        <w:t xml:space="preserve">, как правило, включающий в свой состав </w:t>
      </w:r>
      <w:r>
        <w:rPr>
          <w:bCs/>
          <w:iCs/>
          <w:sz w:val="26"/>
          <w:szCs w:val="26"/>
          <w:u w:val="single"/>
        </w:rPr>
        <w:t>типовые технологические карты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ехнологическая карта (далее ТК)</w:t>
      </w:r>
      <w:r>
        <w:rPr>
          <w:bCs/>
          <w:iCs/>
          <w:sz w:val="26"/>
          <w:szCs w:val="26"/>
        </w:rPr>
        <w:t xml:space="preserve"> – организационно-технологический документ, разрабатываемый для выполнения технологического процесса и определяющий состав операций и средств механизации, требования к качеству, трудоемкость, ресурсы и </w:t>
      </w:r>
      <w:r>
        <w:rPr>
          <w:bCs/>
          <w:iCs/>
          <w:sz w:val="26"/>
          <w:szCs w:val="26"/>
          <w:u w:val="single"/>
        </w:rPr>
        <w:t>мероприятия по охране труда</w:t>
      </w:r>
      <w:r>
        <w:rPr>
          <w:bCs/>
          <w:iCs/>
          <w:sz w:val="26"/>
          <w:szCs w:val="26"/>
        </w:rPr>
        <w:t xml:space="preserve">, пожарной, промышленной безопасности и </w:t>
      </w:r>
      <w:r>
        <w:rPr>
          <w:rFonts w:cs="Arial"/>
          <w:sz w:val="26"/>
          <w:szCs w:val="26"/>
        </w:rPr>
        <w:t xml:space="preserve">охране окружающей среды. 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безопасности труда</w:t>
      </w:r>
      <w:r>
        <w:rPr>
          <w:bCs/>
          <w:iCs/>
          <w:sz w:val="26"/>
          <w:szCs w:val="26"/>
        </w:rPr>
        <w:t xml:space="preserve"> – требования, установленные законодательными актами, нормативно-техническими и проектными документами, правилами и инструкциями охраны труда, выполнение которых обеспечивает безопасные условия труда и регламентирует поведение работающих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К наряду с ППР является основным организационно-технологическим документом при новом строительстве, реконструкции и проведении ремонтных работ. ТК и ППР должны содержать мероприятия по наиболее эффективной организации работ с использованием современных технологий безопасного выполнения работ, средств механизации, технологической оснастки, инструмента и приспособлений, а также нормативные требования правил безопасност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ПР обязательно для следующих видов работ:</w:t>
      </w:r>
    </w:p>
    <w:p>
      <w:pPr>
        <w:pStyle w:val="HEADERTEXT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е ремонты электрооборудования напряжением выше 1000 В, работа на токоведущих частях без снятия напряжения в электроустановках напряжением выше 1000 В, а также ремонт ВЛ независимо от напряжения (п. 4.4, Правил по охране труда при эксплуатации электроустановок</w:t>
      </w:r>
      <w:r>
        <w:rPr>
          <w:i/>
          <w:color w:val="000000"/>
          <w:sz w:val="26"/>
          <w:szCs w:val="26"/>
        </w:rPr>
        <w:t>, далее ПОТЭЭУ</w:t>
      </w:r>
      <w:r>
        <w:rPr>
          <w:color w:val="000000"/>
          <w:sz w:val="26"/>
          <w:szCs w:val="26"/>
        </w:rPr>
        <w:t>), в том числе чистка просеки (раздел 4,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равил по охране труда в лесозаготовительном, деревообрабатывающем производствах и при проведении лесохозяйственных работ далее </w:t>
      </w:r>
      <w:r>
        <w:rPr>
          <w:i/>
          <w:color w:val="000000"/>
          <w:sz w:val="26"/>
          <w:szCs w:val="26"/>
        </w:rPr>
        <w:t>ПОТЛДП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в ОРУ на проводах (тросах) и относящихся к ним изоляторах, арматуре, расположенных выше проводов, тросов, находящихся под напряжением (</w:t>
      </w:r>
      <w:r>
        <w:rPr>
          <w:b/>
          <w:i/>
          <w:sz w:val="26"/>
          <w:szCs w:val="26"/>
        </w:rPr>
        <w:t>п. 4.9, 38.42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зработка и крепление грунта в выемках глубиной более 2 м, при рытье траншей в слабом, влажном или сыпучем грунте (</w:t>
      </w:r>
      <w:r>
        <w:rPr>
          <w:b/>
          <w:i/>
          <w:sz w:val="26"/>
          <w:szCs w:val="26"/>
        </w:rPr>
        <w:t>п. 37.6, 37.9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Перемещение, установка и работы строительных машин и автотранспорта, размещение лебедок, оборудования, материалов вблизи выемок (котлованов, траншей, канав) с неукрепленными откосами разрешается только за пределами призмы обрушения грунта (</w:t>
      </w:r>
      <w:r>
        <w:rPr>
          <w:b/>
          <w:i/>
          <w:sz w:val="26"/>
          <w:szCs w:val="26"/>
        </w:rPr>
        <w:t>п. 37.10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по замене элементов опор, монтажу и демонтажу опор и проводов, замене гирлянд изоляторов ВЛ (</w:t>
      </w:r>
      <w:r>
        <w:rPr>
          <w:b/>
          <w:i/>
          <w:sz w:val="26"/>
          <w:szCs w:val="26"/>
        </w:rPr>
        <w:t>п. 38.1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Обмыв гирлянд изоляторов, опорных изоляторов и фарфоровой изоляции оборудования (</w:t>
      </w:r>
      <w:r>
        <w:rPr>
          <w:b/>
          <w:i/>
          <w:sz w:val="26"/>
          <w:szCs w:val="26"/>
        </w:rPr>
        <w:t>п. 40.1,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Устройство пересечений и ремонт проводов воздушных линий связи электропередачи, пересекающих провода контактной сети электрифицированных железных дорог, трамваев и троллейбусов (</w:t>
      </w:r>
      <w:r>
        <w:rPr>
          <w:b/>
          <w:i/>
          <w:sz w:val="26"/>
          <w:szCs w:val="26"/>
        </w:rPr>
        <w:t>п. 41.28, ПОТЭЭУ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ля составления ППР принимаются решения по выбору технологии производства работ, при этом опреде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последовательность технологических процессов (операций), охватывающих весь цикл работы на каждом её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и результат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количество специальной техники и оборудования, технологической оснастки, инструмента и приспособлений для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номенклатура и объем материально-технических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ачеству и приемк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труда, пожарной, промышленной безопасности и охране окружающей среды при выполнении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ТР, затраты труда и машинного времени в ППР приводятся на технологический процесс, на весь объем работ. Для расчета потребности в МТР используются производственные, ведомственные и местные норм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ПР должны учитываться треб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эксплуатации электроустановок, утвержденных приказом Министерства труда и социальной защиты РФ от 24.07.2013 № 328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, утвержденных приказом Министерства труда и социальной защиты РФ от 28.03.2014 № 15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в лесозаготовительном, деревообрабатывающем производствах и при проведении лесохозяйственных работ, утвержденных приказом Министерства труда и социальной защиты РФ от 02.11.2015 № 83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bCs/>
          <w:color w:val="000001"/>
          <w:sz w:val="26"/>
          <w:szCs w:val="26"/>
        </w:rPr>
        <w:t>Правил по охране труда при работе с инструментом и приспособлениями,</w:t>
      </w:r>
      <w:r>
        <w:rPr>
          <w:b/>
          <w:bCs/>
          <w:color w:val="000001"/>
          <w:sz w:val="26"/>
          <w:szCs w:val="26"/>
        </w:rPr>
        <w:t xml:space="preserve"> </w:t>
      </w:r>
      <w:r>
        <w:rPr>
          <w:sz w:val="26"/>
          <w:szCs w:val="26"/>
        </w:rPr>
        <w:t>утвержденных приказом Министерства труда и социальной защиты РФ от 17.08.2015                № 552н;</w:t>
      </w:r>
    </w:p>
    <w:p>
      <w:pPr>
        <w:pStyle w:val="HEADERTEXT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Правил по охране труда при погрузочно-разгрузочных работах и размещении грузов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17.09.2014 № 642н;</w:t>
      </w:r>
    </w:p>
    <w:p>
      <w:pPr>
        <w:pStyle w:val="HEADERTEXT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1"/>
          <w:sz w:val="26"/>
          <w:szCs w:val="26"/>
        </w:rPr>
        <w:t xml:space="preserve">Правил по охране труда при выполнении электросварочных и газосварочных работ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23.12.2014 № 1101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Применение ППР возможно в случае выполнения работ, состоящих из нескольких технологических процессов, а также при применении на площадке производства работ специальной техник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 xml:space="preserve">В соответствии с </w:t>
      </w:r>
      <w:r>
        <w:rPr>
          <w:i/>
          <w:szCs w:val="26"/>
        </w:rPr>
        <w:t>СП 48.13330.2011 «Организация строительства. Актуализированная редакция СНиП 12-01-2004»</w:t>
      </w:r>
      <w:r>
        <w:rPr>
          <w:b w:val="false"/>
          <w:szCs w:val="26"/>
        </w:rPr>
        <w:t>, ППР в полном объеме должен разрабатыва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городской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территории действующего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в сложных природных и геологических условиях, а также технически особо сложных объектов – по требованию органа, выдающего разрешение на строительство или на выполнение строительно-монтажных и специальных работ.</w:t>
      </w:r>
    </w:p>
    <w:p>
      <w:pPr>
        <w:pStyle w:val="Heading2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остальных случаях ППР разрабатывается по решению лица, осуществляющего производство работ, при наличии факторов, требующих обеспечения безопасного выполнения работ, или требований заказчика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Основными</w:t>
      </w:r>
      <w:r>
        <w:rPr>
          <w:rFonts w:cs="Times New Roman"/>
          <w:b w:val="false"/>
          <w:szCs w:val="26"/>
        </w:rPr>
        <w:t xml:space="preserve"> производственными факторами в совокупности или в отдельности, определяющими необходимость разработки ППР,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размещения составных частей оборудования, инвентарных устройств и организации временных рабочих мест ремонта, за пределами площадок обслуживания ремонтируемой установки и размещения ремонтных площадок на отметках обслуживания находящегося в работе оборудования или других свободных площадках, не предназначенных согласно проектной документации для использования при ремон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перемещения в процессе ремонта составных частей ремонтируемого оборудования и других крупногабаритных и тяжелых грузов посредством грузоподъемных кранов по трассам, проходящим над или вблизи с эксплуатируемым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применения передвижных кранов для ремонта трансформаторов, высоковольтных выключателей в условиях действующих распределительных устрой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в специальных проектных и конструкторских разработках на сооружение неинвентарных лесов, установку инвентарных лесов, временное закрепление конструкций, специальные грузоподъемные устройства и т.п. для обеспечения безопасного производства работ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состав ППР может входить несколько ТК, регламентирующих выполнение различных технологических процессов и операций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Комплект документов ППР должен включать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алендарный план производства работ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троительный (генеральный)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Arial"/>
          <w:sz w:val="26"/>
          <w:szCs w:val="26"/>
        </w:rPr>
        <w:t>график поступления на объект строительных конструкций, изделий, материалов и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рабочих кадров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основных строительных машин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ологические карты на выполнение отдельных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абочую документ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вывода энергоустановки в ремо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приемки энергоустановки из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омплект технологических документов для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я по производству работ, включая зимнее врем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требность в энергоресурс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беспечению сохранности материалов, изделий, конструкций и оборудования на строительной площад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родоохранные меро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хране труда и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й по эвакуации и спасению работников при возникновении аварийной 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ко-экономические показател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став комплекта документов ППР может быть изменен в зависимости от специфики и сложности технологического процесса, сокращен или дополнен новыми разделам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 содержит краткое описание документов ППР и в общем случае должна состоять из следующих раздел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значение и область применения ПП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ческие характеристики средств технологического осн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безопасности при выполнен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к организац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ложения к пояснительной записке: документы ППР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зависимости от особенностей ППР, отдельные разделы пояснительной записки (кроме раздела «Требования безопасности при выполнении работ») допускается объединять или исключать, а также вводить новые разделы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и выполнении работ на высоте содержание ППР должно соответствовать, в том числе, требованиям Приложения 6 Правил по охране труда при работе на высоте утвержденных приказом Министерства труда и социальной защиты РФ от 28.03.2014 № 155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Для сложного объекта в составе проекта производства работ следует разрабатывать комплексный сетевой график. К сложным объектам относятся объекты капитального строительства и реконструкции, выполняемые подрядной организацией на основании разработанной проектно-сметно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К простым объектам относятся объекты ремонтной программы.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оект производства работ для простого объекта может состоять из: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календарного плана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троительного плана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хемы производства основных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мероприятий по охране труда и безопасности и краткой пояснительной записки. </w:t>
      </w:r>
    </w:p>
    <w:p>
      <w:pPr>
        <w:pStyle w:val="Heading2"/>
        <w:keepNext w:val="false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/>
      </w:pPr>
      <w:bookmarkStart w:id="0" w:name="i74600"/>
      <w:r>
        <w:rPr>
          <w:b w:val="false"/>
          <w:szCs w:val="26"/>
        </w:rPr>
        <w:t>При отсутствии технологической документации и невозможности ее разработки к сроку начала производства работ допускается включать в ППР другие документы, регламентирующие технологию ремонта: руководство по ремонту, руководящие документы, заводские инструкции, технологические инструкции общего назначения, разработанные специализированными организациями.</w:t>
      </w:r>
      <w:bookmarkEnd w:id="0"/>
    </w:p>
    <w:p>
      <w:pPr>
        <w:pStyle w:val="Normal"/>
        <w:suppressAutoHyphens w:val="true"/>
        <w:ind w:firstLine="709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азработка ППР − обязанность организации, осуществляющей строительство, реконструкцию или ремонт объект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 выполнении работ подрядным способом требования по разработке ППР задаются техническими требованиями и договором на производство строительно-монтажных рабо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и производстве работ силами подрядной организации ответственность за подготовку ППР возлагается на персонал подрядной организаци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 э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исходными материалами для разработки ППР являются: технические требования на разработку ППР; проект организации строительства; рабочие чертежи на строительство, реконструкцию, ремо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состав ППР должен соответствовать требованиям МДС 12-81.2007 (Методические рекомендации по разработке и оформлению проекта организации строительства и проекта производства работ), СО 34.20.608-2003 (РД 153-34.0-20.608-2003) Методические указания. Проект производства работ для ремонта энергетического оборудования электростанций. Требования к составу, содержанию и оформлению), СП 48.13330.2011 (Организация строительства. Актуализированная редакция СНиП 12-01-2004) и другим НТД и НПА, регламентирующих подготовку и проведение требуемой работы, в зависимости от её специф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ПР должен быть согласован с начальником службы/РЭС СП, а так же утвержден главным инженером СП филиала АО «ДРСК» «ХЭ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ППР утверждается руководителем генподрядной организации, а при привлечении субподрядных организаций отдельные ППР по монтажным и специальным работам – руководителями соответствующих субподрядных организаций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b/>
      <w:sz w:val="18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cs="Arial"/>
      <w:b/>
      <w:bCs/>
      <w:iCs/>
      <w:sz w:val="26"/>
      <w:szCs w:val="28"/>
    </w:rPr>
  </w:style>
  <w:style w:type="character" w:styleId="Style16">
    <w:name w:val="Шапка Знак"/>
    <w:qFormat/>
    <w:rPr>
      <w:rFonts w:ascii="Garamond" w:hAnsi="Garamond" w:cs="Garamond"/>
      <w:cap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8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Style19">
    <w:name w:val="Заголовок сообщения (первый)"/>
    <w:basedOn w:val="Style18"/>
    <w:next w:val="Style18"/>
    <w:qFormat/>
    <w:pPr>
      <w:spacing w:before="360" w:after="120"/>
    </w:pPr>
    <w:rPr/>
  </w:style>
  <w:style w:type="paragraph" w:styleId="Style20">
    <w:name w:val="Заголовок сообщения (последний)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60" w:after="0"/>
      <w:ind w:left="720" w:hanging="0"/>
      <w:contextualSpacing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2:22:00Z</dcterms:created>
  <dc:creator>Archive</dc:creator>
  <dc:description/>
  <cp:keywords/>
  <dc:language>en-US</dc:language>
  <cp:lastModifiedBy>Пятакова Елена Леонидовна</cp:lastModifiedBy>
  <cp:lastPrinted>2020-01-24T08:48:00Z</cp:lastPrinted>
  <dcterms:modified xsi:type="dcterms:W3CDTF">2020-08-07T05:15:00Z</dcterms:modified>
  <cp:revision>14</cp:revision>
  <dc:subject/>
  <dc:title>БЛАНК ЗАПИСКИ</dc:title>
</cp:coreProperties>
</file>