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ЕХНИЧЕСКОЕ ТРЕБОВ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бель металлическая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1 к Техническому требова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роки поставки:</w:t>
      </w:r>
      <w:r>
        <w:rPr>
          <w:sz w:val="24"/>
          <w:szCs w:val="24"/>
        </w:rPr>
        <w:t xml:space="preserve"> 01.03.2021 - 30.04.2021 г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2.2. Условия оплаты продукции</w:t>
      </w:r>
      <w:r>
        <w:rPr>
          <w:sz w:val="24"/>
          <w:szCs w:val="24"/>
        </w:rPr>
        <w:t>: 30 дней с даты подписания акта сдачи-приемки товара, товарной  накладной (ТОРГ-12), для участников МСП - 15 рабочих дней.</w:t>
      </w:r>
    </w:p>
    <w:p>
      <w:pPr>
        <w:pStyle w:val="Style25"/>
        <w:spacing w:lineRule="auto" w:line="240" w:before="0" w:after="0"/>
        <w:jc w:val="left"/>
        <w:rPr/>
      </w:pPr>
      <w:r>
        <w:rPr>
          <w:b/>
          <w:i/>
          <w:sz w:val="24"/>
        </w:rPr>
        <w:t xml:space="preserve">2.3. Место доставки: </w:t>
      </w:r>
      <w:r>
        <w:rPr>
          <w:rFonts w:eastAsia="Symbol"/>
          <w:sz w:val="24"/>
        </w:rPr>
        <w:t>Филиал АО «ДРСК» «Амурские электрические сети», Амурская область, г. Благовещенск, ул. Театральная, 17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Symbol"/>
          <w:b/>
          <w:b/>
          <w:i/>
          <w:i/>
          <w:sz w:val="24"/>
          <w:szCs w:val="24"/>
        </w:rPr>
      </w:pPr>
      <w:r>
        <w:rPr>
          <w:rFonts w:eastAsia="Symbol"/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Гарантия на поставляемую продукцию должна быть не менее 12 месяцев со дня ввода в эксплуатацию. 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непригодности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 xml:space="preserve">Вся продукция должна быть новой, ранее не использованной и изготовлена не ранее 2020 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Вся продукция должна иметь сертификаты соответствия и/или качества на предлагаемую продукцию (для сертифицируемой продукции), инструкцию по сборке, руководство использования, которые прилагаются по факту поста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Сборка и установка не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Продукция (согласно Приложению 1 к техническому требованию) должна соответствовать требованиям ГОСТ Р 56422-2015 «Шкафы металлические для хранения одежды. Технические условия».</w:t>
      </w:r>
      <w:r>
        <w:rPr/>
        <w:t xml:space="preserve"> </w:t>
      </w:r>
      <w:r>
        <w:rPr>
          <w:sz w:val="24"/>
          <w:szCs w:val="24"/>
        </w:rPr>
        <w:t>В составе заявки Участник, при наличии, предоставляет отсканированные сертификаты соответствия, указанному выше ГОСТ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В случае, если Участником предлагается эквивалент требуемого Заказчику товара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товара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4"/>
          <w:szCs w:val="24"/>
        </w:rPr>
        <w:t>3.8.</w:t>
      </w:r>
      <w:r>
        <w:rPr>
          <w:sz w:val="24"/>
          <w:szCs w:val="24"/>
        </w:rPr>
        <w:t xml:space="preserve"> Эквивалент товара - это товар, который по техническим и функциональным характеристикам не уступает характеристикам, заявленным в закупочной документации, в том числе по гарантийным срокам и срокам при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9. </w:t>
      </w:r>
      <w:r>
        <w:rPr>
          <w:sz w:val="24"/>
          <w:szCs w:val="24"/>
        </w:rPr>
        <w:t>Для оценки возможности использования предлагаемого эквивалентного товара, предложенным Участником должно содержать подробную техническую информацию в объеме, соответствующем техническим требованиям, указанным Заказчиком в Приложении №1 и п.п. 1.1 Т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10.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е своего предложения участник должен предоставить копии сертификатов/деклараций соответствия на предлагаемый товар, согласно приложению №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в составе своей Заявки должен представить подробные технические характеристики предлагаемого товара в соответствии с приложением №1 к Т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: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Технические характеристики на закупаемую продукцию АО «ДРСК» «Амурские электрические сети»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35:00Z</dcterms:created>
  <dc:creator>okzt</dc:creator>
  <dc:description/>
  <cp:keywords/>
  <dc:language>en-US</dc:language>
  <cp:lastModifiedBy>Кривобоков Денис Алексеевич</cp:lastModifiedBy>
  <cp:lastPrinted>2020-08-28T10:20:00Z</cp:lastPrinted>
  <dcterms:modified xsi:type="dcterms:W3CDTF">2020-10-08T00:57:00Z</dcterms:modified>
  <cp:revision>29</cp:revision>
  <dc:subject/>
  <dc:title>5</dc:title>
</cp:coreProperties>
</file>