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ект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АдресОбъекта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Приморский край, Надеждинский р-н, п. Таежный, ул Мира в районе д.17 в территориальной зоне Сх, кадастровый номер земельного участка 25:10:010827:285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явитель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Заявитель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Лаубах Е. А.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Бородин Евгений Павлович</cp:lastModifiedBy>
  <cp:lastPrinted>2020-02-13T16:02:00Z</cp:lastPrinted>
  <dcterms:modified xsi:type="dcterms:W3CDTF">2020-03-21T00:27:00Z</dcterms:modified>
  <cp:revision>20</cp:revision>
  <dc:subject/>
  <dc:title>ОПРОСНЫЙ ЛИСТ ДЛЯ ЗАКАЗА СТП</dc:title>
</cp:coreProperties>
</file>