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bidi="en-US"/>
        </w:rPr>
        <w:t>Приложение №6.1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bidi="en-US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bidi="en-US"/>
        </w:rPr>
        <w:t>ТЕХНИЧЕСКОЕ ОПИСАНИЕ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на закупку ящика с выключателе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именование оборудова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ящик с выключателем (ЯВШ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личество:</w:t>
      </w:r>
      <w:r>
        <w:rPr>
          <w:rFonts w:cs="Times New Roman" w:ascii="Times New Roman" w:hAnsi="Times New Roman"/>
          <w:sz w:val="24"/>
          <w:szCs w:val="24"/>
        </w:rPr>
        <w:t xml:space="preserve"> ЯВШ 2-25 – 120 шт.</w:t>
      </w:r>
    </w:p>
    <w:p>
      <w:pPr>
        <w:pStyle w:val="Normal"/>
        <w:spacing w:lineRule="auto" w:line="240" w:before="0" w:after="0"/>
        <w:ind w:left="212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Ш 3-25 – 500 шт.</w:t>
      </w:r>
    </w:p>
    <w:p>
      <w:pPr>
        <w:pStyle w:val="Normal"/>
        <w:spacing w:lineRule="auto" w:line="240" w:before="0" w:after="0"/>
        <w:ind w:left="212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Ш 3-63 – 10 шт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мплектация: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приложениями 6.1.1-6.1.3 к настоящим техническим требованиям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данны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рпус ящика должен быть изготовлен из высококачественной холоднокатаной стали, с толщиной листа не менее 1,2 мм, размером 400×450×150 мм, сварной конструкции со встроенными в него автоматическими выключателями однофазного исполнения для ЯВШ-2-25, трехфазного исполнения для ЯВШ-3-25, ЯВШ-3-63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пень защиты ящика принять не менее IP54 в соответствие с ГОСТ 14254-96, климатическое исполнение шкафа –  У1, согласно ГОСТ 15150-69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внешней и внутренней стороны ящика предусмотреть устройство для присоединения заземляющих проводников (проводов, кабелей и шин) в виде оцинкованных шпилек М6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щик должен быть окрашен стойким эпоксидно-полиэфирным порошковым покрытием </w:t>
      </w:r>
      <w:r>
        <w:rPr>
          <w:rFonts w:cs="Times New Roman" w:ascii="Times New Roman" w:hAnsi="Times New Roman"/>
          <w:sz w:val="24"/>
          <w:szCs w:val="24"/>
          <w:lang w:val="en-US"/>
        </w:rPr>
        <w:t>RAL</w:t>
      </w:r>
      <w:r>
        <w:rPr>
          <w:rFonts w:cs="Times New Roman" w:ascii="Times New Roman" w:hAnsi="Times New Roman"/>
          <w:sz w:val="24"/>
          <w:szCs w:val="24"/>
        </w:rPr>
        <w:t xml:space="preserve"> 7035, нанесенным методом электростатики с подогревом (для размещения на улице) устойчивой к атмосферным воздействиям и действию ультрафиолетовых лучей, со сроком службы не менее 20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в ящик должно монтироваться на съемную монтажную панел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соединение нулевого проводника предусмотреть на изоляторе типа «бочонок» или эквивалент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щик должен быть рассчитан на ввод двух кабелей: вводного и отходящего с резиновой или полихлорвиниловой изоляцией при открытой прокладке или в трубах диаметром не более 50 м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а ввода проводов и кабелей должны оснащаться герметичными резьбовыми кабельными вводами (сальниками)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= 63 мм, для ввода кабеля диаметром до 52 мм (вместе в металлорукавом или пластиковой гофротрубо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ые зажимы выключателей, встроенных в ящики, допускают присоединение проводников с медными или алюминиевыми жилами, пределы нормальных сечений на одну жилу которых должно быть не менее 25 м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монтажа в шкафу автоматического выключателя марки ВА 47-29, или эквивалентном, предусмотреть </w:t>
      </w:r>
      <w:r>
        <w:rPr>
          <w:rFonts w:cs="Times New Roman" w:ascii="Times New Roman" w:hAnsi="Times New Roman"/>
          <w:sz w:val="24"/>
          <w:szCs w:val="24"/>
          <w:lang w:val="en-US"/>
        </w:rPr>
        <w:t>DIN</w:t>
      </w:r>
      <w:r>
        <w:rPr>
          <w:rFonts w:cs="Times New Roman" w:ascii="Times New Roman" w:hAnsi="Times New Roman"/>
          <w:sz w:val="24"/>
          <w:szCs w:val="24"/>
        </w:rPr>
        <w:t xml:space="preserve"> рейку. Для монтажа автоматического выключателя другого исполнения предусмотреть возможность установки выключателя с использованием крепежа, идущего в комплекте выключателя (при наличи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374"/>
        <w:gridCol w:w="137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Ш-2-2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Ш-3-2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Ш-3-6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ый ток, 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ое напряжение, 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рей в ящике должно быть две: наружная и внутренняя. На внутренней двери должны быть предусмотрены технологические отверстия для возможности осуществления операций включения-отключения автоматического выключателя. Кроме того, на внутренней и внешней дверях предусмотреть смотровое окошко для считывания показаний с прибора учета ЭЭ. Внутренняя дверь должна быть оборудована принципиальной схемой электрических соединений, механическим замком и петлями для пломбирования двери. Двери должны иметь связь со шпилькой заземления, расположенной внутри ящика гибким металлическим соединением соответствующего се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жная дверь должна быть оборудована резиновым уплотнителем, механическим замком, а также петлями для возможности закрывания шкафа на механический навесной зам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наружной и внутренней дверях должны быть нанесены знаки безопасности согласно «Инструкции по применению и испытанию средств защиты используемых в электроустановках» (СО 153-34.03.603-2003), со сроком службы не менее 20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афу предусмотреть место для установки прибора учета (прибор учета в комплектацию не входит, минимальные габариты приборов учета для монтажа (высота×ширина): однофазный прибор учета – 200мм×122мм; трехфазный прибор учета - 280мм×175мм) с учетом возможности его включения в схему, без дополнительных работ по демонтажу существующих автоматических выключателей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щик должен быть укомплектован универсальным монтажный комплектом для установки ящика на железобетонную опору или вертикальную поверхность (фасад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стник должен принять во внимание, что ссылка на марку (тип) продукции, носит описательный, а не обязательный характер. Участник может представить в своей Заявке иные типы продукции, при условии, что произведенные замены совместимы между собой, по существу равноценны и превосходят по качеству продукцию, указанную в Технических требованиях. </w:t>
      </w:r>
      <w:r>
        <w:rPr>
          <w:rFonts w:cs="Times New Roman" w:ascii="Times New Roman" w:hAnsi="Times New Roman"/>
          <w:bCs/>
          <w:sz w:val="24"/>
          <w:szCs w:val="24"/>
        </w:rPr>
        <w:t>Предлагаемое к поставке оборудование должно соответствовать всем требованиям действующего законодательства.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 В случае предложения эквивалентов оборудовани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обходимо предоставить фотографии (эскизы) оборудования, на которых четко будет видна его комплектация, внешний и внутренний вид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Приложения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6.1.1. Вид (расположение оборудования) при открытой внутренней двер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6.1.2.</w:t>
      </w:r>
      <w:r>
        <w:rPr>
          <w:i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Габариты и внешний вид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6.1.3. Внешний вид при открытой наружной двер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  <w:bCs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  <w:bCs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Знак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5:48:00Z</dcterms:created>
  <dc:creator>Станислав Эрнстович Исаков</dc:creator>
  <dc:description/>
  <cp:keywords/>
  <dc:language>en-US</dc:language>
  <cp:lastModifiedBy>Корнеев Денис Сергеевич</cp:lastModifiedBy>
  <cp:lastPrinted>2020-09-02T12:16:00Z</cp:lastPrinted>
  <dcterms:modified xsi:type="dcterms:W3CDTF">2020-09-24T07:03:00Z</dcterms:modified>
  <cp:revision>3</cp:revision>
  <dc:subject/>
  <dc:title/>
</cp:coreProperties>
</file>