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5.1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ОПИСАНИЕ</w:t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Наименование оборудования:</w:t>
      </w:r>
    </w:p>
    <w:p>
      <w:pPr>
        <w:pStyle w:val="Normal"/>
        <w:ind w:left="426" w:firstLine="283"/>
        <w:jc w:val="both"/>
        <w:rPr>
          <w:sz w:val="26"/>
          <w:szCs w:val="26"/>
        </w:rPr>
      </w:pPr>
      <w:r>
        <w:rPr>
          <w:sz w:val="26"/>
          <w:szCs w:val="26"/>
        </w:rPr>
        <w:t>1.1. Панель распределительная ЩО-70-1-07 У3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анель распределительная ЩО-70-1-42 (вводная)</w:t>
      </w:r>
    </w:p>
    <w:p>
      <w:pPr>
        <w:pStyle w:val="Normal"/>
        <w:ind w:firstLine="720"/>
        <w:jc w:val="both"/>
        <w:rPr>
          <w:u w:val="single"/>
        </w:rPr>
      </w:pPr>
      <w:r>
        <w:rPr>
          <w:b/>
          <w:sz w:val="26"/>
          <w:szCs w:val="26"/>
        </w:rPr>
        <w:t>2. Назначени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 Панели распределительных Щитов Одностороннего Обслуживания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0-1 предназначены для защиты электрических цепей от токов короткого замыкания распределительных устройств (щитов) напряжением 380В переменного тока частотой 50 Гц с глухозаземлённой нейтралью, служащих для приёма и распределения электрической энергии, защиты от перегрузок и токов короткого замыкания. Панели предназначены для установки в электропомещениях закрытого типа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3. Количество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ЩО-70-1-07 У3 – 4 ш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ЩО-70-1-42 (вводная) – 2 шт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4. Технические данные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629910" cy="4906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17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490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QS</w:t>
      </w:r>
      <w:r>
        <w:rPr>
          <w:b/>
          <w:sz w:val="26"/>
          <w:szCs w:val="26"/>
        </w:rPr>
        <w:t xml:space="preserve">1, </w:t>
      </w:r>
      <w:r>
        <w:rPr>
          <w:b/>
          <w:sz w:val="26"/>
          <w:szCs w:val="26"/>
          <w:lang w:val="en-US"/>
        </w:rPr>
        <w:t>QS</w:t>
      </w:r>
      <w:r>
        <w:rPr>
          <w:b/>
          <w:sz w:val="26"/>
          <w:szCs w:val="26"/>
        </w:rPr>
        <w:t>2  - разъединители 630А;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en-US"/>
        </w:rPr>
        <w:t>QF</w:t>
      </w:r>
      <w:r>
        <w:rPr>
          <w:b/>
          <w:sz w:val="26"/>
          <w:szCs w:val="26"/>
        </w:rPr>
        <w:t xml:space="preserve">1, </w:t>
      </w:r>
      <w:r>
        <w:rPr>
          <w:b/>
          <w:sz w:val="26"/>
          <w:szCs w:val="26"/>
          <w:lang w:val="en-US"/>
        </w:rPr>
        <w:t>QF</w:t>
      </w:r>
      <w:r>
        <w:rPr>
          <w:b/>
          <w:sz w:val="26"/>
          <w:szCs w:val="26"/>
        </w:rPr>
        <w:t>2 – автоматические выключатели 200А;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1, ТА2 – трансформаторы тока 200/5, класс точности 0,5</w:t>
      </w:r>
      <w:r>
        <w:rPr>
          <w:b/>
          <w:sz w:val="26"/>
          <w:szCs w:val="26"/>
          <w:lang w:val="en-US"/>
        </w:rPr>
        <w:t>S</w:t>
      </w:r>
      <w:r>
        <w:rPr>
          <w:b/>
          <w:sz w:val="26"/>
          <w:szCs w:val="26"/>
        </w:rPr>
        <w:t>, Межпроверочный интервал трансформаторов тока не менее 12 лет;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en-US"/>
        </w:rPr>
        <w:t>QF</w:t>
      </w:r>
      <w:r>
        <w:rPr>
          <w:b/>
          <w:sz w:val="26"/>
          <w:szCs w:val="26"/>
        </w:rPr>
        <w:t xml:space="preserve">3, </w:t>
      </w:r>
      <w:r>
        <w:rPr>
          <w:b/>
          <w:sz w:val="26"/>
          <w:szCs w:val="26"/>
          <w:lang w:val="en-US"/>
        </w:rPr>
        <w:t>QF</w:t>
      </w:r>
      <w:r>
        <w:rPr>
          <w:b/>
          <w:sz w:val="26"/>
          <w:szCs w:val="26"/>
        </w:rPr>
        <w:t>4 – автоматические выключатели 400А;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ТА3, ТА4 – трансформаторы тока 400/5, класс точности 0,5</w:t>
      </w:r>
      <w:r>
        <w:rPr>
          <w:b/>
          <w:sz w:val="26"/>
          <w:szCs w:val="26"/>
          <w:lang w:val="en-US"/>
        </w:rPr>
        <w:t>S</w:t>
      </w:r>
      <w:r>
        <w:rPr>
          <w:b/>
          <w:sz w:val="26"/>
          <w:szCs w:val="26"/>
        </w:rPr>
        <w:t>,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Межпроверочный интервал трансформаторов тока не менее 12 лет;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бариты (В-Ш-Г) – 2200-800-600 мм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733415" cy="2400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Дополнительные условия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Конструктивно панели ЩО70 представляют собой сборную металлоконструкцию, имеющую степень защиты с фасадной и боковых сторон IP31. Ошиновка панелей имеет электродинамическую стойкость к токам короткого замыкания и составляет</w:t>
      </w:r>
      <w:r>
        <w:rPr/>
        <w:t xml:space="preserve"> </w:t>
      </w:r>
      <w:r>
        <w:rPr>
          <w:sz w:val="26"/>
          <w:szCs w:val="26"/>
        </w:rPr>
        <w:t>30кА для панелей ЩО70-1 (комплектования щитов мощностью 630кВА)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корпус наносится порошковое покрытие, защищающее корпус от воздействия внешних факторов и преждевременной коррозии. Цвет корпуса - RAL7032 (шагрень). Панели упаковываются в гофрокартон во избежание повреждений в процессе транспортировки (ГОСТ 23216)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каждую панель должна быть установлена табличка по ГОСТ 12971, содержащая следующие данные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страны-изготовителя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предприятия-изготовителя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условное обозначение панели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тепень защиты по ГОСТ 14254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оминальное напряжение в вольтах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оминальный ток в амперах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асса в килограммах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ата изготовления (год)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бозначение настоящих технических условий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знак соответствия по ГОСТР 50460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 нанесения надписей на табличках и материал табличек должны обеспечивать   ясность надписей на все время эксплуатации панели. Табличка должна устанавливаться на фасаде панели в удобном для чтения месте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илагаемая документация: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К комплекту панели должна прикладываться следующая документация: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>руководство по эксплуатации панели ЩО-70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>руководство по эксплуатации на основные комплектующие изделия, на которые предусмотрена предприятием-изготовителем поставка этих документов комплектно с изделиями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>электрические схемы главных и вспомогательных цепей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>паспорт на комплект панели, входящих в заказ;</w:t>
      </w:r>
    </w:p>
    <w:p>
      <w:pPr>
        <w:pStyle w:val="Normal"/>
        <w:widowControl/>
        <w:autoSpaceDE w:val="true"/>
        <w:rPr/>
      </w:pPr>
      <w:r>
        <w:rPr>
          <w:sz w:val="26"/>
          <w:szCs w:val="26"/>
        </w:rPr>
        <w:t>Эксплуатационные документы поставляются в одном экземпляре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7373"/>
      <w:sz w:val="18"/>
      <w:szCs w:val="18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950" w:leader="none"/>
      </w:tabs>
    </w:pPr>
    <w:rPr>
      <w:color w:val="000000"/>
      <w:spacing w:val="5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00" w:hanging="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4:20:00Z</dcterms:created>
  <dc:creator>sopr4</dc:creator>
  <dc:description/>
  <cp:keywords/>
  <dc:language>en-US</dc:language>
  <cp:lastModifiedBy>Корнеев Денис Сергеевич</cp:lastModifiedBy>
  <cp:lastPrinted>2019-09-09T14:41:00Z</cp:lastPrinted>
  <dcterms:modified xsi:type="dcterms:W3CDTF">2020-09-24T04:21:00Z</dcterms:modified>
  <cp:revision>3</cp:revision>
  <dc:subject/>
  <dc:title>Приложение № 1 к договору подряда</dc:title>
</cp:coreProperties>
</file>