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3 к техническим требованиям</w: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        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, служба линий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</w:t>
      </w:r>
      <w:r>
        <w:rPr>
          <w:rFonts w:cs="Times New Roman" w:ascii="Times New Roman" w:hAnsi="Times New Roman"/>
          <w:b/>
          <w:bCs/>
          <w:sz w:val="24"/>
          <w:szCs w:val="24"/>
        </w:rPr>
        <w:t>ВЛ-110 кВ "Вознесенская - Иннокентьевка" С-106. Инвентарный номер НВ007659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</w:rPr>
        <w:t>ВЛ 110 кВ Вознесенская - Иннокентьевка (С-106)</w:t>
      </w:r>
      <w:r>
        <w:rPr/>
        <w:t xml:space="preserve">, вследствие чего приняла решение о необходимости проведения следующего объема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1260"/>
        <w:gridCol w:w="1080"/>
        <w:gridCol w:w="33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ежные заносы подъездных дорог (1,935 км и шириной 3,5 м) и площадок при средней толщине снежного покрова 0,5 м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дъездных путей – 1,935 км: уборка снега с подъездных дорог с перемещениями на расстояние до 20 м. </w:t>
            </w:r>
          </w:p>
          <w:p>
            <w:pPr>
              <w:pStyle w:val="Normal"/>
              <w:rPr/>
            </w:pPr>
            <w:r>
              <w:rPr/>
              <w:t>Заезд с дороги Комсомольск-Хабаровск на опору № 142-1310м, № 157-40м, №164-165-40м, №191-192-120м, № 210-40м, № 225-60м, №256-257-40м, №267-40м, №273-70м, № 279-175м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8 м выс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0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на участке опор № 142-147, 157-234, протяженностью 17440 м при средней ширине 23,5 м, </w:t>
            </w:r>
            <w:r>
              <w:rPr/>
              <w:t xml:space="preserve">за исключением расположенных в пролетах №№: 157-158, 160-161, 164-165,181-182, 183-184, 191-192- грунтовая дорога, 226-227-р.Полен </w:t>
            </w:r>
            <w:r>
              <w:rPr>
                <w:b/>
              </w:rPr>
              <w:t xml:space="preserve">(среднее количество расчистки на один пролет – 0,5 га), 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8 м выс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114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на участке опор № 251-281, протяженностью 6460 м при средней ширине 26,5 м, </w:t>
            </w: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ind w:left="-18" w:firstLine="18"/>
              <w:rPr/>
            </w:pPr>
            <w:r>
              <w:rPr/>
              <w:t xml:space="preserve">280-281-р.Нюра </w:t>
            </w:r>
            <w:r>
              <w:rPr>
                <w:b/>
              </w:rPr>
              <w:t xml:space="preserve">(среднее количество расчистки на один пролет – 0,57 га), 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16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льчение древесных отходов спецтехникой</w:t>
            </w:r>
          </w:p>
        </w:tc>
      </w:tr>
      <w:tr>
        <w:trPr>
          <w:trHeight w:val="284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г.Комсомольска-на-Амуре до ремонтируемого участка.</w:t>
            </w:r>
          </w:p>
          <w:p>
            <w:pPr>
              <w:pStyle w:val="Normal"/>
              <w:rPr/>
            </w:pPr>
            <w:r>
              <w:rPr/>
              <w:t>Расстояние от трассы Комсомольск-Хабаро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3:46:00Z</dcterms:created>
  <dc:creator>Volova</dc:creator>
  <dc:description/>
  <cp:keywords/>
  <dc:language>en-US</dc:language>
  <cp:lastModifiedBy>Чумаков Сергей Владиславович</cp:lastModifiedBy>
  <cp:lastPrinted>2020-07-21T11:12:00Z</cp:lastPrinted>
  <dcterms:modified xsi:type="dcterms:W3CDTF">2020-08-17T06:27:00Z</dcterms:modified>
  <cp:revision>175</cp:revision>
  <dc:subject/>
  <dc:title>                                                                                                                 </dc:title>
</cp:coreProperties>
</file>