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4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Чистка просек ВЛ 110 кВ Нанайского района СП "СЭС", филиал Х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феврал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– 30 сентября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Чумаков Сергей Владиславович</cp:lastModifiedBy>
  <cp:lastPrinted>2019-04-18T10:31:00Z</cp:lastPrinted>
  <dcterms:modified xsi:type="dcterms:W3CDTF">2020-08-12T06:26:00Z</dcterms:modified>
  <cp:revision>110</cp:revision>
  <dc:subject/>
  <dc:title/>
</cp:coreProperties>
</file>