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Чистка просек ВЛ 110 кВ Нанайского района СП «СЭС», филиал «ХЭС»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07657, ВЛ-110 кВ Иннокентьевка –Тpоицкое с отпайкой на "Лидога" </w:t>
      </w:r>
      <w:r>
        <w:rPr>
          <w:bCs/>
          <w:sz w:val="26"/>
          <w:szCs w:val="26"/>
        </w:rPr>
        <w:t>(ВЛ 110 кВ Иннокентьевка - Троицкая с отпайкой на ПС Лидога (С-110))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Нанайский р-н, с.Иннокентьевка, с.Троицкое. Среднее расстояние от базы СП СЭС до ремонтируемого участка 180 км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07647, ВЛ-110 кВ С-105 "Селихино - Вознесенская" с отпайкой на Озерную" </w:t>
      </w:r>
      <w:r>
        <w:rPr>
          <w:bCs/>
          <w:sz w:val="26"/>
          <w:szCs w:val="26"/>
        </w:rPr>
        <w:t>(ВЛ 110 кВ Селихино - Вознесенская с отпайкой на ПС Озерная (С-105))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орасположение: Хабаровский край, Комсомольский р-н, п.Селихино – с.Вознесенское. Среднее расстояние от базы СП СЭС до ремонтируемого участка 85 км</w:t>
      </w: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НВ007659, ВЛ-110 кВ "Вознесенская - Иннокентьевка" С-106 </w:t>
      </w:r>
      <w:r>
        <w:rPr>
          <w:bCs/>
          <w:sz w:val="26"/>
          <w:szCs w:val="26"/>
        </w:rPr>
        <w:t>(ВЛ 110 кВ Вознесенская - Иннокентьевка (С-106))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есторасположение: Хабаровский край, Амурский р-н, с.Вознесенское – Нанайский р-н, с. Иннокентьевка, ул. Ленина, д.45. </w:t>
      </w:r>
      <w:r>
        <w:rPr>
          <w:sz w:val="26"/>
          <w:szCs w:val="26"/>
        </w:rPr>
        <w:t>Среднее расстояние от базы СП СЭС до ремонтируемого участка 160 км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Л 110 кВ Иннокентьевка - Троицкая с отпайкой на ПС Лидога (С-110): расширение просек.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/>
      </w:pPr>
      <w:r>
        <w:rPr>
          <w:bCs/>
          <w:sz w:val="26"/>
          <w:szCs w:val="26"/>
        </w:rPr>
        <w:t>ВЛ 110 кВ Селихино - Вознесенская с отпайкой на ПС Озерная (С-105)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учная расчистка; механизированная расчистка.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Л 110 кВ Вознесенская - Иннокентьевка (С-106): ручная расчистка; механизированная расчи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е № 1, 2, 3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Работы производятся в охранной зоне высоковольтных линий электропередачи. Во время выполнения работ Подрядчику необходимо проводить согласованные действия и мероприятия по всем видам работ в соответствии с требованиями: Правила по охране труда при эксплуатации электроустановок от 24.07.2013г. № 328н, СНиП 12-01-2004 п.4, СНиП 12-03-2001. ч.1, СНиП 12-04-2002. ч.2, СНиП 3.02.01-87, СНиП 3.05.06-85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0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документации о закупке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left="709" w:hanging="0"/>
        <w:rPr/>
      </w:pPr>
      <w:r>
        <w:rPr>
          <w:sz w:val="26"/>
          <w:szCs w:val="26"/>
        </w:rPr>
        <w:t>Начало работ  –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кончание работ – 30 сентября 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7.4.1 Наличие достаточного для выполнения работ количества персонала, имеющего </w:t>
      </w:r>
      <w:r>
        <w:rPr>
          <w:rFonts w:eastAsia="Calibri"/>
          <w:sz w:val="26"/>
          <w:szCs w:val="26"/>
          <w:lang w:eastAsia="en-US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rFonts w:eastAsia="Calibri"/>
          <w:bCs/>
          <w:sz w:val="26"/>
          <w:szCs w:val="26"/>
          <w:lang w:eastAsia="en-US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личество рабочих дней, 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62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-во челове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уппа по электробезопасности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548DD4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548DD4"/>
                <w:sz w:val="26"/>
                <w:szCs w:val="26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7.4.2.</w:t>
      </w:r>
      <w:r>
        <w:rPr>
          <w:rFonts w:eastAsia="Calibri"/>
          <w:bCs/>
          <w:sz w:val="26"/>
          <w:szCs w:val="26"/>
          <w:lang w:eastAsia="en-US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rFonts w:eastAsia="Calibri"/>
          <w:sz w:val="26"/>
          <w:szCs w:val="26"/>
          <w:lang w:eastAsia="en-US"/>
        </w:rPr>
        <w:t xml:space="preserve">, в объёме не менее указанного в Таблице № 3 настоящих Технических требований.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0"/>
        <w:ind w:firstLine="851"/>
        <w:contextualSpacing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20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льдозер болот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9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7.4.3</w:t>
      </w:r>
      <w:r>
        <w:rPr>
          <w:rFonts w:eastAsia="Calibri"/>
          <w:sz w:val="26"/>
          <w:szCs w:val="26"/>
          <w:lang w:eastAsia="en-US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  <w:lang w:eastAsia="en-US"/>
        </w:rPr>
        <w:t xml:space="preserve"> (Аналогичными работами считаются</w:t>
      </w:r>
      <w:r>
        <w:rPr>
          <w:rFonts w:eastAsia="Arial Unicode MS"/>
          <w:sz w:val="26"/>
          <w:szCs w:val="26"/>
        </w:rPr>
        <w:t xml:space="preserve"> – </w:t>
      </w:r>
      <w:r>
        <w:rPr>
          <w:rFonts w:eastAsia="Arial Unicode MS"/>
          <w:sz w:val="26"/>
          <w:szCs w:val="26"/>
          <w:lang w:eastAsia="en-US"/>
        </w:rPr>
        <w:t xml:space="preserve">механизированная, ручная расчистка, расширение просек ВЛ) за последние 2 года, предшествующие дате подачи заявок Участников на участие в настоящей закупочной процедуре.  </w:t>
      </w:r>
      <w:r>
        <w:rPr>
          <w:rFonts w:eastAsia="Calibri"/>
          <w:sz w:val="26"/>
          <w:szCs w:val="26"/>
          <w:lang w:eastAsia="en-US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24 июля 2013 № 328н – в ред. Приказа о Минтруде России от 19.02.201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5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4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8"/>
          <w:tab w:val="left" w:pos="-39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ind w:firstLine="720"/>
        <w:rPr/>
      </w:pPr>
      <w:r>
        <w:rPr>
          <w:i/>
          <w:sz w:val="26"/>
          <w:szCs w:val="26"/>
        </w:rPr>
        <w:t>1.</w:t>
        <w:tab/>
        <w:t xml:space="preserve">Ведомость дефектов и объемов работ </w:t>
      </w:r>
      <w:r>
        <w:rPr>
          <w:i/>
        </w:rPr>
        <w:t>ВЛ 110 кВ Иннокентьевка - Троицкая с отпайкой на ПС Лидога (С-110)</w:t>
      </w:r>
      <w:r>
        <w:rPr>
          <w:i/>
          <w:sz w:val="26"/>
          <w:szCs w:val="26"/>
        </w:rPr>
        <w:t xml:space="preserve"> – на 4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Селихино - Вознесенская с отпайкой на ПС Озерная (С-105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110 кВ Вознесенская - Иннокентьевка (С-106) – на 2-х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46:00Z</dcterms:created>
  <dc:creator>Sasha</dc:creator>
  <dc:description/>
  <cp:keywords/>
  <dc:language>en-US</dc:language>
  <cp:lastModifiedBy>Чумаков Сергей Владиславович</cp:lastModifiedBy>
  <cp:lastPrinted>2017-05-11T14:33:00Z</cp:lastPrinted>
  <dcterms:modified xsi:type="dcterms:W3CDTF">2020-08-17T06:23:00Z</dcterms:modified>
  <cp:revision>185</cp:revision>
  <dc:subject/>
  <dc:title/>
</cp:coreProperties>
</file>