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 xml:space="preserve">            </w:t>
      </w:r>
      <w:r>
        <w:rPr/>
        <w:t xml:space="preserve">                                                                         </w:t>
      </w:r>
      <w:r>
        <w:rPr>
          <w:i/>
          <w:iCs/>
          <w:sz w:val="20"/>
          <w:szCs w:val="20"/>
        </w:rPr>
        <w:t>Приложение №2 к техническим требован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Объект  ВЛ-110 кВ С-105 «Селихино-Вознесенская» с отпайкой на Озерную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вентарный номер НВ00764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7</w:t>
      </w: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ВЛ 110 кВ Селихино - Вознесенская с отпайкой на ПС Озерная (С-105)</w:t>
      </w:r>
      <w:r>
        <w:rPr/>
        <w:t xml:space="preserve">, вследствие чего приняла решение о необходимости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020"/>
        <w:gridCol w:w="1080"/>
        <w:gridCol w:w="37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0,885 км и шириной 3,5 м) при средней толщине снежного покрова 0,5 м.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0,885 км: уборка снега с подъездных дорог с перемещениями на расстояние до 20 м. </w:t>
            </w:r>
          </w:p>
          <w:p>
            <w:pPr>
              <w:pStyle w:val="Normal"/>
              <w:rPr/>
            </w:pPr>
            <w:r>
              <w:rPr/>
              <w:t xml:space="preserve">Заезд с а/дороги Комсомольск-Хабаровск на опору № 27-550м, № 158-215м, № 189-120м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2 м до 4 м высот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</w:t>
            </w:r>
          </w:p>
          <w:p>
            <w:pPr>
              <w:pStyle w:val="Normal"/>
              <w:rPr/>
            </w:pPr>
            <w:r>
              <w:rPr/>
              <w:t xml:space="preserve">20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ПС</w:t>
            </w:r>
            <w:r>
              <w:rPr/>
              <w:t>-</w:t>
            </w:r>
            <w:r>
              <w:rPr>
                <w:b/>
              </w:rPr>
              <w:t>1-6</w:t>
            </w:r>
            <w:r>
              <w:rPr/>
              <w:t xml:space="preserve"> протяженностью 260 м. (в том числе ручная расчистка банкеток опор-0,012 га), 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>1-3, 5-6- грунтовая дорога, 3-4-бетонная дорога, (среднее количество расчистки на один пролет – 0,089 га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5 м высо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0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на участке опор № 18-33, протяженностью 2009 м при средней ширине 27 м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 xml:space="preserve">18-19-автодорога, 25-27- грунтовая дорога, 31-32-газопровод, 32-33-ж/д дорога </w:t>
            </w:r>
            <w:r>
              <w:rPr>
                <w:b/>
              </w:rPr>
              <w:t xml:space="preserve">(среднее количество расчистки на один пролет – 0,361 га)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том числе: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5 м высо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на участке опор № 33-189, протяженностью 28991 м при средней ширине 31,5 м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 xml:space="preserve">45-46-р.Эльдиган, 59-60-газопровод, 75-76- грунтовая дорога, 89-90-грунтовая дорога, 106-107-газопроод, грунтовая дорога, 109-110, 111-112-грунтовая дорога, 124-125-газопроод, грунтовая дорога, 127-128, 144-145-грунтовая дорога,  150-151-газопровод, 168-169, 179-180, 188-189-грунтовая дорога,   </w:t>
            </w:r>
            <w:r>
              <w:rPr>
                <w:b/>
              </w:rPr>
              <w:t xml:space="preserve">(среднее количество расчистки на один пролет – 0,585 га), 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5 м высо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7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на участке опор № 103-1-21-ПС Озерная (отпайка на ПС Озерная), протяженностью 3100 м, при средней ширине 31,5 м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 xml:space="preserve">103/3-4-газопроод, грунтовая дорога, 103/6-7- грунтовая дорога, 103/7-8- автодорога, 103/19-20-грунтовая дорога </w:t>
            </w:r>
            <w:r>
              <w:rPr>
                <w:b/>
              </w:rPr>
              <w:t xml:space="preserve">(среднее количество расчистки на один пролет – 0,465 га), 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3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льчение древесных отходов спецтехникой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рассы Комсомольск-Хабаровск</w:t>
            </w:r>
          </w:p>
          <w:p>
            <w:pPr>
              <w:pStyle w:val="Normal"/>
              <w:rPr/>
            </w:pPr>
            <w:r>
              <w:rPr/>
              <w:t>Среднее расстояние  от г.Комсомольска-на-Амуре до ремонтируемого участ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Чумаков Сергей Владиславович</cp:lastModifiedBy>
  <cp:lastPrinted>2011-07-11T13:57:00Z</cp:lastPrinted>
  <dcterms:modified xsi:type="dcterms:W3CDTF">2020-08-17T06:26:00Z</dcterms:modified>
  <cp:revision>181</cp:revision>
  <dc:subject/>
  <dc:title>                                                                                                                 </dc:title>
</cp:coreProperties>
</file>