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ложение  И к  П-ИСМ-6.3-01.08-10-0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3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5405</wp:posOffset>
            </wp:positionH>
            <wp:positionV relativeFrom="paragraph">
              <wp:posOffset>-1270</wp:posOffset>
            </wp:positionV>
            <wp:extent cx="1021080" cy="4064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6"/>
        </w:rPr>
      </w:pPr>
      <w:r>
        <w:rPr>
          <w:sz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sz w:val="14"/>
        </w:rPr>
      </w:pPr>
      <w:r>
        <w:rPr>
          <w:rFonts w:cs="Univers" w:ascii="Univers" w:hAnsi="Univers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sz w:val="10"/>
        </w:rPr>
      </w:pPr>
      <w:r>
        <w:rPr>
          <w:rFonts w:cs="Univers" w:ascii="Univers" w:hAnsi="Univers"/>
          <w:sz w:val="10"/>
        </w:rPr>
      </w:r>
    </w:p>
    <w:p>
      <w:pPr>
        <w:pStyle w:val="Normal"/>
        <w:jc w:val="center"/>
        <w:rPr/>
      </w:pPr>
      <w:r>
        <w:rPr>
          <w:sz w:val="16"/>
        </w:rPr>
        <w:t>ул. Шевчеко, 28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ХНИЧЕСКИЕ ТРЕБОВАНИЯ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«Чистка просек ВЛ СП «ЦЭС»» 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>Объекты ремонт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 ВЛ 110 кВ Белогорская-</w:t>
      </w:r>
      <w:r>
        <w:rPr>
          <w:bCs/>
          <w:sz w:val="26"/>
          <w:szCs w:val="26"/>
        </w:rPr>
        <w:t xml:space="preserve"> Белая с отп. на Некрасовку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- Амурская область,  Белогорский  район. Расстояние от г. Благовещенска 120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ВЛ 35 кВ Ромны-Хохлатское </w:t>
      </w:r>
      <w:r>
        <w:rPr>
          <w:bCs/>
          <w:sz w:val="26"/>
          <w:szCs w:val="26"/>
        </w:rPr>
        <w:t>- Амурская область,  Ромненский  район. Расстояние от г. Благовещенска 21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ВЛ 35 кВ Ромны-Знаменка </w:t>
      </w:r>
      <w:r>
        <w:rPr>
          <w:bCs/>
          <w:sz w:val="26"/>
          <w:szCs w:val="26"/>
        </w:rPr>
        <w:t>- Амурская область,  Ромненский  район. Расстояние от г. Благовещенска 16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ВЛ 35 кВ Васильевка-Комсомольская </w:t>
      </w:r>
      <w:r>
        <w:rPr>
          <w:bCs/>
          <w:sz w:val="26"/>
          <w:szCs w:val="26"/>
        </w:rPr>
        <w:t>- Амурская область,  Белогорский  район. Расстояние от г. Благовещенска 15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5. </w:t>
      </w:r>
      <w:r>
        <w:rPr>
          <w:bCs/>
          <w:sz w:val="26"/>
          <w:szCs w:val="26"/>
        </w:rPr>
        <w:t>ВЛ-10 кВ Ф-14 ПС Сергеевка - Амурская область,  Благовещенский  район. Расстояние от г. Благовещенска 8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6. </w:t>
      </w:r>
      <w:r>
        <w:rPr>
          <w:bCs/>
          <w:sz w:val="26"/>
          <w:szCs w:val="26"/>
        </w:rPr>
        <w:t>ВЛ-10 кВ  Ф-1 ПС Заречная - Амурская область,  Белогорский  район. Расстояние от г. Благовещенска 15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7. </w:t>
      </w:r>
      <w:r>
        <w:rPr>
          <w:bCs/>
          <w:sz w:val="26"/>
          <w:szCs w:val="26"/>
        </w:rPr>
        <w:t>ВЛ-10 кВ Ф-15 ПС Тупиковая - Амурская область,  Белогорский  район. Расстояние от г. Благовещенска 14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8. </w:t>
      </w:r>
      <w:r>
        <w:rPr>
          <w:bCs/>
          <w:sz w:val="26"/>
          <w:szCs w:val="26"/>
        </w:rPr>
        <w:t>ВЛ-10 кВ Ф-1 ПС Ромны - Амурская область,  Ромненский  район. Расстояние от г. Благовещенска 21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9. </w:t>
      </w:r>
      <w:r>
        <w:rPr>
          <w:bCs/>
          <w:sz w:val="26"/>
          <w:szCs w:val="26"/>
        </w:rPr>
        <w:t>ВЛ-10 кВ Ф-2 ПС Ромны - Амурская область,  Ромненский  район. Расстояние от г. Благовещенска 18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0 </w:t>
      </w:r>
      <w:r>
        <w:rPr>
          <w:bCs/>
          <w:sz w:val="26"/>
          <w:szCs w:val="26"/>
        </w:rPr>
        <w:t>ВЛ-10 кВ Ф-3 РП Дальневосточное - Амурская область,  Ромненский  район. Расстояние от г. Благовещенска 9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1 </w:t>
      </w:r>
      <w:r>
        <w:rPr>
          <w:bCs/>
          <w:sz w:val="26"/>
          <w:szCs w:val="26"/>
        </w:rPr>
        <w:t>ВЛ-10 кВ Ф-6 ПС Рогозовка - Амурская область,  Ромненский  район. Расстояние от г. Благовещенска 11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2 </w:t>
      </w:r>
      <w:r>
        <w:rPr>
          <w:bCs/>
          <w:sz w:val="26"/>
          <w:szCs w:val="26"/>
        </w:rPr>
        <w:t>ВЛ-10 кВ Ф-7 ПС Ромны - Амурская область,  Ромненский  район. Расстояние от г. Благовещенска 16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3  </w:t>
      </w:r>
      <w:r>
        <w:rPr>
          <w:bCs/>
          <w:sz w:val="26"/>
          <w:szCs w:val="26"/>
        </w:rPr>
        <w:t>ВЛ 10 кВ Ф-17 ПС Ромны - Амурская область,  Ромненский  район. Расстояние от г. Благовещенска 180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истка просеки ручным и механизированным способом, вырубка деревье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олная с</w:t>
      </w:r>
      <w:r>
        <w:rPr>
          <w:bCs/>
          <w:sz w:val="26"/>
          <w:szCs w:val="26"/>
        </w:rPr>
        <w:t>пецификация работ приведена в ведомостях дефектов и объемов работ  (Приложения 1-13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линий электропередач в ненаселенной местности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труда  и социальной защиты РФ  № 328н от 24.07.2013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оставка техники, необходимой для выполнения работ – 100% подря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Определение стоимости ремонта и сметная документация:</w:t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sz w:val="26"/>
          <w:szCs w:val="26"/>
        </w:rPr>
        <w:t xml:space="preserve">XML (применительно к программным комплексам по расчёту сметной документации), </w:t>
      </w:r>
      <w:r>
        <w:rPr>
          <w:bCs/>
          <w:sz w:val="26"/>
          <w:szCs w:val="26"/>
        </w:rPr>
        <w:t xml:space="preserve">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14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ало работ </w:t>
      </w:r>
      <w:r>
        <w:rPr>
          <w:color w:val="000000"/>
          <w:sz w:val="26"/>
          <w:szCs w:val="26"/>
        </w:rPr>
        <w:t>–    с момента заключ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кончание работ – апрель  2021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О «ДРСК» для СП «Центральные ЭС» филиала «Амурские ЭС»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,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4.   Перед началом выполнения работ Подрядчик совместно с Заказчиком проводит уточнение объемов работ в каждом пролете, указанном в ведомости дефектов и объемов работ. Расчистка древесно-кустарниковой растительности сверх уточненного объема в каждом пролете не допускается.   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8.6. Подрядчик 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7.  Заявка на вывод оборудования в ремонт подается Подрядчиком не позднее десяти дней до начала производства работ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ов из ремон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 и в соответствии 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, актов освидетельствования скрыт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бъемов выполненных работ производится при предъявлении Подрядчиком подтверждающей справки (Приложение 15)  выполненных работ согласованной с представителями РЭС и курирующей службы, а так же фотоотчёта в эл. виде о выполненных работах (в том числе скрытых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9.2. При выполнении работ по расчистке просек «Участник» самостоятельно оформляет и осуществляет сдачу мест расчисток собственникам земель (органам лесного хозяйства (лесничествам) и/или муниципальным властям), и предоставляет документ, подтверждающий отсутствие претензий с их стороны. В случае, если расчищаемый участок просеки (частично или полностью) принадлежит органам лесного хозяйства, тогда на основе вышеуказанного документа от органа лесного хозяйства «Участник» самостоятельно осуществляет оформление и предоставление документов от глав администраций, на территории которых расположены такие участки просеки, об отсутствии претензий с их стороны к выполненным работам по расчистке просек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left="357"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357"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Приложение: 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>1-13. Ведомости дефектов и объемов работ на чистку просеки ВЛ СП «ЦЭС» на 21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14. </w:t>
      </w: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  <w:sz w:val="26"/>
          <w:szCs w:val="26"/>
        </w:rPr>
        <w:t xml:space="preserve"> на 106 л. в 1 экз.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>15. Справка по объемам выполненных работ на 1 л. в 1 экз.</w:t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07:00Z</dcterms:created>
  <dc:creator>ЭТС</dc:creator>
  <dc:description/>
  <cp:keywords/>
  <dc:language>en-US</dc:language>
  <cp:lastModifiedBy>Саяпин Андрей Анатольевич</cp:lastModifiedBy>
  <cp:lastPrinted>2020-06-17T15:06:00Z</cp:lastPrinted>
  <dcterms:modified xsi:type="dcterms:W3CDTF">2020-09-10T06:31:00Z</dcterms:modified>
  <cp:revision>3</cp:revision>
  <dc:subject/>
  <dc:title>ОАО «Амурэнерго»                                                                                       УТВЕРЖДАЮ</dc:title>
</cp:coreProperties>
</file>