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НА ЗАКУПКУ </w:t>
      </w:r>
      <w:r>
        <w:rPr>
          <w:b/>
          <w:sz w:val="24"/>
          <w:szCs w:val="24"/>
          <w:lang w:eastAsia="en-US"/>
        </w:rPr>
        <w:t>КОНТРОЛЬНЫХ И СИЛОВЫХ КАБЕЛЕЙ И ПРОВОДОВ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-Пнг-LS 3x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-Пнг-LS 5x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Гхл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Г 1х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LS 10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Г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5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10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4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7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7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3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БбШв 4х25-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БШв 4х4 - 0,66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2,5 -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4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п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3х1,5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2х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2х16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4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4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п- 3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-LS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1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3 1х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2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2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1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2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1х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FRLS 3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FRLS 3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-Пнг-LS 3x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Гхл 3х10+1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LS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1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2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5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5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LS 1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 7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10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7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ВГ 3х50+1х25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ВГ 3х95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ВГ 4х35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3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5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БбШв-1 4х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ель АВБбШВ-1 4х95(ож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4х1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4х4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3х1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3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4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3х4+1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ГВ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2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2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ПВ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ПВ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ПВ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ПВ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езервная 22А. (проезд ч/з улицу Ровная 22)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 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5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ВГ 2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3х4 0,66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БбШв-1 4х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ель АВБбШВ-1 4х95 (ож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од ПуГВ-1х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4 – 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LS 5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10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10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7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4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1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2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код – 970001;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5</w:t>
      </w:r>
      <w:r>
        <w:rPr/>
        <w:t xml:space="preserve"> – филиал АО «ДРСК» «Электрические сети ЕАО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ЭнгLS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 10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н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АВБбШв-1 4х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ель АВБбШВ-1 4х95(ож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ПВ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9016, Еврейская Автономная обл., г. Биробиджан, ул. Черноморская, 6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6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FRLS 3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(А)-LS 4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(А)-LS 5*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(А)-LS 5х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ГВВнг(А)-LS 2х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7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10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КВВГЭнгLS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БбШвнг(А)-LS 4х1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2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 4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С 3х1,5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2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3х1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 4х10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 ВВГнг-LS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ПВ 3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4 1,5 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В4-ХЛ 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1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ПуГВ (ПВ-3) 1х6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вагонных отправок, контейнеров, платформ г. Алдан: </w:t>
            </w: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«ЮЯЭС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 (для транспортных компаний)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продукции на склады Грузополучателей: </w:t>
      </w:r>
      <w:r>
        <w:rPr>
          <w:b/>
          <w:bCs/>
          <w:sz w:val="24"/>
          <w:szCs w:val="24"/>
        </w:rPr>
        <w:t xml:space="preserve">в течение 100 календарных дней с момента заключения договора поставки, </w:t>
      </w:r>
      <w:r>
        <w:rPr>
          <w:b/>
          <w:bCs/>
          <w:sz w:val="24"/>
          <w:szCs w:val="24"/>
          <w:u w:val="single"/>
        </w:rPr>
        <w:t>но не ранее 31.12.2020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согласно проекту договора поставки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 составе технического предложения должен указать сведения о сроках поставки и условиях оплаты предлагаемой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Требование к поставляемой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Гарантийный срок должен соответствовать срокам, указанным в стандартах или технических условиях на кабели конкретных марок, и он должен быть </w:t>
      </w:r>
      <w:r>
        <w:rPr>
          <w:b/>
          <w:sz w:val="24"/>
          <w:szCs w:val="24"/>
        </w:rPr>
        <w:t>не менее 6 мес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4"/>
          <w:szCs w:val="24"/>
        </w:rPr>
        <w:t>Коммерческого предложения</w:t>
      </w:r>
      <w:r>
        <w:rPr>
          <w:sz w:val="24"/>
          <w:szCs w:val="24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Чуясова Елена Геннадьевна</cp:lastModifiedBy>
  <cp:lastPrinted>2019-08-27T09:40:00Z</cp:lastPrinted>
  <dcterms:modified xsi:type="dcterms:W3CDTF">2020-10-23T02:41:00Z</dcterms:modified>
  <cp:revision>51</cp:revision>
  <dc:subject/>
  <dc:title>5</dc:title>
</cp:coreProperties>
</file>