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Береговая 2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ТП № __Новое_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250__ кВА;  № ф. 0,4 кВ, </w:t>
      </w:r>
      <w:r>
        <w:rPr>
          <w:b/>
          <w:sz w:val="24"/>
          <w:szCs w:val="24"/>
          <w:u w:val="single"/>
        </w:rPr>
        <w:t>_Новый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43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СИП-3 1х50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В т.ч. ошиновка РЛНД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 т.ч. ввод в ТП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П 6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60/6/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объекта заявителя необходимо запроектировать следующие мероприятия: на опоре 38/9А/2 Ф-3 ПС «Береговая 2» смонтировать отпаечный узел с установкой укоса, построить ЛЭП 6 кВ протяженностью около 60 метров и установить СТП с ТМГ 160 кВА. Подключение от существующих сетей требуемого класса напряжения невозможно т.к. ближайшая СТП-80052 (160кВА) расположена на расстоянии 435 метров (с учётом заявленной мощности 150 кВт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9455</wp:posOffset>
                </wp:positionH>
                <wp:positionV relativeFrom="paragraph">
                  <wp:posOffset>1953260</wp:posOffset>
                </wp:positionV>
                <wp:extent cx="65405" cy="622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65pt;margin-top:153.8pt;width:5.1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71540" cy="4001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2:00Z</dcterms:created>
  <dc:creator>ashamshur</dc:creator>
  <dc:description/>
  <cp:keywords/>
  <dc:language>en-US</dc:language>
  <cp:lastModifiedBy>Дрёмина Яна Сергеевна</cp:lastModifiedBy>
  <cp:lastPrinted>2020-04-13T11:35:00Z</cp:lastPrinted>
  <dcterms:modified xsi:type="dcterms:W3CDTF">2020-09-25T05:49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