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9.04.2020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-</w:t>
      </w:r>
      <w:r>
        <w:rPr>
          <w:sz w:val="24"/>
          <w:szCs w:val="24"/>
          <w:u w:val="single"/>
        </w:rPr>
        <w:t>«Новороссия»</w:t>
      </w:r>
      <w:r>
        <w:rPr>
          <w:sz w:val="24"/>
          <w:szCs w:val="24"/>
        </w:rPr>
        <w:t>, №ф. 6 кВ «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>»,  КТП -5316 , строительство ВЛ 0.4 кВ , Ф1 , от оп№ 9\2 , проектируемая опора № (номер присвоить после строительства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7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726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5pt;height:362.5pt" filled="f" o:ole="">
            <v:imagedata r:id="rId3" o:title=""/>
          </v:shape>
          <o:OLEObject Type="Embed" ProgID="" ShapeID="ole_rId2" DrawAspect="Content" ObjectID="_908012107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троительство ВЛ-0,4кВ от опоры №9\2 до границы уч-ка с подвесом провода СИП2 3х50+1х50. Проезды узкие не более 2-3 метров. Требуется малогабаритная техника с манипулятором.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23:05:00Z</dcterms:created>
  <dc:creator>ashamshur</dc:creator>
  <dc:description/>
  <cp:keywords/>
  <dc:language>en-US</dc:language>
  <cp:lastModifiedBy>Дрёмина Яна Сергеевна</cp:lastModifiedBy>
  <cp:lastPrinted>2020-05-29T14:51:00Z</cp:lastPrinted>
  <dcterms:modified xsi:type="dcterms:W3CDTF">2020-09-25T05:56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">
    <vt:lpwstr>ФИООтвЛица</vt:lpwstr>
  </property>
  <property fmtid="{D5CDD505-2E9C-101B-9397-08002B2CF9AE}" pid="22" name="ФИООтвЛицаРодПадеж">
    <vt:lpwstr>ФИООтвЛицаРодПадеж</vt:lpwstr>
  </property>
</Properties>
</file>