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i/>
          <w:iCs/>
          <w:sz w:val="20"/>
          <w:szCs w:val="20"/>
        </w:rPr>
        <w:t>Приложение №</w:t>
      </w:r>
      <w:r>
        <w:rPr>
          <w:i/>
          <w:iCs/>
          <w:sz w:val="20"/>
          <w:szCs w:val="20"/>
          <w:lang w:val="en-US"/>
        </w:rPr>
        <w:t>4</w:t>
      </w:r>
      <w:r>
        <w:rPr>
          <w:i/>
          <w:iCs/>
          <w:sz w:val="20"/>
          <w:szCs w:val="20"/>
        </w:rPr>
        <w:t xml:space="preserve"> к техническим требованиям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736"/>
      </w:tblGrid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ind w:right="-34" w:hanging="0"/>
              <w:jc w:val="right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АО «Дальневосточная распределительная сетевая компания»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лиал «Хабаровские электрические сети»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Северные электрические сети», Николаевский РЭС</w:t>
      </w:r>
    </w:p>
    <w:p>
      <w:pPr>
        <w:pStyle w:val="ConsPlusNormal"/>
        <w:widowControl/>
        <w:spacing w:lineRule="auto" w:line="27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</w:t>
      </w:r>
      <w:r>
        <w:rPr>
          <w:rFonts w:cs="Times New Roman" w:ascii="Times New Roman" w:hAnsi="Times New Roman"/>
          <w:b/>
          <w:bCs/>
          <w:sz w:val="24"/>
          <w:szCs w:val="24"/>
        </w:rPr>
        <w:t>ЛЭП-110 кВ Николаевск - ПС Многовершинное. Инвентарный номер НВ032139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</w:t>
      </w:r>
      <w:r>
        <w:rPr>
          <w:b/>
        </w:rPr>
        <w:t xml:space="preserve">ВЛ 110 кВ НТЭЦ - Многовершинная (С - 171), </w:t>
      </w:r>
      <w:r>
        <w:rPr/>
        <w:t xml:space="preserve">вследствие чего приняла решение о необходимости  проведения следующего объема  работ по ремонту </w:t>
      </w:r>
      <w:r>
        <w:rPr>
          <w:b/>
        </w:rPr>
        <w:t>подрядом: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0"/>
        <w:gridCol w:w="1260"/>
        <w:gridCol w:w="1080"/>
        <w:gridCol w:w="344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опасных и угрожающих деревьев на краю просеки. Просека зауженная, шириной 20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сширение просеки на ширину до 46 м: вырубка деревьев вручную </w:t>
            </w:r>
            <w:r>
              <w:rPr/>
              <w:t>на участке опор №№ 155-180 (2843м), 181-285 (14597м), 369-431 (7901м),</w:t>
            </w:r>
          </w:p>
          <w:p>
            <w:pPr>
              <w:pStyle w:val="Normal"/>
              <w:rPr/>
            </w:pPr>
            <w:r>
              <w:rPr/>
              <w:t xml:space="preserve">(среднее количество расширения просеки на один пролет – 0,131 га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мягких пород с корня, диаметр стволов: более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более 32 см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твердых пород и лиственницы с корня, диаметр стволов: более 32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твердых пород и лиственницы, полученной от валки леса, диаметр стволов: более 32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мягких пород с корня, диаметр стволов: до 32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32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твердых пород и лиственницы с корня, диаметр стволов: до 32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твердых пород и лиственницы, полученной от валки леса, диаметр стволов: до 32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мягких пород с корня, диаметр стволов: до 24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24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твердых пород и лиственницы с корня, диаметр стволов: до 24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твердых пород и лиственницы, полученной от валки леса, диаметр стволов: до 24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мягких пород с корня, диаметр стволов: до 20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20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твердых пород и лиственницы с корня, диаметр стволов: до 20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твердых пород и лиственницы, полученной от валки леса, диаметр стволов: до 20 см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лыс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левка древесины, диаметр стволов свыше 30 с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лыс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левка древесины, диаметр стволов до 30 с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лыс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левка древесины, диаметр стволов до 20 с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42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площадей от кустарника и мелколесья (кустарник и мелколесье сред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льчение древесных отходов спецтехникой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 от Базы Николаевского РЭС до ремонтируемого участ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ь трелевку древесины на технологические площадки, согласованные с лесничеством, в соответствии с правилами пожарной безопасности, для реализации лесничим хозяйством. Древесина складируется на площадках вдоль трассы ВЛ. Срубленные деревья должны быть собраны в штабеля или поленницы и отделены противопожарной минерализованной полосой шириной не менее 1,4 метр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рубке угрожающих деревьев выполнять срезку пней под уровень земл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рядная организация производит уборку всех порубочных остатков от расчистки просеки и разделки древесины путем </w:t>
            </w:r>
            <w:r>
              <w:rPr>
                <w:i/>
              </w:rPr>
              <w:t>измельчения древесных отходов спецтехни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</w:rPr>
              <w:t>либо вывозом и утилизацией</w:t>
            </w:r>
            <w:r>
              <w:rPr/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ыполняется в охранной зоне В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3:06:00Z</dcterms:created>
  <dc:creator>Volova</dc:creator>
  <dc:description/>
  <cp:keywords/>
  <dc:language>en-US</dc:language>
  <cp:lastModifiedBy>Чумаков Сергей Владиславович</cp:lastModifiedBy>
  <cp:lastPrinted>2020-07-27T11:58:00Z</cp:lastPrinted>
  <dcterms:modified xsi:type="dcterms:W3CDTF">2020-08-17T03:42:00Z</dcterms:modified>
  <cp:revision>39</cp:revision>
  <dc:subject/>
  <dc:title>                                                                                                                 </dc:title>
</cp:coreProperties>
</file>