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1 к техническим требованиям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, Николаевский РЭС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кт </w:t>
      </w:r>
      <w:r>
        <w:rPr>
          <w:rFonts w:cs="Times New Roman" w:ascii="Times New Roman" w:hAnsi="Times New Roman"/>
          <w:b/>
          <w:bCs/>
          <w:sz w:val="24"/>
          <w:szCs w:val="24"/>
        </w:rPr>
        <w:t>ЛЭП-110 кВ Николаевск - ПС Многовершинное. Инвентарный номер НВ032139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</w:rPr>
        <w:t xml:space="preserve">ВЛ 110 кВ НТЭЦ - Многовершинная (С - 171), </w:t>
      </w:r>
      <w:r>
        <w:rPr/>
        <w:t xml:space="preserve">вследствие чего приняла решение о необходимости проведения следующего объема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9"/>
        <w:gridCol w:w="1276"/>
        <w:gridCol w:w="1121"/>
        <w:gridCol w:w="355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>
          <w:trHeight w:val="229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ные заносы подъездных дорог (длиной 7,188 км) и площадок при средней толщине снежного покрова 0,5 м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7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дъездных путей – 7,188 км: уборка снега с подъездных дорог с перемещениями на расстояние до 20 м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Заезд с трассы Николаевск-на-Амуре - Многовершинный: к оп. № 505 – 3090 м; №760 – 300м; №804 – 1210м; № 937 – 2588м.)</w:t>
            </w:r>
          </w:p>
        </w:tc>
      </w:tr>
      <w:tr>
        <w:trPr>
          <w:trHeight w:val="126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8 м высот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973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просеки протяженностью 22844 м., при средней ширине 18,4 м. на участке опор №№: </w:t>
            </w:r>
          </w:p>
          <w:p>
            <w:pPr>
              <w:pStyle w:val="Normal"/>
              <w:rPr/>
            </w:pPr>
            <w:r>
              <w:rPr>
                <w:b/>
              </w:rPr>
              <w:t>268-274</w:t>
            </w:r>
            <w:r>
              <w:rPr/>
              <w:t xml:space="preserve">, </w:t>
            </w:r>
            <w:r>
              <w:rPr>
                <w:b/>
              </w:rPr>
              <w:t>300-306, 368-376, 386-399, 430-432, 505-512</w:t>
            </w:r>
            <w:r>
              <w:rPr/>
              <w:t>(марь),</w:t>
            </w: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616-679, 759-761(болото),             762-764, 804-822, 832-876, 936-937(речка вдоль линии)</w:t>
            </w:r>
            <w:r>
              <w:rPr/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963-974, 975-984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за исключением расположенных в пролетах №№: 268-269-река, 616-617-дорога, 626-627-р.Тывлена, 643-644-р.Тывлена, 763-764-р.Евсеевский, 850-851, 871-872-р.Лев.Тывленка, 936-937-р.Прав.Тывленка, 967-968, 977-978- тракторная дорога, (среднее количество расчистки на один пролет – 0,2185 га),   </w:t>
            </w:r>
            <w:r>
              <w:rPr>
                <w:b/>
              </w:rPr>
              <w:t xml:space="preserve">                                                   в том числе: 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7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ированная расчистка при средней поросли. 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,973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льчение древесных отходов спецтехникой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 от Базы Николаевского РЭС до ремонтируемого учас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2:46:00Z</dcterms:created>
  <dc:creator>Volova</dc:creator>
  <dc:description/>
  <cp:keywords/>
  <dc:language>en-US</dc:language>
  <cp:lastModifiedBy>Чумаков Сергей Владиславович</cp:lastModifiedBy>
  <cp:lastPrinted>2020-01-09T16:01:00Z</cp:lastPrinted>
  <dcterms:modified xsi:type="dcterms:W3CDTF">2020-08-17T03:41:00Z</dcterms:modified>
  <cp:revision>52</cp:revision>
  <dc:subject/>
  <dc:title>                                                                                                                 </dc:title>
</cp:coreProperties>
</file>