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>Приложение №5 к техническим требованиям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73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Николаевский РЭС</w:t>
      </w:r>
    </w:p>
    <w:p>
      <w:pPr>
        <w:pStyle w:val="ConsPlusNormal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аход на ПС 110 кВ "Маго". </w:t>
      </w:r>
      <w:r>
        <w:rPr>
          <w:rFonts w:cs="Times New Roman" w:ascii="Times New Roman" w:hAnsi="Times New Roman"/>
          <w:b/>
          <w:bCs/>
          <w:sz w:val="24"/>
          <w:szCs w:val="24"/>
        </w:rPr>
        <w:t>Инвентарный номер НВ03214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</w:rPr>
        <w:t xml:space="preserve">НТЭЦ – Белая Гора с отпайкой на ПС Маго                    (С-172), </w:t>
      </w:r>
      <w:r>
        <w:rPr/>
        <w:t xml:space="preserve">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260"/>
        <w:gridCol w:w="1080"/>
        <w:gridCol w:w="34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пасных и угрожающих деревьев на краю просеки. Просека зауженная, шириной 20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сширение просеки на ширину до 46 м: вырубка деревьев вручную </w:t>
            </w:r>
            <w:r>
              <w:rPr/>
              <w:t xml:space="preserve">на участке опор №№ 155-180 (2843м), 181-285 (14597м), 369-431 (7901м), </w:t>
            </w:r>
          </w:p>
          <w:p>
            <w:pPr>
              <w:pStyle w:val="Normal"/>
              <w:rPr/>
            </w:pPr>
            <w:r>
              <w:rPr/>
              <w:t xml:space="preserve">(среднее количество расширения просеки на один пролет – 0,131 г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более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более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24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4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24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24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20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0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20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20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свыше 30 с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30 с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20 с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42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площадей от кустарника и мелколесья (кустарник и мелколесье сред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льчение древесных отходов спецтехникой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Базы Николаевского РЭС до ремонтируем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трелевку древесины на технологические площадки, согласованные с лесничеством, в соответствии с правилами пожарной безопасности, для реализации лесничим хозяйством. Древесина складируется на площадках вдоль трассы ВЛ. Срубленные деревья должны быть собраны в штабеля или поленницы и отделены противопожарной минерализованной полосой шириной не менее 1,4 метр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рубке угрожающих деревьев выполнять срезку пней под уровень зем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рядная организация производит уборку всех порубочных остатков от расчистки просеки и разделки древесины путем </w:t>
            </w:r>
            <w:r>
              <w:rPr>
                <w:i/>
              </w:rPr>
              <w:t>измельчения древесных отходов спецтехникой либо вывозом и утилизацией</w:t>
            </w:r>
            <w:r>
              <w:rPr/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ыполняется в охранной зоне В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06:00Z</dcterms:created>
  <dc:creator>Volova</dc:creator>
  <dc:description/>
  <cp:keywords/>
  <dc:language>en-US</dc:language>
  <cp:lastModifiedBy>Чумаков Сергей Владиславович</cp:lastModifiedBy>
  <cp:lastPrinted>2020-07-23T16:08:00Z</cp:lastPrinted>
  <dcterms:modified xsi:type="dcterms:W3CDTF">2020-08-17T03:42:00Z</dcterms:modified>
  <cp:revision>36</cp:revision>
  <dc:subject/>
  <dc:title>                                                                                                                 </dc:title>
</cp:coreProperties>
</file>