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ТРЕБ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sz w:val="26"/>
          <w:szCs w:val="26"/>
        </w:rPr>
        <w:t>«</w:t>
      </w:r>
      <w:r>
        <w:rPr>
          <w:b/>
          <w:i/>
          <w:sz w:val="26"/>
          <w:szCs w:val="26"/>
          <w:u w:val="single"/>
        </w:rPr>
        <w:t>Чистка просек ВЛ 110 кВ Николаевского РЭС СП «СЭС», филиал «ХЭС»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Объект ремонта: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Инвентарный номер НВ032139, ЛЭП-110 кВ Николаевск - ПС Многовершинное </w:t>
      </w:r>
      <w:r>
        <w:rPr>
          <w:bCs/>
          <w:sz w:val="26"/>
          <w:szCs w:val="26"/>
        </w:rPr>
        <w:t>(</w:t>
      </w:r>
      <w:r>
        <w:rPr>
          <w:b/>
        </w:rPr>
        <w:t>ВЛ 110 кВ НТЭЦ - Многовершинная (С-171))</w:t>
      </w:r>
      <w:r>
        <w:rPr>
          <w:bCs/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орасположение: Хабаровский край, Николаевский р-н, г.Николаевск-на-Амуре. Среднее расстояние от базы Николаевского РЭС до ремонтируемого участка 130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НВ032140, Заход на ПС 110 кВ "Маго" </w:t>
      </w:r>
      <w:r>
        <w:rPr>
          <w:bCs/>
          <w:sz w:val="26"/>
          <w:szCs w:val="26"/>
        </w:rPr>
        <w:t>(</w:t>
      </w:r>
      <w:r>
        <w:rPr>
          <w:b/>
        </w:rPr>
        <w:t>ВЛ 110 кВ НТЭЦ – Белая Гора с отпайкой на ПС Маго (С-172))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>Месторасположение: Хабаровский край, Николаевский р-н, г.Николаевск-на-Амуре. Среднее расстояние от базы Николаевского РЭС до ремонтируемого участка 90 к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Инвентарный номер НВ032141, Заход на ПС 110 кВ  "Белая гора" </w:t>
      </w:r>
      <w:r>
        <w:rPr>
          <w:bCs/>
          <w:sz w:val="26"/>
          <w:szCs w:val="26"/>
        </w:rPr>
        <w:t>(</w:t>
      </w:r>
      <w:r>
        <w:rPr>
          <w:b/>
        </w:rPr>
        <w:t>ВЛ 110 кВ Белая Гора – Многовершинная (С-174))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>Месторасположение: Хабаровский край, Николаевский р-н, г.Николаевск-на-Амуре. Среднее расстояние от базы Николаевского РЭС до ремонтируемого участка 130 км.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учная расчистка; механизированная расчистка; </w:t>
      </w:r>
      <w:r>
        <w:rPr>
          <w:bCs/>
          <w:sz w:val="26"/>
          <w:szCs w:val="26"/>
        </w:rPr>
        <w:t>расширение просеки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лный перечень выполняемых работ и объемов приведён в ведомости дефектов и объемов работ – Приложение № 1-5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/>
      </w:pPr>
      <w:r>
        <w:rPr>
          <w:bCs/>
          <w:sz w:val="26"/>
          <w:szCs w:val="26"/>
        </w:rPr>
        <w:t xml:space="preserve">3.1. </w:t>
      </w:r>
      <w:r>
        <w:rPr>
          <w:sz w:val="26"/>
          <w:szCs w:val="26"/>
        </w:rPr>
        <w:t xml:space="preserve">Работы производятся в охранной зоне высоковольтных линий электропередачи. Во время выполнения работ Подрядчику необходимо проводить согласованные действия и мероприятия по всем видам работ в соответствии с требованиями: </w:t>
      </w:r>
      <w:r>
        <w:rPr>
          <w:bCs/>
          <w:sz w:val="26"/>
          <w:szCs w:val="26"/>
        </w:rPr>
        <w:t>Правила по охране труда при эксплуатации электроустановок от 24.</w:t>
      </w:r>
      <w:r>
        <w:rPr>
          <w:sz w:val="26"/>
          <w:szCs w:val="26"/>
        </w:rPr>
        <w:t>07</w:t>
      </w:r>
      <w:r>
        <w:rPr>
          <w:bCs/>
          <w:sz w:val="26"/>
          <w:szCs w:val="26"/>
        </w:rPr>
        <w:t>.2013г. № 328н</w:t>
      </w:r>
      <w:r>
        <w:rPr>
          <w:sz w:val="26"/>
          <w:szCs w:val="26"/>
        </w:rPr>
        <w:t>, СНиП 12-01-2004 п.4, СНиП 12-03-2001. ч.1, СНиП 12-04-2002. ч.2, СНиП 3.02.01-87, СНиП 3.05.06-85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2. Поставка техники и материалов, необходимых для выполнения работ – 100% Подрядчика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Эскизы предупреждающих плакатов согласовать с заказчиком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3.3. После выполнения полного объема работ Подрядчик производит уборку рабочего места от посторонних предметов, механизмов, приспособлений, отходов. Подписывает акт приемки выполненных работ в эксплуатацию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0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к документации о закупке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tabs>
          <w:tab w:val="clear" w:pos="708"/>
          <w:tab w:val="left" w:pos="-3960" w:leader="none"/>
        </w:tabs>
        <w:ind w:left="709" w:hanging="0"/>
        <w:rPr/>
      </w:pPr>
      <w:r>
        <w:rPr>
          <w:sz w:val="26"/>
          <w:szCs w:val="26"/>
        </w:rPr>
        <w:t>Начало работ – феврал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кончание работ – 30 ноября 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АО «ДРСК» для СП «СЭС» филиала «ХЭС»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7.</w:t>
      </w:r>
      <w:r>
        <w:rPr>
          <w:rFonts w:eastAsia="Calibri"/>
          <w:b/>
          <w:spacing w:val="-6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7.4.1 Наличие достаточного для выполнения работ количества персонала, имеющего </w:t>
      </w:r>
      <w:r>
        <w:rPr>
          <w:rFonts w:eastAsia="Calibri"/>
          <w:sz w:val="26"/>
          <w:szCs w:val="26"/>
          <w:lang w:eastAsia="en-US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rFonts w:eastAsia="Calibri"/>
          <w:bCs/>
          <w:sz w:val="26"/>
          <w:szCs w:val="26"/>
          <w:lang w:eastAsia="en-US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оличество рабочих дней, д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1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 w:before="0" w:after="200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 w:before="0" w:after="20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622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-во челове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уппа по электробезопасности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548DD4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548DD4"/>
                <w:sz w:val="26"/>
                <w:szCs w:val="26"/>
                <w:lang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>7.4.2.</w:t>
      </w:r>
      <w:r>
        <w:rPr>
          <w:rFonts w:eastAsia="Calibri"/>
          <w:bCs/>
          <w:sz w:val="26"/>
          <w:szCs w:val="26"/>
          <w:lang w:eastAsia="en-US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rFonts w:eastAsia="Calibri"/>
          <w:sz w:val="26"/>
          <w:szCs w:val="26"/>
          <w:lang w:eastAsia="en-US"/>
        </w:rPr>
        <w:t xml:space="preserve">, в объёме не менее указанного в Таблице № 3 настоящих Технических требований.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lineRule="auto" w:line="276" w:before="0" w:after="0"/>
        <w:ind w:firstLine="851"/>
        <w:contextualSpacing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lineRule="auto" w:line="276" w:before="0" w:after="20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67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льдо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993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lineRule="auto" w:line="276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7.4.3</w:t>
      </w:r>
      <w:r>
        <w:rPr>
          <w:rFonts w:eastAsia="Calibri"/>
          <w:sz w:val="26"/>
          <w:szCs w:val="26"/>
          <w:lang w:eastAsia="en-US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  <w:lang w:eastAsia="en-US"/>
        </w:rPr>
        <w:t xml:space="preserve"> (Аналогичными работами считаются</w:t>
      </w:r>
      <w:r>
        <w:rPr>
          <w:rFonts w:eastAsia="Arial Unicode MS"/>
          <w:sz w:val="26"/>
          <w:szCs w:val="26"/>
        </w:rPr>
        <w:t xml:space="preserve"> - </w:t>
      </w:r>
      <w:r>
        <w:rPr>
          <w:rFonts w:eastAsia="Arial Unicode MS"/>
          <w:sz w:val="26"/>
          <w:szCs w:val="26"/>
          <w:lang w:eastAsia="en-US"/>
        </w:rPr>
        <w:t xml:space="preserve">механизированная, ручная расчистка, расширение просек ВЛ) за последние 2 года, предшествующие дате подачи заявок Участников на участие в настоящей закупочной процедуре.  </w:t>
      </w:r>
      <w:r>
        <w:rPr>
          <w:rFonts w:eastAsia="Calibri"/>
          <w:sz w:val="26"/>
          <w:szCs w:val="26"/>
          <w:lang w:eastAsia="en-US"/>
        </w:rPr>
        <w:t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  <w:r>
        <w:rPr>
          <w:rFonts w:eastAsia="Arial Unicode MS"/>
          <w:b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3. Обеспечить выполнение требований Правил по охране труда при эксплуатации электроустановок (Приказ от 24 июля 2013 № 328н – в ред. Приказа о Минтруде России от 19.02.2016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74н) в части организации допуска работников монтажной организации к работам в электроустановках АО «ДРСК» в качестве командированного персонал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Работы выполняются по проекту производства работ (ППР) и графику их выполнения, разработанных Подрядчиком и согласованных с Заказчиком. ППР выполняется с требованиями к разработке, указанными в (Приложение №7 к техническому требованию)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Р необходимо предоставить на согласование и утверждение главному инженеру СП в двух экземплярах за 15 (пятнадцать) дней до начала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-3960" w:leader="none"/>
          <w:tab w:val="left" w:pos="567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ованных материалов нет.</w:t>
      </w:r>
    </w:p>
    <w:p>
      <w:pPr>
        <w:pStyle w:val="Normal"/>
        <w:widowControl w:val="false"/>
        <w:tabs>
          <w:tab w:val="clear" w:pos="708"/>
          <w:tab w:val="left" w:pos="-3960" w:leader="none"/>
          <w:tab w:val="left" w:pos="567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/>
      </w:pPr>
      <w:r>
        <w:rPr>
          <w:b/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Приёмка оборудования из ремонта осуществляется в соответствии Правилами организации технического обслуживания и ремонта объектов электроэнергетики» (утвержденным Приказом Минэнерго России от 25.10.2017 г. № 1013),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2. Ежемесячная приемка объемов выполненных работ производится в срок до 25 числа отчетного месяца по форме, утвержденной постановлением Российского статистического агентства от 11 ноября 1999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00 «Об утверждении унифицированных форм первичного учета документации по учету работ в капитальном строительстве и ремонтно-стро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3. Приемка объемов выполненных работ производится при предъявлении подтверждающей </w:t>
      </w:r>
      <w:r>
        <w:rPr>
          <w:i/>
          <w:sz w:val="26"/>
          <w:szCs w:val="26"/>
        </w:rPr>
        <w:t>справки по выполнению физических объемов</w:t>
      </w:r>
      <w:r>
        <w:rPr>
          <w:sz w:val="26"/>
          <w:szCs w:val="26"/>
        </w:rPr>
        <w:t xml:space="preserve"> (Приложение № 6 к настоящим Техническим требованиям), схемы выполненных работ, согласованных с представителем РЭС, и фотоотчета в эл. виде о выполненных работах (в т. ч. скрытых)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т по расчистке просек «Участник» самостоятельно оформляет и осуществляет сдачу мест расчисток органам лесного хозяйства (лесничествам), и предоставляет документ, подтверждающий отсутствие претензий с их стороны. На основе данного документа «Участник» самостоятельно осуществляет оформление и предоставление документов от глав администраций, на территории которых расположены места расчисток, об отсутствии претензий с их стороны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/>
      </w:pPr>
      <w:r>
        <w:rPr>
          <w:b/>
          <w:sz w:val="26"/>
          <w:szCs w:val="26"/>
        </w:rPr>
        <w:t>Приложение</w:t>
      </w:r>
      <w:r>
        <w:rPr>
          <w:b/>
        </w:rPr>
        <w:t>: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110 кВ НТЭЦ - Многовершинная (С - 171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110 кВ НТЭЦ – Белая Гора с отпайкой на ПС Маго (С-172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110 кВ Белая Гора – Многовершинная (С-174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110 кВ НТЭЦ - Многовершинная (С - 171)</w:t>
      </w:r>
      <w:r>
        <w:rPr>
          <w:i/>
          <w:sz w:val="26"/>
          <w:szCs w:val="26"/>
        </w:rPr>
        <w:t xml:space="preserve"> – на 3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110 кВ НТЭЦ – Белая Гора с отпайкой на ПС Маго (С-172)</w:t>
      </w:r>
      <w:r>
        <w:rPr>
          <w:i/>
          <w:sz w:val="26"/>
          <w:szCs w:val="26"/>
        </w:rPr>
        <w:t xml:space="preserve"> – на 3-х листах.</w:t>
      </w:r>
    </w:p>
    <w:p>
      <w:pPr>
        <w:pStyle w:val="Normal"/>
        <w:numPr>
          <w:ilvl w:val="0"/>
          <w:numId w:val="3"/>
        </w:numPr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объемам выполненных работ - на 1-ом ли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содержанию проекта производства работ подрядных организаций – на 6-ти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– на 106-ти листах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46:00Z</dcterms:created>
  <dc:creator>Sasha</dc:creator>
  <dc:description/>
  <cp:keywords/>
  <dc:language>en-US</dc:language>
  <cp:lastModifiedBy>Чумаков Сергей Владиславович</cp:lastModifiedBy>
  <cp:lastPrinted>2017-05-11T14:33:00Z</cp:lastPrinted>
  <dcterms:modified xsi:type="dcterms:W3CDTF">2020-08-17T03:40:00Z</dcterms:modified>
  <cp:revision>178</cp:revision>
  <dc:subject/>
  <dc:title/>
</cp:coreProperties>
</file>