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оказание услуг по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ю натурных исследований атмосферного воздуха и электромагнитного излучения для обоснования размеров санитарно-защитной зоны для объектов филиала АО «ДРСК» «Амурские электрические сети»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42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</w:t>
      </w:r>
      <w:r>
        <w:rPr>
          <w:b/>
          <w:color w:val="000000"/>
          <w:sz w:val="26"/>
          <w:szCs w:val="26"/>
        </w:rPr>
        <w:t>1. Предмет оказания услуг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ab/>
        <w:t>Проведение натурных исследований атмосферного воздуха и электромагнитного излучения для обоснования размеров санитарно-защитной зоны (далее - СЗЗ)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контрольных точках на границах санитарно-защитных зон</w:t>
      </w:r>
      <w:r>
        <w:rPr>
          <w:color w:val="000000"/>
          <w:sz w:val="26"/>
          <w:szCs w:val="26"/>
        </w:rPr>
        <w:t xml:space="preserve"> для объектов филиала АО «ДРСК» «Амурские электрические сети»</w:t>
      </w:r>
      <w:r>
        <w:rPr>
          <w:sz w:val="26"/>
          <w:szCs w:val="26"/>
        </w:rPr>
        <w:t xml:space="preserve"> согласно плану (приложение 1) и количеству проб для каждого вещества и показателя, указанных в приложении 2 проведения натурных исследований атмосферного воздуха и электромагнитного излучения по следующим адреса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98"/>
        <w:gridCol w:w="459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естонахождение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4" w:leader="none"/>
              </w:tabs>
              <w:ind w:firstLine="567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ab/>
              <w:t>СП «Западные электрические сет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емонтно-производственная база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Амурская область, </w:t>
            </w:r>
          </w:p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г. Свободный, ул. 40 лет Октября 80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СП «Восточные электрические сет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роизводственная база Райчихинский района электрических сетей , Райчихинский РЭ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г. Райчихинск, ул. Транспортная 14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 Архаринского РЭС,  Архаринский  участо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Архаринский район, п. Архара, ул. Пионерская, 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Бурейского района электрических сетей, Бурейский участо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мурская область, Бурейский район, п. Бурея, ул. Партизанская, 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Михайловского РЭС, Поярковский участо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мурская область, п. Поярково, ул. Кольцевая, 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Октябрьского района электрических сетей,   Екатеринославский участок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мурская область, Октябрьский район, с. Екатеринославка  ул. Рабочая, 86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ind w:firstLine="4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ab/>
              <w:t>СП «Центральные электрические сет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СП «Центральные электрические сети», Благовещенский РЭС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г. Благовещенск, ул. Театральная 1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Белогорского района электрических с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г. Белогорск,  пер. Энергетиков,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Ромненского района электрических с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Ромненский район, с. Ромны, ул. Советская,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Тамбовского  района электрических с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Тамбовский район, с. Тамбовска, ул. Подстанционная,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Ивановского района электрических с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Амурская область, Ивановский район, с. Ивановка, ул. Гагарина 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База Константиновского района электрических сете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Амурская область, Константиновский район, </w:t>
            </w:r>
          </w:p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. Константиновка ул. Комсомольская, 51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5" w:leader="none"/>
              </w:tabs>
              <w:ind w:firstLine="40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ab/>
              <w:t>СП «Северные электрические сети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Центральная база структурного подразделения «Северные электрические сети»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Амурская обл., г. Зея, </w:t>
            </w:r>
          </w:p>
          <w:p>
            <w:pPr>
              <w:pStyle w:val="Normal"/>
              <w:ind w:firstLine="4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ер. Лаврушинский, 3</w:t>
            </w:r>
          </w:p>
        </w:tc>
      </w:tr>
    </w:tbl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6"/>
          <w:szCs w:val="26"/>
        </w:rPr>
        <w:t>Цель оказания услуг: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основание размеров санитарно-защитной зоны для объектов филиала АО «ДРСК» «Амурские электрические сети» результатами натурных исследований атмосферного воздуха и измерениями электромагнитного излучения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ание для оказания услуг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Федеральный закон от 30.03.1999 г. № 52-ФЗ «О санитарно-эпидемиологическом благополучии населения» (с изменениями на 3 августа 2018 года)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4.05.1999 г. № 96-ФЗ «Об охране атмосферного воздуха» (с изменениями на 28 декабря 2017 года)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Правительства Российской Федерации от 3 марта 2018 года № 222 «Об утверждении Правил установления санитарно-защитных зон и использования земельных участков, расположенных в границах санитарно-защитных зон» (с изменениями на 21.12. 2018 года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- 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анПиН 2.1.6.1032-01 Гигиенические требования к обеспечению качества атмосферного воздуха населенных мест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Н 2.1.6.2309-07 Ориентировочные безопасные уровни воздействия (ОБУВ) загрязняющих веществ в атмосферном воздухе населенных мест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Н 2.1.8/2.2.4.2262-07 «Предельно-допустимые уровни магнитных полей частотой 50 Гц в помещениях жилых, общественных зданий и на селитебных территориях»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ы, предоставляемые Заказчиком</w:t>
      </w:r>
      <w:r>
        <w:rPr>
          <w:sz w:val="26"/>
          <w:szCs w:val="26"/>
        </w:rPr>
        <w:t>:</w:t>
        <w:tab/>
        <w:t>Схемы мест расположения объектов Заказчика с нанесенными границами расчетной санитарно-защитной зоны и указанием контрольных точек в электронном виде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Квалификационны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1. Необходимо наличие собственной испытательной лаборатории, аккредитованной по отбору, анализу и инструментальным замерам проб атмосферного воздуха и электромагнитного излучения на селитебной территории, достаточной для выполнения услуг в объёме, определённом техническим требованием, с предоставлением аттестата аккредитации лабора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В случае отсутствия возможности выполнить полный объём замеров собственной лабораторией, по предварительному письменному согласованию с Заказчиком возможно привлечение субподрядной организации, имеющей аккредитацию по отбору, анализу и инструментальным замерам проб атмосферного воздуха и электромагнитного излучения с предоставлением письменного согласия субподрядчика о выполнении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5.</w:t>
        <w:tab/>
        <w:t>Требования к оказанию услуг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5.1. Условия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ты выполняются в соответствии с требованиями действующего законодательства. На всех этапах измерений работы проводить с использованием поверенной аппаратуро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5.2. Периодичность проведения исследований качества атмосферного воздуха.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химическому фактору - не менее 30 (тридцати) дней исследований на каждый ингредиент по каждой точ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физическому фактору – 1 замер по каждой точке каждого объек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Данные натурных наблюдений (измерений загрязнения атмосферного воздуха и измерений параметров электрического и магнитного полей) должны быть подтверждены протоколами лабораторных исследований, проводимыми в соответствии с программой натурных наблю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 Особые услов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осуществления натурных исследований атмосферного воздуха и электромагнитного излучения Исполнитель обязан прово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Анализ данных метеопрогноза на предстоящие дни с целью планирования осуществления необходимого количества исследований в различных точк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Уточнение метеоданных в день проведения исследований (скорости ветра, направление, температура и др.) и отражение их в протоколах проведенных исследов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Командировочные расходы входят в стоимость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7. </w:t>
      </w:r>
      <w:r>
        <w:rPr>
          <w:b/>
          <w:bCs/>
          <w:sz w:val="26"/>
          <w:szCs w:val="26"/>
        </w:rPr>
        <w:t>Приемка услу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казанных услуг Заказчиком производится после получения протоколов исследования воздуха и измерений параметров электрического и магнитного полей в двух экземплярах и подписание акта оказанных услу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8. Сроки оказания услуг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 01.01.2021 по 31.12.2021г.</w:t>
      </w:r>
    </w:p>
    <w:p>
      <w:pPr>
        <w:pStyle w:val="Normal"/>
        <w:numPr>
          <w:ilvl w:val="0"/>
          <w:numId w:val="0"/>
        </w:numPr>
        <w:jc w:val="right"/>
        <w:outlineLvl w:val="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8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8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unga" w:hAnsi="Tunga" w:cs="Tunga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color w:val="80008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80008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567"/>
      <w:jc w:val="both"/>
    </w:pPr>
    <w:rPr>
      <w:rFonts w:ascii="Courier New" w:hAnsi="Courier New" w:cs="Courier New"/>
      <w:spacing w:val="8"/>
      <w:szCs w:val="20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jc w:val="right"/>
    </w:pPr>
    <w:rPr>
      <w:rFonts w:ascii="Courier New" w:hAnsi="Courier New" w:cs="Courier New"/>
      <w:spacing w:val="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keepNext w:val="true"/>
      <w:keepLines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20:00Z</dcterms:created>
  <dc:creator>Козлова</dc:creator>
  <dc:description/>
  <cp:keywords/>
  <dc:language>en-US</dc:language>
  <cp:lastModifiedBy>Чуясова Елена Геннадьевна</cp:lastModifiedBy>
  <cp:lastPrinted>2020-08-31T13:45:00Z</cp:lastPrinted>
  <dcterms:modified xsi:type="dcterms:W3CDTF">2020-09-29T05:29:00Z</dcterms:modified>
  <cp:revision>10</cp:revision>
  <dc:subject/>
  <dc:title>Приложение 1</dc:title>
</cp:coreProperties>
</file>