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ТМГ-400/10/0,4</w:t>
      </w:r>
    </w:p>
    <w:p>
      <w:pPr>
        <w:pStyle w:val="Normal"/>
        <w:spacing w:lineRule="auto" w:line="240" w:before="0" w:after="6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1. Тип трансформатора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ТМГ-400/10/0,4 У/Ун-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2. Номинальная мощность,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кВА: 40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</w:t>
      </w:r>
      <w:r>
        <w:rPr>
          <w:rFonts w:eastAsia="SimSun;宋体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номинальное напряжение обмотки НН, кВ: 0,4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</w:t>
      </w:r>
      <w:r>
        <w:rPr>
          <w:rFonts w:eastAsia="SimSun;宋体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номинальное напряжение обмотки ВН, кВ: 1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3. Частота, Гц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50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4. Способ и диапазон регулирования напряж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ПБВ ±5%±2ступений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5. Вид системы охлажд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естественное воздушное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6. Схема и группа соединения обмоток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У/Ун-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7. Климатическое исполнение и категория размещ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УХЛ1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>8. Особые условия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: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- высота установки над уровнем моря, если она превышает 1000 м: нет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- требования по сейсмостойкости: 6 баллов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 предусмотреть на вводах (шпильках) трансформаторов по стороне 0,4 кВ контактные зажимы НН, материал – латунь ЛС-59-1, покрытие –О-В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покраску трансформатора производить методом напыления, срок службы антикоррозийного покрытия не менее 20 лет (цвет – серый).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ОПРОСНЫЙ ЛИСТ</w:t>
    </w:r>
  </w:p>
  <w:p>
    <w:pPr>
      <w:pStyle w:val="Header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16"/>
        <w:szCs w:val="16"/>
        <w:lang w:bidi="en-US"/>
      </w:rPr>
      <w:t>ТМГ-400/10/0,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02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20-07-03T09:04:00Z</cp:lastPrinted>
  <dcterms:modified xsi:type="dcterms:W3CDTF">2020-08-10T21:59:00Z</dcterms:modified>
  <cp:revision>36</cp:revision>
  <dc:subject/>
  <dc:title/>
</cp:coreProperties>
</file>