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630/6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630/6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630/6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603212501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10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10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930245276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630А c боковой (смещенной) ручкой, АВ -2x400А и 2x63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714897519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390759104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0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6 кВ, расположить в РУ-6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63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32</cp:revision>
  <dc:subject/>
  <dc:title/>
</cp:coreProperties>
</file>