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400/10/0,4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48"/>
        <w:gridCol w:w="2943"/>
        <w:gridCol w:w="2122"/>
        <w:gridCol w:w="1386"/>
        <w:gridCol w:w="1855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400/10/0,4УХЛ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400/10/0,4 УХЛ1 (1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828176596" r:id="rId2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63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4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673167319" r:id="rId4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Линейная панель ЩО-У3 с РС 63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 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50А и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405382112" r:id="rId6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936775656" r:id="rId8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6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4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10/550/12,7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КТП между камерами трансформаторов, РУ-ВВ, НН установить глухие несгораемые перегородки с отдельным вход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10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10 кВ, расположить в РУ-10к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10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400/10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3:00Z</dcterms:modified>
  <cp:revision>27</cp:revision>
  <dc:subject/>
  <dc:title/>
</cp:coreProperties>
</file>