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1000/6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1000/6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1000/6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643314519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16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16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727934934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1000А c боковой (смещенной) ручкой, АВ -10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1328787704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856502254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16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10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6/550/7,2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6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6кВ, расположить в РУ-6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6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1000/6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4:00Z</dcterms:modified>
  <cp:revision>31</cp:revision>
  <dc:subject/>
  <dc:title/>
</cp:coreProperties>
</file>