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>КТПН-Т-ВВ-1000/10/0,4</w:t>
      </w:r>
    </w:p>
    <w:p>
      <w:pPr>
        <w:pStyle w:val="Normal"/>
        <w:spacing w:lineRule="auto" w:line="240" w:before="0" w:after="60"/>
        <w:jc w:val="right"/>
        <w:rPr/>
      </w:pPr>
      <w:r>
        <w:rPr/>
        <w:t>Таблиц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848"/>
        <w:gridCol w:w="2943"/>
        <w:gridCol w:w="2122"/>
        <w:gridCol w:w="1386"/>
        <w:gridCol w:w="1855"/>
      </w:tblGrid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п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араметры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Ответы заказчика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КТП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ТПН-Т-ВВ-1000/10/0,4УХЛ1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Мощность КТП, кВА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силового трансформатора, мощность кВА, количество (шт).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МГ-СЭЩ-1000/10/0,4 УХЛ1 (1)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и группа соединений силового трансформатора (шт)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оличество блоко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оминальное напряжение ВН, 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Исполнение ввода на стороне ВН, НН.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ВВ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7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ВН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Ячейки В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С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главных соединений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рансформаторная КСО-10-У3 с выключателем нагрузк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/>
              <w:object w:dxaOrig="4200" w:dyaOrig="64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pt;height:128.1pt" filled="f" o:ole="">
                  <v:imagedata r:id="rId3" o:title=""/>
                </v:shape>
                <o:OLEObject Type="Embed" ProgID="" ShapeID="ole_rId2" DrawAspect="Content" ObjectID="_951840604" r:id="rId2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ок плавкой вставки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8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НН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анели 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Щ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первичных цепей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водная панель ЩО-У3 с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1600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боковой (смещенной) ручкой, АВ-160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/>
              <w:object w:dxaOrig="4635" w:dyaOrig="7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6pt;height:82.3pt" filled="f" o:ole="">
                  <v:imagedata r:id="rId5" o:title=""/>
                </v:shape>
                <o:OLEObject Type="Embed" ProgID="" ShapeID="ole_rId4" DrawAspect="Content" ObjectID="_1366106620" r:id="rId4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Линейная панель ЩО-У3 с РС 1000А c боковой (смещенной) ручкой, АВ -100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172" w:dyaOrig="31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5.35pt;height:93.7pt" filled="f" o:ole="">
                  <v:imagedata r:id="rId7" o:title=""/>
                </v:shape>
                <o:OLEObject Type="Embed" ProgID="" ShapeID="ole_rId6" DrawAspect="Content" ObjectID="_1286713655" r:id="rId6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линейного разъединителя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ЛНД.2-10Ⅱ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 с приводом ПРНЗ-2-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риобретается отдельно, в комплект КТП не входит)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главных соединений РЛНД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object w:dxaOrig="2055" w:dyaOrig="23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3.35pt;height:82pt" filled="f" o:ole="">
                  <v:imagedata r:id="rId9" o:title=""/>
                </v:shape>
                <o:OLEObject Type="Embed" ProgID="" ShapeID="ole_rId8" DrawAspect="Content" ObjectID="_289398690" r:id="rId8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личие АВ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Учет э/энерги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актив-реактив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ввод 0,4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CE303 S31 543 JAQV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т.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на отходящих линиях 0,4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E308 S31 543 OA.SYVJF IE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– 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вводе НН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16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отходящих линиях РУНН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10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7</w:t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разрядник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-10/550/12,7УХЛ1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 0,4/450УХЛ1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коридора обслужив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иборы контроля напряжения и тока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вводе НН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именование организаци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илиал АО «ДРСК» «ЭС ЕАО»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актический адрес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79011, Россия, ЕАО, г. Биробиджан, ул. Черноморская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Дополнительные требования опросного лист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изготавливаться в соответствии с ГОСТ 14695-80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бариты трансформаторного отсека и ошиновку выполнить с учётом возможности установки силового трансформатора следующего габарита, предусмотреть возможность замены (перемещения) трансформатора на собственных колесах, входящих в комплект. В рабочем положении трансформатор должен быть жестко закрепле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В РУ-0,4кВ коммутационные аппараты должны быть ограждены сплошным ограждением с выводом наружу только элемента механизма управления аппарата (элемента выключателя или рукоятка привода рубильника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рансформаторном отсеке КТП, РУ-ВВ, НН  предусмотреть достаточное количество вентиляционных отверстий, защищенных от пыли и осад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гласно требований п. 5.4.4. ПТЭ СЭиС должны быть приняты меры, исключающие попадание животных и птиц в КТП. Корпус КТП должен быть выполнены из стали толщиной не менее 2 мм, пол из рифленого листового железа толщиной не менее 2 мм. Предусмотре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возможность ввода кабелей в РУ-ВВ, НН.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Камеры КСО, панели ЩО должны быть разделены между собой сплошными перегородками, торцевые стенки камер КСО и ЩО закрыть сплошными ограждения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 КТП между камерами трансформаторов, РУ-ВВ, НН установить глухие несгораемые перегородки с отдельным входо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металлические детали корпуса КТП должны иметь защитное покрытие от коррозии п. 3.13.  ГОСТ 14695-80 «Подстанции трансформаторные комплектные мощностью от 25 до 2500 кВА на напряжение до 10 кВ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Оборудование, расположенное внутри КТП должно быть окрашено в серый цвет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рантия на защиту от коррозии, при отсутствии механических повреждений, не менее 10 ле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ТП шины ВН от проходных изоляторов до вводов трансформаторов, в НН от вводов трансформаторов до вводных коммутационных аппаратов, а также от вводных до отходящих коммутационных аппаратов выполнить шинами расчетного сечения, согласно п. 4.1.2 ПУЭ (изд. 7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 КТП коммутационные аппараты и открытые токоведущие части по стороне 0,4 кВ должны иметь сплошное ограждение от поражения электрическим током в соответствии с ГОСТ Р 50571.3-2009, в РУ-ВН предусмотреть ограждение неизолированных токоведущих частей с возможностью доступа к ним, согласно п. 4.2.88 ПУЭ (изд. 7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ить рубильники 0,4 кВ с диэлектрической рукоятью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атические выключатели 0,4 кВ с номинальным током свыше 100А необходимо применить с регулируемым расцепителем для защиты от тока перегрузки и тока короткого замык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НН предусмотреть место для установки дополнительной линейной панели ЩО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-0,4 кВ КТП смонтировать лотки для прокладки отходящих фидеров. Кабель в месте прохождения сквозь корпус КТП в кабельный канал, кабель необходимо защитить от поврежд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ля ВН-10кВ и рубильников 0,4кВ должна быть обеспечена возможность в визуальном определении его положения после проведения коммутационных действий без использования для этого инструментов и приспособл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ы трансформатора, РУ-ВВ, РУ-НН, на камеры КСО, щите ЩО, шкафу учета применить систему запоров с однотипными внутренними замками (под один ключ для всех зам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Система должна обеспечивать защиту от несанкционированного доступа в отсек трансформатора, РУ КТП, предусмотреть возможность установки навесных зам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 КСО, панелей ЩО, внутренних дверях камеры трансформатора, шкафа учета установить ручки для открывания двер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Дверь камеры трансформатора, выполнить двойной, наружная дверь сплошная, внутренняя дверь с сетчатым ограждением и блокировкой, с сечением ячеи 25×25 мм, позволяющей провести осмотр оборудования и снятие пирометрических показ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се дверные, технологические проемы КТП обеспечить уплотнением. Уплотнительные прокладки должны быть надежно укреплены и обеспечивать герметичность при закрытом положении дверей, технологических проемов. Двери КТП оборудовать фиксаторами, которые удерживают их в открытом положении при проведении ремонтных или профилактических рабо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КТП оборудовать оперативной блокировкой согласно ПУЭ 4.2.27. Распределительные устройства должны быть оборудованы оперативной блокировкой неправильных действий при переключениях в электрических установках (сокращенно - оперативной блокировкой).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еративная блокировка должна исключ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подачи напряжения разъединителем (выключателем нагрузки) на участок электрической схемы, заземленной включенным заземлителем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включения заземлителя на участке цепи, не отделенном разъединителем (выключателем нагрузки) от других участков, которые могут быть как под напряжением, так и без напряже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, исключающая возможность подачи на включенный заземляющий нож напряжения с противоположной стороны линии, не выполняется из-за ее сложности; достаточной является блокировка заземляющего ножа только с линейным разъединителем (выключателем нагрузки) на данном конце лин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для шинных разъединителей (выключателей нагрузки) и заземляющих ножей сборных шин выполняется полная оперативная блокировка, запрещающая включение заземляющего ножа сборных шин при включенном (хотя бы одном) шинном разъединителе (выключателе нагрузки) и включение любого шинного разъединителя (выключателя нагрузки) при включенном заземляющем ноже сборных шин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ткрывание дверей ячеек выше 1000 В при включенном разъединителе (выключателе нагрузк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разъединителя (выключателя нагрузки) при открытой двери ячейки выше 1000 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доступ персонала в отсек трансформатора только после включения заземлителя в сторону трансформато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вводного коммутационного аппарата (разъединителя, предохранителя, выключателя нагрузки) при открытой двери (с сетчатым ограждением) отсека трансформатора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 устройствам блокировки предъявляются следующие требова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полной, т.е. предусматривать блокирование всех неправильных операций, которые могут быть произведены разъединителями (выключателями нагрузк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ройства оперативной блокировки и блокировки заземляющих ножей должны осуществляться по общей схем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надежна в эксплуат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воды разъединителей должны запираться блок-замками только в крайних положениях "Включено" и "Отключено". В промежуточных положениях устройства блокировки должны препятствовать запиранию приводов и выниманию ключа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должна производиться на неподвижных деталях, чтобы не увеличивать инерцию подвижных частей механизм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 наличии устройств механической блокировки приводы выключателей (за исключением шиносоединительных) должны запираться блок-замком только в отключенном положении, чтобы выключатели не могли быть включены ни дистанционно, ни вручну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выключателей (за исключением шиносоединительных) должна выполняться так, чтобы при включенном выключателе невозможно было вынуть ключ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еобходимо также выполнить указанную блокировку так, чтобы не вызвать отключения выключателей при попытке вынуть ключ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не должна без надобности усложнять или замедлять операции с разъединителями (выключателем нагрузки), что особенно важно при большом количестве присоединений. Блокировочная аппаратура должна быть доступна для осмотра при наличии напряжения на блокируемом оборудован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ыдвижение запорного стержня (запирание) и разрешение на снятие при этом ключа должно быть возможным только в тех крайних положениях электрического аппарата, которые предусмотрены схемой блокировки. Во всех остальных положениях аппарата запорный стержень должен встречать жесткую преграду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хему блокировки с маршрутом работы (при выполнении блокировки замками Гинодмана) в обязательном порядке согласовать с филиалом АО «ДРСК» «ЭС ЕАО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ля предотвращения протекания, крышу модулей КТП выполнить цельным металлическим листом, прикреплённым к стенкам модулей сплошным сварочным швом, стык соединение модулей по крыше защитить козырьком, обеспечить герметичность соединение модулей, по периметру КТП организовать козырек препятствующей затеканию воды на стены и двери КТП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душный ввод ВН выполнить в отдельном коробе, с возможным доступом для замены изоляторов и шин, с учётом проходных изоляторов выдержкой ветровых нагрузок не менее 32 м/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ВВ, НН, трансформаторную камеру, оборудовать освещением в соответствии с ПУЭ п 7.2.27. издание 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Осветительные приборы постановочного освещения должны иметь предохранительные сетки, исключающие выпадение светофильтров, линз, ламп, других внутренних частей световых приборов и осколков стекла или кварца в случае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разрыва лампы. Осветительные приборы должны быть легко доступны для их эксплуатации. Коммутационный аппарат освещения трансформаторной камеры и РУ-НН, расположить в РУ-0,4кВ. Коммутационный аппарат освещения камеры 10 кВ, расположить в РУ-10кВ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нцы проводов и кабелей ко всем коммутационным аппаратам отпрессовать наконечниками. В болтовых соединениях алюминиевых шин применять шайбы, оцинкованные типа ШЦ (ТУ 345857-70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одключение к силовому трансформатору произвести с применением переходных пластин типа КПП (ТУ 34-1463-70) или омеднёнными алюминиевыми шинами в местах контактов с применением шинных компенсаторов типа КША. На вводах (шпильках) трансформаторов по стороне 0,4 кВ установить контактный зажим НН, материал – латунь ЛС-59-1, покрытие –О-В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внешней стороне дверей РУ-ВВ,НН, трансформаторного отсека, по ГОСТ Р 12.4.026-76, нанести знак безопасности, предупреждающий знак “Осторожно электрическое напряжение” (Фон и кант желтый, кайма и стрела черные), со стороны треугольника 150 мм (знаки нанести лакокрасочным покрытием). На оборудование КТП нанести стационарные оперативные надпис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 соответствии с ПУЭ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4.1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аспределительные устройства и НКУ должны иметь четкие надписи, указывающие назначение отдельных цепей, панелей, аппаратов. Надписи должны выполняться лакокрасочным материалом на лицевой стороне устройства. Так ж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оответствии ПУЭ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 4.1.11. На приводах коммутационных аппаратов должны быть четко указаны положения "включено" и "отключено"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 укомплектовать линейным разъединителем РЛНД.2-10Ⅱ/400 с приводом ПРНЗ-2-10 с размещением его на отдельно стоящей опоре, в комплекте с: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Рамой разъединителя 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Рамой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алами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ронштейнами крепления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На РЛНД.2-10Ⅱ/400 применить опорные стеклянные изоляторы исполнением УХЛ1, на подвижных контактах установить упоры, предотвращающие проскальзывание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онтактную группу предохранителей применить с использованием держател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Н-10кВ установить на приемную траверсу (вертикально), ОПН-0,4кВ     установить на секцию шин 0,4к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 включить в систему АИИС КУЭ. Для этого необходимо оборудовать КТП шкафом для приборов учета и оборудования автоматизации, соответствующего климатического исполнения, со степенью защиты IP54, с предварительным утеплением и подержанием температурного режима с помощью МКЭ-1/1 + EBERLE 16A TP-1 (или аналог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шкафу учёта, предусмотреть обогрев с поддержанием температурного режима согласно п.1.5.27. ПУЭ изд.6, ГОСТ 15150-69. Обогрев расположить с учётом исключения соприкосновения с корпусом счётчиков и УСПД (модема) ТУ 4222-095-63919543-2012. Все термоэлементы подключить, через терморегулятор, к отдельному автоматическому выключателю 16 А, дополнительно, через автоматический выключатель, подключить две штепсельных розет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шкафу учёта выполнить монтаж испытательных коробок (2.8.14.6 ГОСТ14693-90 и 1.5.23 ПУЭ), предназначенных для обеспечения работ с приборами учёта без разрыва токовых цепей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существления питания и защиты УСПД (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>RP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установить однофазный автоматический выключатель 6 А, собранный в схему с ограничителями импульсных напряжений ОИН 1-275-12,5-II согласно ГОСТ Р 50345-99.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Подключение произве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ным кабелем длиной не более 10 м, S=&gt;2,5 мм² (согласно п.3.4.4 ПУЭ изд.6, ГОСТ 19132-86 Р, ТУ 3424-005-84331564-08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ить монтаж интерфейсных линий связи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485) прибор учета – УСП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монтировать GSM-антенну врезную антивандальную Триада-ВА 996 SOTA, антенну коллинеарную «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Bester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Omni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450-5» с комплектом кабеля, разъем типа SMA на внешнюю стенку КТПн с использованием кронштейна, обеспечив вертикальное расположение. Произвести герметизацию (в целях исключения проникновения воды и пыли в зазор между кронштейном GSM-антенны и внешней стеной КТПн, а также места ввода кабеля GSM-антенны через стену КТПн). Присоединить GSM-антенну к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 xml:space="preserve">RP01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 соответствии с рекомендациями производителя. Защитить антенные кабели от механических пов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анести все необходимые маркировки: на вторичные цепи учета, силовые цепи питания, интерфейсные линии связи, на шкаф учета 0,4 кВ.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мпоновку шкафа учета согласовать с филиалом АО «ДРСК» «ЭС ЕАО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ТТ должна быть выполнена способом, обеспечивающим к ним доступ для осмотра и пломбирования цепей тока и напряжения непосредственно на ТТ в соответствии с требованиями ПУЭ и ПУЭЭ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поставляться в полностью собранном виде или транспортными блоками, подготовленными для сборки на месте монтажа без разборки коммутационных аппаратов, проверки надежности болтовых соединений и правильности внутренних соединений п. 3.16.  ГОСТ 14695-80 «Подстанции трансформаторные комплектные мощностью от 25 до 2500 кВА на напряжение до 10 кВ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Монтаж электротехнических устройств следует осуществлять на основе применения узлового и комплектно-блочного методов строительства, с установкой оборудования, поставляемого укрупненными узлами, не требующими при установке правки, резки, сверления или других подгоночных операций и регулировки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К поставляемому электротехническому устройству (КТП) приложить рабочую конструкторскую документацию предприятия-изготовителя технологического оборудования, а также инструкцию по монтажу и эксплуатации устрой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ри организации монтажа КТП не допускается конструктивных изменений в компоновку отдельных элементов электроустановки без согласования с филиалом АО «ДРСК» «ЭС ЕАО» с последующим согласованием с заводом изготовителем.</w:t>
      </w:r>
    </w:p>
    <w:sectPr>
      <w:headerReference w:type="default" r:id="rId10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ОПРОСНЫЙ ЛИСТ</w:t>
    </w:r>
  </w:p>
  <w:p>
    <w:pPr>
      <w:pStyle w:val="Header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16"/>
        <w:szCs w:val="16"/>
        <w:lang w:bidi="en-US"/>
      </w:rPr>
      <w:t>КТПН-Т-ВВ-630/10/0,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0"/>
        </w:tabs>
        <w:ind w:left="1778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8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28" w:hanging="141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02:00Z</dcterms:created>
  <dc:creator>Станислав Эрнстович Исаков</dc:creator>
  <dc:description/>
  <cp:keywords/>
  <dc:language>en-US</dc:language>
  <cp:lastModifiedBy>Грунин Виктор Николаевич</cp:lastModifiedBy>
  <cp:lastPrinted>2020-07-03T09:04:00Z</cp:lastPrinted>
  <dcterms:modified xsi:type="dcterms:W3CDTF">2020-08-10T21:54:00Z</dcterms:modified>
  <cp:revision>30</cp:revision>
  <dc:subject/>
  <dc:title/>
</cp:coreProperties>
</file>