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63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63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63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2019573600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0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261074521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630А c боковой (смещенной) ручкой, АВ -2x400А и 2x63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985306182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31510849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27</cp:revision>
  <dc:subject/>
  <dc:title/>
</cp:coreProperties>
</file>