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160/10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160/10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160/10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445329615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25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25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229404346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250А c боковой (смещенной) ручкой, АВ -2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1581499399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222552241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3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2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10/550/12,7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10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17.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10 кВ, расположить в РУ-10кВ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10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160/10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2:00Z</dcterms:modified>
  <cp:revision>26</cp:revision>
  <dc:subject/>
  <dc:title/>
</cp:coreProperties>
</file>