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60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48"/>
        <w:gridCol w:w="2945"/>
        <w:gridCol w:w="2121"/>
        <w:gridCol w:w="1386"/>
        <w:gridCol w:w="1855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60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/0,4УХЛ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60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,4 УХЛ1 (1)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734860016" r:id="rId2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5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25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630910894" r:id="rId4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25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181093723" r:id="rId6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095447149" r:id="rId8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3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en-US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кВ, расположить в Р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en-US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16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2:00Z</dcterms:modified>
  <cp:revision>34</cp:revision>
  <dc:subject/>
  <dc:title/>
</cp:coreProperties>
</file>