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ТМГ-250/10/0,4</w:t>
      </w:r>
    </w:p>
    <w:p>
      <w:pPr>
        <w:pStyle w:val="Normal"/>
        <w:spacing w:lineRule="auto" w:line="240" w:before="0" w:after="6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1. Тип трансформатора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ТМГ-250/10/0,4 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2. Номинальная мощность,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кВА: 25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НН, кВ: 0,4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ВН, кВ: 1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3. Частота, Гц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50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4. Способ и диапазон регулирования напряж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ПБВ ±5%±2ступений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5. Вид системы охлажд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естественное воздушное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6. Схема и группа соединения обмоток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7. Климатическое исполнение и категория размещ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УХЛ1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>8. Особые условия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: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высота установки над уровнем моря, если она превышает 1000 м: нет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требования по сейсмостойкости: 6 баллов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 предусмотреть на вводах (шпильках) трансформаторов по стороне 0,4 кВ контактные зажимы НН, материал – латунь ЛС-59-1, покрытие –О-В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покраску трансформатора производить методом напыления, срок службы антикоррозийного покрытия не менее 20 лет (цвет – серый).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bidi="en-US"/>
      </w:rPr>
      <w:t>ТМГ-250/10/0,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8:00Z</dcterms:modified>
  <cp:revision>36</cp:revision>
  <dc:subject/>
  <dc:title/>
</cp:coreProperties>
</file>