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400/6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400/6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400/6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1841231712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63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4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2127193511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Линейная панель ЩО-У3 с РС 63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 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50А и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74462188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491219705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6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4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6/550/7,2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6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6 кВ, расположить в РУ-6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6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400/6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3:00Z</dcterms:modified>
  <cp:revision>30</cp:revision>
  <dc:subject/>
  <dc:title/>
</cp:coreProperties>
</file>