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25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25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25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081387791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324061319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40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519952617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54708464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25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29</cp:revision>
  <dc:subject/>
  <dc:title/>
</cp:coreProperties>
</file>