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250/6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250/6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250/6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1246086601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4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1908528206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400А c боковой (смещенной) ручкой, АВ -2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862202769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110394361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4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2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6/550/7,2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 КТП между камерами трансформаторов, РУ-ВВ, НН установить глухие несгораемые перегородки с отдельным входом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6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6 кВ, расположить в РУ-6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6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250/6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3:00Z</dcterms:modified>
  <cp:revision>40</cp:revision>
  <dc:subject/>
  <dc:title/>
</cp:coreProperties>
</file>