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чистке просеки и обваловке опор ВЛ-110 кВ "Февральская-Рудная 1,2"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истке просеки ВЛ 35 кВ "Коболдо - Златоустовск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8-26T08:33:00Z</dcterms:modified>
  <cp:revision>9</cp:revision>
  <dc:subject/>
  <dc:title/>
</cp:coreProperties>
</file>