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992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345055</wp:posOffset>
                  </wp:positionH>
                  <wp:positionV relativeFrom="paragraph">
                    <wp:posOffset>25400</wp:posOffset>
                  </wp:positionV>
                  <wp:extent cx="1661160" cy="539750"/>
                  <wp:effectExtent l="0" t="0" r="0" b="0"/>
                  <wp:wrapTight wrapText="bothSides">
                    <wp:wrapPolygon edited="0">
                      <wp:start x="2106" y="0"/>
                      <wp:lineTo x="1235" y="1130"/>
                      <wp:lineTo x="-123" y="4924"/>
                      <wp:lineTo x="-123" y="14016"/>
                      <wp:lineTo x="615" y="20459"/>
                      <wp:lineTo x="3347" y="21218"/>
                      <wp:lineTo x="11415" y="21218"/>
                      <wp:lineTo x="12035" y="21218"/>
                      <wp:lineTo x="21600" y="20832"/>
                      <wp:lineTo x="21600" y="16665"/>
                      <wp:lineTo x="13899" y="13629"/>
                      <wp:lineTo x="6824" y="12112"/>
                      <wp:lineTo x="14892" y="10981"/>
                      <wp:lineTo x="18246" y="9091"/>
                      <wp:lineTo x="17624" y="6056"/>
                      <wp:lineTo x="18246" y="0"/>
                      <wp:lineTo x="2106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6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кционерное общество «Дальневосточная распределительная сетевая компания»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ЛИАЛ «АМУРСКИЕ ЭЛЕКТРИЧЕСКИЕ СЕТИ»</w:t>
            </w:r>
          </w:p>
        </w:tc>
      </w:tr>
    </w:tbl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Univers"/>
          <w:color w:val="000000"/>
          <w:sz w:val="10"/>
        </w:rPr>
      </w:pPr>
      <w:r>
        <w:rPr>
          <w:rFonts w:cs="Univers" w:ascii="Univers" w:hAnsi="Univers"/>
          <w:color w:val="000000"/>
          <w:sz w:val="10"/>
        </w:rPr>
      </w:r>
    </w:p>
    <w:p>
      <w:pPr>
        <w:pStyle w:val="Normal"/>
        <w:jc w:val="center"/>
        <w:rPr/>
      </w:pPr>
      <w:r>
        <w:rPr>
          <w:color w:val="000000"/>
          <w:sz w:val="16"/>
        </w:rPr>
        <w:t>ул. Шевченко, 28, г. Благовещенск,  675003,  Россия  Тел: (4162) 399-359; Факс (4162) 399-289;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tabs>
          <w:tab w:val="clear" w:pos="624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bCs/>
          <w:color w:val="000000"/>
          <w:sz w:val="16"/>
          <w:szCs w:val="28"/>
          <w:u w:val="single"/>
        </w:rPr>
      </w:pPr>
      <w:r>
        <w:rPr>
          <w:rFonts w:cs="Franklin Gothic Medium" w:ascii="Franklin Gothic Medium" w:hAnsi="Franklin Gothic Medium"/>
          <w:b/>
          <w:bCs/>
          <w:color w:val="000000"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 выполнение работ: </w:t>
      </w:r>
      <w:r>
        <w:rPr>
          <w:b/>
          <w:sz w:val="26"/>
          <w:szCs w:val="26"/>
        </w:rPr>
        <w:t>Чистка просеки и обваловка опор ВЛ-110 кВ «Февральск – Рудная 1,2», чистка просеки ВЛ-35 кВ «Коболдо-Златоустовск</w:t>
      </w:r>
      <w:r>
        <w:rPr>
          <w:b/>
          <w:i/>
          <w:sz w:val="26"/>
          <w:szCs w:val="26"/>
        </w:rPr>
        <w:t>»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 ВЛ-110 кВ Февральск – Рудная 1,2 Селемджинского района Амурской        об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 ВЛ-35 кВ Коболдо-Златоустовск, Селемджинского района Амурской        об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2.1 ВЛ-110 кВ «Февральск – Рудная 1,2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- Чистка просеки механизированным, ручным способом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- Обваловка опор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2.2 ВЛ-35 кВ «Коболдо-Златоустовск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- Чистка просеки механизированным, ручным способом. </w:t>
      </w:r>
    </w:p>
    <w:p>
      <w:pPr>
        <w:pStyle w:val="Normal"/>
        <w:widowControl w:val="false"/>
        <w:spacing w:before="0" w:after="0"/>
        <w:ind w:firstLine="993"/>
        <w:contextualSpacing/>
        <w:jc w:val="both"/>
        <w:rPr/>
      </w:pPr>
      <w:r>
        <w:rPr>
          <w:sz w:val="26"/>
          <w:szCs w:val="26"/>
        </w:rPr>
        <w:t>2.3 Подробный перечень работ приведен в ведомости дефектов и объемов работ (Приложение 1,2,3 к ТТ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1. Работы производятся в охранной зоне воздушной линии электропередачи проходящей в ненаселенной местности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ённых Приказом Министерства труда и социальной защиты Российской Федерации от 24.07.2013 N 328 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 Поставка материалов и техники, необходимых для выполнения работ – 100% Подрядчика. Материалы, предоставляемые Подрядчиком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PDF – утвержденная (с подписью руководителя и печатью организации), XML (применительно к программным комплексам по расчету сметной документации), а также MS Exel или MS Word.</w:t>
      </w:r>
    </w:p>
    <w:p>
      <w:pPr>
        <w:pStyle w:val="Normal"/>
        <w:widowControl w:val="false"/>
        <w:tabs>
          <w:tab w:val="clear" w:pos="624"/>
          <w:tab w:val="left" w:pos="1276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2. Сметная документация должна быть разработана согласно требованиям</w:t>
      </w:r>
      <w:r>
        <w:rPr/>
        <w:t xml:space="preserve"> </w:t>
      </w:r>
      <w:r>
        <w:rPr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sz w:val="26"/>
          <w:szCs w:val="26"/>
        </w:rPr>
        <w:t>(Приложение 5 к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3.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ind w:firstLine="720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кончание работ – апрель 2021 года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О «ДРСК» для СП «Западные ЭС» филиала «Амурские ЭС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624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624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624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i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Требования к выполнению работ: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ила технической эксплуатации электрических станций и сетей РФ;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НиП 12-01-2004 «Организация строительства»;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ила противопожарного режима в РФ, утвержденные Постановлением Правительства РФ от 25.04.2012 № 390 «О противопожарном режиме»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4. Перед началом выполнения работ Подрядчик совместно с Заказчиком проводит уточнение объемов работ в каждом пролете, указанном в ведомости дефектов и объемов работ. Расчистка древесно-кустарниковой растительности сверх уточненного объема в каждом пролете не допускается.</w:t>
      </w:r>
      <w:r>
        <w:rPr/>
        <w:t xml:space="preserve">    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5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6. Подрядчик создает условия для проживания своего персонала на объекте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7. Заявка на вывод оборудования в ремонт подается Подрядчиком не позднее 7 дней до начала производства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8. Материалы и оборудование, высвобождаемые после демонтажа, передаются Заказчику с оформлением акта передач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9. Приемка объекта из ремон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емка объемов выполненных работ производится при предъявлении подтверждающей справки (Приложение 4), схемы выполненных работ, согласованных с представителем РЭС, и фотоотчета в эл. виде о выполненных работах (в т.ч. скрытых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. Окончательная 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, утвержденных приказом Минэнерго Росси от 25.10.2017 №1013, с оформлением и передачей заказчику Акта сдачи-приемки и необходимой исполнительной документ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работ по расчистке просек «Участник» самостоятельно оформляет и осуществляет сдачу мест расчисток органам лесного хозяйства (лесничествам), и предоставляет документ, подтверждающий отсутствие претензий с их стороны. На основе данного документа «Участник» самостоятельно осуществляет оформление и предоставление документов от глав администраций, на территории которых расположены места расчисток, об отсутствии претензий с их сторо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624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6"/>
          <w:szCs w:val="26"/>
          <w:lang w:eastAsia="en-US"/>
        </w:rPr>
        <w:t>10. Гарантия исполнителя: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624"/>
          <w:tab w:val="left" w:pos="1985" w:leader="none"/>
        </w:tabs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6"/>
          <w:szCs w:val="26"/>
        </w:rPr>
        <w:t xml:space="preserve">Приложение:   </w:t>
      </w:r>
    </w:p>
    <w:p>
      <w:pPr>
        <w:pStyle w:val="Normal"/>
        <w:tabs>
          <w:tab w:val="clear" w:pos="624"/>
          <w:tab w:val="left" w:pos="1985" w:leader="none"/>
        </w:tabs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1</w:t>
      </w:r>
      <w:r>
        <w:rPr>
          <w:bCs/>
          <w:iCs/>
          <w:color w:val="000000"/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  <w:r>
        <w:rPr>
          <w:bCs/>
          <w:i/>
          <w:iCs/>
          <w:color w:val="000000"/>
          <w:sz w:val="26"/>
          <w:szCs w:val="26"/>
        </w:rPr>
        <w:t>Ведомость дефектов и объемов работ на чистку просеки ВЛ-110 кВ Февральск-Рудная 1,2 на 4 л. в 1 экз.;</w:t>
      </w:r>
    </w:p>
    <w:p>
      <w:pPr>
        <w:pStyle w:val="Normal"/>
        <w:tabs>
          <w:tab w:val="clear" w:pos="624"/>
          <w:tab w:val="left" w:pos="1985" w:leader="none"/>
        </w:tabs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2</w:t>
      </w:r>
      <w:r>
        <w:rPr>
          <w:bCs/>
          <w:iCs/>
          <w:color w:val="000000"/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  <w:r>
        <w:rPr>
          <w:bCs/>
          <w:i/>
          <w:iCs/>
          <w:color w:val="000000"/>
          <w:sz w:val="26"/>
          <w:szCs w:val="26"/>
        </w:rPr>
        <w:t>Ведомость дефектов и объемов работ на обваловку опор ВЛ-110 кВ Февральск-Рудная 1,2 на 1 л. в 1 экз.;</w:t>
      </w:r>
    </w:p>
    <w:p>
      <w:pPr>
        <w:pStyle w:val="Normal"/>
        <w:tabs>
          <w:tab w:val="clear" w:pos="624"/>
          <w:tab w:val="left" w:pos="1985" w:leader="none"/>
        </w:tabs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3</w:t>
      </w:r>
      <w:r>
        <w:rPr>
          <w:bCs/>
          <w:iCs/>
          <w:color w:val="000000"/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  <w:r>
        <w:rPr>
          <w:bCs/>
          <w:i/>
          <w:iCs/>
          <w:color w:val="000000"/>
          <w:sz w:val="26"/>
          <w:szCs w:val="26"/>
        </w:rPr>
        <w:t>Ведомость дефектов и объемов работ на чистку просеки ВЛ-35 кВ Коболдо-Златоустовск 1,2 на 4 л. в 1 экз.;</w:t>
      </w:r>
    </w:p>
    <w:p>
      <w:pPr>
        <w:pStyle w:val="Normal"/>
        <w:tabs>
          <w:tab w:val="clear" w:pos="624"/>
          <w:tab w:val="left" w:pos="1985" w:leader="none"/>
        </w:tabs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4. Справка по объемам выполненных работ на 1 л. в 1 экз.</w:t>
      </w:r>
    </w:p>
    <w:p>
      <w:pPr>
        <w:pStyle w:val="Normal"/>
        <w:tabs>
          <w:tab w:val="clear" w:pos="624"/>
          <w:tab w:val="left" w:pos="1843" w:leader="none"/>
        </w:tabs>
        <w:rPr>
          <w:bCs/>
          <w:i/>
          <w:i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5.  </w:t>
      </w:r>
      <w:r>
        <w:rPr>
          <w:bCs/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 в 1 экз.</w:t>
      </w:r>
    </w:p>
    <w:p>
      <w:pPr>
        <w:pStyle w:val="Normal"/>
        <w:ind w:left="2127" w:right="-5413" w:hanging="2127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2127" w:right="-5413" w:hanging="2127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624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tabs>
        <w:tab w:val="clear" w:pos="624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0:56:00Z</dcterms:created>
  <dc:creator>Customer</dc:creator>
  <dc:description/>
  <cp:keywords/>
  <dc:language>en-US</dc:language>
  <cp:lastModifiedBy>Саяпин Андрей Анатольевич</cp:lastModifiedBy>
  <cp:lastPrinted>2017-09-14T16:59:00Z</cp:lastPrinted>
  <dcterms:modified xsi:type="dcterms:W3CDTF">2020-08-26T11:19:00Z</dcterms:modified>
  <cp:revision>74</cp:revision>
  <dc:subject/>
  <dc:title/>
</cp:coreProperties>
</file>