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ТТ по чистке просеки и обваловке опор ВЛ-110 кВ «Февральск – Рудная 1,2»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чистке просеки ВЛ-35 кВ «Коболдо-Златоустовск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>
          <w:bCs/>
        </w:rPr>
        <w:t xml:space="preserve">Организация </w:t>
      </w:r>
      <w:r>
        <w:rPr>
          <w:bCs/>
          <w:u w:val="single"/>
        </w:rPr>
        <w:t>АО «ДРСК»</w:t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>
          <w:bCs/>
        </w:rPr>
        <w:t>Филиал «</w:t>
      </w:r>
      <w:r>
        <w:rPr>
          <w:bCs/>
          <w:u w:val="single"/>
        </w:rPr>
        <w:t>Амурские электрические сети»</w:t>
      </w:r>
      <w:r>
        <w:rPr/>
        <w:t xml:space="preserve"> </w:t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/>
        <w:t>СП «</w:t>
      </w:r>
      <w:r>
        <w:rPr>
          <w:u w:val="single"/>
        </w:rPr>
        <w:t>Западные электрические сети»</w:t>
      </w:r>
    </w:p>
    <w:p>
      <w:pPr>
        <w:pStyle w:val="ConsPlusNormal"/>
        <w:spacing w:lineRule="auto" w:line="360"/>
        <w:ind w:left="-1134" w:firstLine="850"/>
        <w:jc w:val="both"/>
        <w:rPr/>
      </w:pPr>
      <w:r>
        <w:rPr>
          <w:bCs/>
        </w:rPr>
        <w:t xml:space="preserve">Объект </w:t>
      </w:r>
      <w:r>
        <w:rPr>
          <w:bCs/>
          <w:u w:val="single"/>
        </w:rPr>
        <w:t xml:space="preserve">ВЛ-110 кВ Февральск-Коболдо </w:t>
      </w:r>
      <w:r>
        <w:rPr>
          <w:bCs/>
          <w:u w:val="single"/>
          <w:lang w:val="en-US"/>
        </w:rPr>
        <w:t>ZS</w:t>
      </w:r>
      <w:r>
        <w:rPr>
          <w:bCs/>
          <w:u w:val="single"/>
        </w:rPr>
        <w:t>0003405</w:t>
      </w:r>
    </w:p>
    <w:p>
      <w:pPr>
        <w:pStyle w:val="ConsPlusNormal"/>
        <w:ind w:left="-18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я провела обследование </w:t>
      </w:r>
      <w:r>
        <w:rPr>
          <w:bCs/>
          <w:sz w:val="26"/>
          <w:szCs w:val="26"/>
        </w:rPr>
        <w:t xml:space="preserve">ВЛ-110 кВ Февральская – Рудная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цепи с отпайками</w:t>
      </w:r>
      <w:r>
        <w:rPr>
          <w:sz w:val="26"/>
          <w:szCs w:val="26"/>
        </w:rPr>
        <w:t>,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35"/>
        <w:gridCol w:w="992"/>
        <w:gridCol w:w="2954"/>
      </w:tblGrid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наруженные дефек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од проводами деревьев и кустарников высотой 4м и более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,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тка просеки </w:t>
            </w:r>
            <w:r>
              <w:rPr>
                <w:b/>
                <w:sz w:val="26"/>
                <w:szCs w:val="26"/>
              </w:rPr>
              <w:t>механизированным способом</w:t>
            </w:r>
            <w:r>
              <w:rPr>
                <w:sz w:val="26"/>
                <w:szCs w:val="26"/>
              </w:rPr>
              <w:t>( средняя  поросль)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д-8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-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-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-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-8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-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-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-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-1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-1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-1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-1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-1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-1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-13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8-13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-1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-1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-14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-14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-14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-1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-14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-14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-14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-14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-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-1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-15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-1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-15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-1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-1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-24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-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2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-25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-2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-25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-2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-2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-25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-25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-25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-2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-258/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1-258/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2-258/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8/3-258/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4-258/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5-258/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6-258/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7-258/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8-258/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9-258/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сль выше норм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округ опор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тка просеки </w:t>
            </w:r>
            <w:r>
              <w:rPr>
                <w:b/>
                <w:sz w:val="26"/>
                <w:szCs w:val="26"/>
              </w:rPr>
              <w:t>вручну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круг опор (средняя поросль)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д-8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-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-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-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-8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-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-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-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-1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-1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-1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-1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-1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-1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-13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-13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-1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-1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-14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-14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-14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-1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-14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-14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-14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-14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-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-1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-15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-1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-15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-1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-1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-24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-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2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-25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-2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-25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-2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-2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-25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-25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-25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-2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-258/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1-258/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2-258/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3-258/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4-258/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5-258/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6-258/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7-258/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8-258/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/9-258/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ичие на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ю просеки деревьев угрожающих падением на провода ВЛ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8/1-258/2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ка деревьев твёрдых пород диаметр стволов до 32 см.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8/2-258/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8/1-258/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ка деревьев твёрдых пород диаметр стволов более 32 см.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8/2-258/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8/1-258/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левка хлыстов древесины диаметр стволов до 30 см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8/2-258/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8/1-258/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8/2-258/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левка хлыстов древесины диаметр стволов свыше 30 см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889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,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гребание порубочных остатков</w:t>
            </w:r>
          </w:p>
        </w:tc>
      </w:tr>
      <w:tr>
        <w:trPr>
          <w:trHeight w:val="284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гт. Февральс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производства рабо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: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одить валку деревьев бензомоторными пилами в заданном направлении с применением валочной вилки и оставлением пней на высоте шейки корня (при диаметре до 30 см - не более 10 см, свыше 30 см - 1/3 диаметра пня реза). Межотраслевые нормы выработки и времени на работы, выполняемые при проведении санитарных рубок и рубок ухода за лесом п. 3.7.1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оизвести укладку порубочных остатков в кучи или валы шириной не более 3 метров для перегнивания, сжигания или разбрасывание их в измельченном виде по площади места рубки (лесосеки) на расстоянии не менее 10 метров от прилегающих лесных насаждений с письменного разрешения ответственного за лесное хозяйство. Расстояние между валами должно быть не менее 20 метров, при этом должны быть обеспечены технологические проезды по трассе ЛЭП (ППБ в лесах от 30.06.2007 г., раздел 3, п.17б)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Складирование </w:t>
            </w:r>
            <w:r>
              <w:rPr>
                <w:bCs/>
                <w:iCs/>
                <w:sz w:val="26"/>
                <w:szCs w:val="26"/>
              </w:rPr>
              <w:t>срубленных деревьев</w:t>
            </w:r>
            <w:r>
              <w:rPr>
                <w:sz w:val="26"/>
                <w:szCs w:val="26"/>
              </w:rPr>
              <w:t xml:space="preserve"> должно производиться только на открытых местах на расстоянии 20 метров от прилегающего лиственного лес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iCs/>
                <w:sz w:val="26"/>
                <w:szCs w:val="26"/>
              </w:rPr>
              <w:t xml:space="preserve"> Срубленные деревья должны быть очищены от сучьев и плотно уложены на земл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,4 метра, а в хвойных лесных насаждениях на сухих почвах - двумя такими полосами на расстоянии 5-10 метров одна от другой (</w:t>
            </w:r>
            <w:r>
              <w:rPr>
                <w:bCs/>
                <w:sz w:val="26"/>
                <w:szCs w:val="26"/>
              </w:rPr>
              <w:t>ППБ в лесах от 30.06.2007 г., раздел 3, п.21)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31:00Z</dcterms:created>
  <dc:creator>Admin</dc:creator>
  <dc:description/>
  <cp:keywords/>
  <dc:language>en-US</dc:language>
  <cp:lastModifiedBy>Саяпин Андрей Анатольевич</cp:lastModifiedBy>
  <cp:lastPrinted>2020-06-02T15:17:00Z</cp:lastPrinted>
  <dcterms:modified xsi:type="dcterms:W3CDTF">2020-09-04T04:44:00Z</dcterms:modified>
  <cp:revision>3</cp:revision>
  <dc:subject/>
  <dc:title>«Утверждаю»</dc:title>
</cp:coreProperties>
</file>