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ложение №1.2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Л 223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В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С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color w:val="373737"/>
          <w:sz w:val="26"/>
          <w:szCs w:val="26"/>
        </w:rPr>
      </w:pPr>
      <w:r>
        <w:rPr>
          <w:b/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tbl>
      <w:tblPr>
        <w:tblW w:w="100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57"/>
        <w:gridCol w:w="23"/>
        <w:gridCol w:w="280"/>
        <w:gridCol w:w="280"/>
        <w:gridCol w:w="281"/>
        <w:gridCol w:w="239"/>
        <w:gridCol w:w="456"/>
        <w:gridCol w:w="239"/>
        <w:gridCol w:w="557"/>
        <w:gridCol w:w="996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3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шт. 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Исполнение измерительных цепей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93"/>
        <w:gridCol w:w="1153"/>
        <w:gridCol w:w="1033"/>
        <w:gridCol w:w="1094"/>
        <w:gridCol w:w="71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09030061"/>
            <w:bookmarkStart w:id="1" w:name="__Fieldmark__0_420903006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09030061"/>
            <w:bookmarkStart w:id="3" w:name="__Fieldmark__1_420903006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устройства, соста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фидера с комплектом МТЗ, ТЗНП, ЗОП, ЗДЗ, УРОВ, АПВ, ЧАП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09030061"/>
            <w:bookmarkStart w:id="5" w:name="__Fieldmark__2_420903006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К с функциями РЗА и техническим учетом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09030061"/>
            <w:bookmarkStart w:id="7" w:name="__Fieldmark__3_420903006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7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одробный перечень функций приведен в АИПБ.656122.025-07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3"/>
        <w:gridCol w:w="1276"/>
        <w:gridCol w:w="714"/>
        <w:gridCol w:w="1218"/>
        <w:gridCol w:w="1259"/>
        <w:gridCol w:w="67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Р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МФ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вариант – 2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09030061"/>
            <w:bookmarkStart w:id="9" w:name="__Fieldmark__4_4209030061"/>
            <w:bookmarkEnd w:id="9"/>
            <w:r>
              <w:rPr/>
            </w:r>
            <w:r>
              <w:rPr/>
              <w:fldChar w:fldCharType="end"/>
            </w: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09030061"/>
            <w:bookmarkStart w:id="11" w:name="__Fieldmark__5_420903006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вариант – 3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09030061"/>
            <w:bookmarkStart w:id="13" w:name="__Fieldmark__6_4209030061"/>
            <w:bookmarkEnd w:id="13"/>
            <w:r>
              <w:rPr/>
            </w:r>
            <w:r>
              <w:rPr/>
              <w:fldChar w:fldCharType="end"/>
            </w: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09030061"/>
            <w:bookmarkStart w:id="15" w:name="__Fieldmark__7_420903006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вариант – 4 блока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09030061"/>
            <w:bookmarkStart w:id="17" w:name="__Fieldmark__8_420903006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09030061"/>
            <w:bookmarkStart w:id="19" w:name="__Fieldmark__9_420903006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09030061"/>
            <w:bookmarkStart w:id="21" w:name="__Fieldmark__10_420903006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09030061"/>
            <w:bookmarkStart w:id="23" w:name="__Fieldmark__11_420903006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09030061"/>
            <w:bookmarkStart w:id="25" w:name="__Fieldmark__12_420903006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09030061"/>
            <w:bookmarkStart w:id="27" w:name="__Fieldmark__13_420903006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09030061"/>
            <w:bookmarkStart w:id="29" w:name="__Fieldmark__14_420903006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09030061"/>
            <w:bookmarkStart w:id="31" w:name="__Fieldmark__15_420903006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09030061"/>
            <w:bookmarkStart w:id="33" w:name="__Fieldmark__16_420903006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09030061"/>
            <w:bookmarkStart w:id="35" w:name="__Fieldmark__17_420903006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09030061"/>
            <w:bookmarkStart w:id="37" w:name="__Fieldmark__18_420903006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09030061"/>
            <w:bookmarkStart w:id="39" w:name="__Fieldmark__19_420903006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09030061"/>
            <w:bookmarkStart w:id="41" w:name="__Fieldmark__20_420903006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09030061"/>
            <w:bookmarkStart w:id="43" w:name="__Fieldmark__21_420903006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09030061"/>
            <w:bookmarkStart w:id="45" w:name="__Fieldmark__22_420903006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09030061"/>
            <w:bookmarkStart w:id="47" w:name="__Fieldmark__23_420903006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09030061"/>
            <w:bookmarkStart w:id="49" w:name="__Fieldmark__24_420903006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09030061"/>
            <w:bookmarkStart w:id="51" w:name="__Fieldmark__25_420903006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09030061"/>
            <w:bookmarkStart w:id="53" w:name="__Fieldmark__26_420903006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ты передачи данных отсутствуют (кроме порта </w:t>
            </w:r>
            <w:r>
              <w:rPr>
                <w:lang w:val="en-US"/>
              </w:rPr>
              <w:t>USB</w:t>
            </w:r>
            <w:r>
              <w:rPr/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09030061"/>
            <w:bookmarkStart w:id="55" w:name="__Fieldmark__27_420903006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536"/>
        <w:gridCol w:w="708"/>
        <w:gridCol w:w="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09030061"/>
            <w:bookmarkStart w:id="57" w:name="__Fieldmark__28_420903006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09030061"/>
            <w:bookmarkStart w:id="59" w:name="__Fieldmark__29_420903006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09030061"/>
            <w:bookmarkStart w:id="61" w:name="__Fieldmark__30_420903006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09030061"/>
            <w:bookmarkStart w:id="63" w:name="__Fieldmark__31_420903006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209030061"/>
            <w:bookmarkStart w:id="65" w:name="__Fieldmark__32_4209030061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209030061"/>
            <w:bookmarkStart w:id="67" w:name="__Fieldmark__33_4209030061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26"/>
      </w:tblGrid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>
                <w:spacing w:val="-4"/>
              </w:rPr>
            </w:pPr>
            <w:r>
              <w:rPr>
                <w:b/>
                <w:spacing w:val="-4"/>
              </w:rPr>
              <w:t>1.</w:t>
            </w:r>
            <w:r>
              <w:rPr>
                <w:spacing w:val="-4"/>
              </w:rPr>
              <w:t xml:space="preserve"> </w:t>
            </w:r>
            <w:r>
              <w:rPr/>
              <w:t xml:space="preserve">Конструктивное исполнение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Утопленный монтаж (установка на дверь ячейки или панель шкафа)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09030061"/>
            <w:bookmarkStart w:id="69" w:name="__Fieldmark__34_4209030061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Навесной монтаж (установка на заднюю стенку ячейки) с выносным пультом ВПТ-01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b/>
                <w:b/>
                <w:spacing w:val="-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209030061"/>
            <w:bookmarkStart w:id="71" w:name="__Fieldmark__35_420903006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  <w:spacing w:val="-4"/>
              </w:rPr>
              <w:t>2.</w:t>
            </w:r>
            <w:r>
              <w:rPr>
                <w:spacing w:val="-4"/>
              </w:rPr>
              <w:t xml:space="preserve"> Сервисное п</w:t>
            </w:r>
            <w:r>
              <w:rPr/>
              <w:t>рограммное обеспечение с кабелем связи для USB-порта,                         комплектов: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/>
            </w:pPr>
            <w:r>
              <w:rPr/>
              <w:t>(по умолчанию 1 диск с ПО и 1 кабель на партию)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</w:rPr>
              <w:t>3.</w:t>
            </w:r>
            <w:r>
              <w:rPr/>
              <w:t xml:space="preserve"> Особые отметк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В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4209030061"/>
            <w:bookmarkStart w:id="73" w:name="__Fieldmark__36_4209030061"/>
            <w:bookmarkEnd w:id="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4209030061"/>
            <w:bookmarkStart w:id="75" w:name="__Fieldmark__37_4209030061"/>
            <w:bookmarkEnd w:id="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рабочего ввода с комплектом МТЗ, ТЗНП, ЗОП, ЗП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38_4209030061"/>
            <w:bookmarkStart w:id="77" w:name="__Fieldmark__38_4209030061"/>
            <w:bookmarkEnd w:id="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рабочего ввода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39_4209030061"/>
            <w:bookmarkStart w:id="79" w:name="__Fieldmark__39_4209030061"/>
            <w:bookmarkEnd w:id="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40_4209030061"/>
            <w:bookmarkStart w:id="81" w:name="__Fieldmark__40_4209030061"/>
            <w:bookmarkEnd w:id="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3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8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41_4209030061"/>
            <w:bookmarkStart w:id="83" w:name="__Fieldmark__41_4209030061"/>
            <w:bookmarkEnd w:id="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42_4209030061"/>
            <w:bookmarkStart w:id="85" w:name="__Fieldmark__42_4209030061"/>
            <w:bookmarkEnd w:id="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43_4209030061"/>
            <w:bookmarkStart w:id="87" w:name="__Fieldmark__43_4209030061"/>
            <w:bookmarkEnd w:id="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4209030061"/>
            <w:bookmarkStart w:id="89" w:name="__Fieldmark__44_4209030061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4209030061"/>
            <w:bookmarkStart w:id="91" w:name="__Fieldmark__45_4209030061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4209030061"/>
            <w:bookmarkStart w:id="93" w:name="__Fieldmark__46_4209030061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4209030061"/>
            <w:bookmarkStart w:id="95" w:name="__Fieldmark__47_4209030061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4209030061"/>
            <w:bookmarkStart w:id="97" w:name="__Fieldmark__48_4209030061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4209030061"/>
            <w:bookmarkStart w:id="99" w:name="__Fieldmark__49_4209030061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4209030061"/>
            <w:bookmarkStart w:id="101" w:name="__Fieldmark__50_4209030061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4209030061"/>
            <w:bookmarkStart w:id="103" w:name="__Fieldmark__51_4209030061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4209030061"/>
            <w:bookmarkStart w:id="105" w:name="__Fieldmark__52_4209030061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4209030061"/>
            <w:bookmarkStart w:id="107" w:name="__Fieldmark__53_4209030061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8" w:name="__Fieldmark__54_4209030061"/>
            <w:bookmarkStart w:id="109" w:name="__Fieldmark__54_4209030061"/>
            <w:bookmarkEnd w:id="10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0" w:name="__Fieldmark__55_4209030061"/>
            <w:bookmarkStart w:id="111" w:name="__Fieldmark__55_4209030061"/>
            <w:bookmarkEnd w:id="1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2" w:name="__Fieldmark__56_4209030061"/>
            <w:bookmarkStart w:id="113" w:name="__Fieldmark__56_4209030061"/>
            <w:bookmarkEnd w:id="1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4" w:name="__Fieldmark__57_4209030061"/>
            <w:bookmarkStart w:id="115" w:name="__Fieldmark__57_4209030061"/>
            <w:bookmarkEnd w:id="1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6" w:name="__Fieldmark__58_4209030061"/>
            <w:bookmarkStart w:id="117" w:name="__Fieldmark__58_4209030061"/>
            <w:bookmarkEnd w:id="1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8" w:name="__Fieldmark__59_4209030061"/>
            <w:bookmarkStart w:id="119" w:name="__Fieldmark__59_4209030061"/>
            <w:bookmarkEnd w:id="1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0" w:name="__Fieldmark__60_4209030061"/>
            <w:bookmarkStart w:id="121" w:name="__Fieldmark__60_4209030061"/>
            <w:bookmarkEnd w:id="1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2" w:name="__Fieldmark__61_4209030061"/>
            <w:bookmarkStart w:id="123" w:name="__Fieldmark__61_4209030061"/>
            <w:bookmarkEnd w:id="12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4" w:name="__Fieldmark__62_4209030061"/>
            <w:bookmarkStart w:id="125" w:name="__Fieldmark__62_4209030061"/>
            <w:bookmarkEnd w:id="1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6" w:name="__Fieldmark__63_4209030061"/>
            <w:bookmarkStart w:id="127" w:name="__Fieldmark__63_4209030061"/>
            <w:bookmarkEnd w:id="12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8" w:name="__Fieldmark__64_4209030061"/>
            <w:bookmarkStart w:id="129" w:name="__Fieldmark__64_4209030061"/>
            <w:bookmarkEnd w:id="1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0" w:name="__Fieldmark__65_4209030061"/>
            <w:bookmarkStart w:id="131" w:name="__Fieldmark__65_4209030061"/>
            <w:bookmarkEnd w:id="1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2" w:name="__Fieldmark__66_4209030061"/>
            <w:bookmarkStart w:id="133" w:name="__Fieldmark__66_4209030061"/>
            <w:bookmarkEnd w:id="1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4" w:name="__Fieldmark__67_4209030061"/>
            <w:bookmarkStart w:id="135" w:name="__Fieldmark__67_4209030061"/>
            <w:bookmarkEnd w:id="13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209030061"/>
            <w:bookmarkStart w:id="137" w:name="__Fieldmark__68_4209030061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9_4209030061"/>
            <w:bookmarkStart w:id="139" w:name="__Fieldmark__69_4209030061"/>
            <w:bookmarkEnd w:id="1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70_4209030061"/>
            <w:bookmarkStart w:id="141" w:name="__Fieldmark__70_4209030061"/>
            <w:bookmarkEnd w:id="14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С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2" w:name="__Fieldmark__71_4209030061"/>
            <w:bookmarkStart w:id="143" w:name="__Fieldmark__71_4209030061"/>
            <w:bookmarkEnd w:id="1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4" w:name="__Fieldmark__72_4209030061"/>
            <w:bookmarkStart w:id="145" w:name="__Fieldmark__72_4209030061"/>
            <w:bookmarkEnd w:id="14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СВ (резервного ввода) с комплектом МТЗ, ТЗНП, ЗО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6" w:name="__Fieldmark__73_4209030061"/>
            <w:bookmarkStart w:id="147" w:name="__Fieldmark__73_4209030061"/>
            <w:bookmarkEnd w:id="14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СВ (резервного ввода)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8" w:name="__Fieldmark__74_4209030061"/>
            <w:bookmarkStart w:id="149" w:name="__Fieldmark__74_4209030061"/>
            <w:bookmarkEnd w:id="1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0" w:name="__Fieldmark__75_4209030061"/>
            <w:bookmarkStart w:id="151" w:name="__Fieldmark__75_4209030061"/>
            <w:bookmarkEnd w:id="15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2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9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2" w:name="__Fieldmark__76_4209030061"/>
            <w:bookmarkStart w:id="153" w:name="__Fieldmark__76_4209030061"/>
            <w:bookmarkEnd w:id="15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4" w:name="__Fieldmark__77_4209030061"/>
            <w:bookmarkStart w:id="155" w:name="__Fieldmark__77_4209030061"/>
            <w:bookmarkEnd w:id="1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6" w:name="__Fieldmark__78_4209030061"/>
            <w:bookmarkStart w:id="157" w:name="__Fieldmark__78_4209030061"/>
            <w:bookmarkEnd w:id="15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8" w:name="__Fieldmark__79_4209030061"/>
            <w:bookmarkStart w:id="159" w:name="__Fieldmark__79_4209030061"/>
            <w:bookmarkEnd w:id="15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0" w:name="__Fieldmark__80_4209030061"/>
            <w:bookmarkStart w:id="161" w:name="__Fieldmark__80_4209030061"/>
            <w:bookmarkEnd w:id="1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2" w:name="__Fieldmark__81_4209030061"/>
            <w:bookmarkStart w:id="163" w:name="__Fieldmark__81_4209030061"/>
            <w:bookmarkEnd w:id="16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4" w:name="__Fieldmark__82_4209030061"/>
            <w:bookmarkStart w:id="165" w:name="__Fieldmark__82_4209030061"/>
            <w:bookmarkEnd w:id="16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6" w:name="__Fieldmark__83_4209030061"/>
            <w:bookmarkStart w:id="167" w:name="__Fieldmark__83_4209030061"/>
            <w:bookmarkEnd w:id="1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8" w:name="__Fieldmark__84_4209030061"/>
            <w:bookmarkStart w:id="169" w:name="__Fieldmark__84_4209030061"/>
            <w:bookmarkEnd w:id="16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0" w:name="__Fieldmark__85_4209030061"/>
            <w:bookmarkStart w:id="171" w:name="__Fieldmark__85_4209030061"/>
            <w:bookmarkEnd w:id="17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2" w:name="__Fieldmark__86_4209030061"/>
            <w:bookmarkStart w:id="173" w:name="__Fieldmark__86_4209030061"/>
            <w:bookmarkEnd w:id="1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4" w:name="__Fieldmark__87_4209030061"/>
            <w:bookmarkStart w:id="175" w:name="__Fieldmark__87_4209030061"/>
            <w:bookmarkEnd w:id="1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6" w:name="__Fieldmark__88_4209030061"/>
            <w:bookmarkStart w:id="177" w:name="__Fieldmark__88_4209030061"/>
            <w:bookmarkEnd w:id="1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8" w:name="__Fieldmark__89_4209030061"/>
            <w:bookmarkStart w:id="179" w:name="__Fieldmark__89_4209030061"/>
            <w:bookmarkEnd w:id="1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0" w:name="__Fieldmark__90_4209030061"/>
            <w:bookmarkStart w:id="181" w:name="__Fieldmark__90_4209030061"/>
            <w:bookmarkEnd w:id="1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2" w:name="__Fieldmark__91_4209030061"/>
            <w:bookmarkStart w:id="183" w:name="__Fieldmark__91_4209030061"/>
            <w:bookmarkEnd w:id="1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4" w:name="__Fieldmark__92_4209030061"/>
            <w:bookmarkStart w:id="185" w:name="__Fieldmark__92_4209030061"/>
            <w:bookmarkEnd w:id="1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6" w:name="__Fieldmark__93_4209030061"/>
            <w:bookmarkStart w:id="187" w:name="__Fieldmark__93_4209030061"/>
            <w:bookmarkEnd w:id="1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8" w:name="__Fieldmark__94_4209030061"/>
            <w:bookmarkStart w:id="189" w:name="__Fieldmark__94_4209030061"/>
            <w:bookmarkEnd w:id="1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0" w:name="__Fieldmark__95_4209030061"/>
            <w:bookmarkStart w:id="191" w:name="__Fieldmark__95_4209030061"/>
            <w:bookmarkEnd w:id="1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2" w:name="__Fieldmark__96_4209030061"/>
            <w:bookmarkStart w:id="193" w:name="__Fieldmark__96_4209030061"/>
            <w:bookmarkEnd w:id="1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4" w:name="__Fieldmark__97_4209030061"/>
            <w:bookmarkStart w:id="195" w:name="__Fieldmark__97_4209030061"/>
            <w:bookmarkEnd w:id="1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6" w:name="__Fieldmark__98_4209030061"/>
            <w:bookmarkStart w:id="197" w:name="__Fieldmark__98_4209030061"/>
            <w:bookmarkEnd w:id="1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8" w:name="__Fieldmark__99_4209030061"/>
            <w:bookmarkStart w:id="199" w:name="__Fieldmark__99_4209030061"/>
            <w:bookmarkEnd w:id="1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0" w:name="__Fieldmark__100_4209030061"/>
            <w:bookmarkStart w:id="201" w:name="__Fieldmark__100_4209030061"/>
            <w:bookmarkEnd w:id="2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2" w:name="__Fieldmark__101_4209030061"/>
            <w:bookmarkStart w:id="203" w:name="__Fieldmark__101_4209030061"/>
            <w:bookmarkEnd w:id="2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4" w:name="__Fieldmark__102_4209030061"/>
            <w:bookmarkStart w:id="205" w:name="__Fieldmark__102_4209030061"/>
            <w:bookmarkEnd w:id="2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6" w:name="__Fieldmark__103_4209030061"/>
            <w:bookmarkStart w:id="207" w:name="__Fieldmark__103_4209030061"/>
            <w:bookmarkEnd w:id="2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8" w:name="__Fieldmark__104_4209030061"/>
            <w:bookmarkStart w:id="209" w:name="__Fieldmark__104_4209030061"/>
            <w:bookmarkEnd w:id="20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10" w:name="__Fieldmark__105_4209030061"/>
            <w:bookmarkStart w:id="211" w:name="__Fieldmark__105_4209030061"/>
            <w:bookmarkEnd w:id="21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03:00Z</dcterms:created>
  <dc:creator>LSV</dc:creator>
  <dc:description/>
  <cp:keywords/>
  <dc:language>en-US</dc:language>
  <cp:lastModifiedBy>Корнеев Денис Сергеевич</cp:lastModifiedBy>
  <cp:lastPrinted>2020-07-03T14:31:00Z</cp:lastPrinted>
  <dcterms:modified xsi:type="dcterms:W3CDTF">2020-09-16T07:43:00Z</dcterms:modified>
  <cp:revision>13</cp:revision>
  <dc:subject/>
  <dc:title>              </dc:title>
</cp:coreProperties>
</file>