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  <w:tab w:val="left" w:pos="5505" w:leader="none"/>
        </w:tabs>
        <w:ind w:hanging="900"/>
        <w:jc w:val="right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ТРЕБОВ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  <w:sz w:val="26"/>
          <w:szCs w:val="26"/>
        </w:rPr>
        <w:t xml:space="preserve">на оформление правоустанавливающих документов на земельные участки под объектами строительства, расположенными в зоне функционирования СП «Восточные ЭС», СП «Северные ЭС»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505" w:leader="none"/>
        </w:tabs>
        <w:ind w:hanging="900"/>
        <w:jc w:val="right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505" w:leader="none"/>
        </w:tabs>
        <w:ind w:hanging="900"/>
        <w:jc w:val="right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21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ь работы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 документов на земельные участки под объектами строительства, расположенными в зоне функционирования СП «Восточные ЭС», СП «Северные ЭС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1. Настоящее техническое требование составлено для заключения договора подряда на выполнение следующего вида работ: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1.1 Кадастровых работ в отношении земельных участков, частей земельных участков, подлежащих в соответствии с федеральным законом кадастровому учету. </w:t>
      </w:r>
      <w:r>
        <w:rPr>
          <w:bCs/>
          <w:sz w:val="26"/>
          <w:szCs w:val="26"/>
        </w:rPr>
        <w:t xml:space="preserve">Проведение </w:t>
      </w:r>
      <w:r>
        <w:rPr>
          <w:rFonts w:eastAsia="Calibri"/>
          <w:sz w:val="26"/>
          <w:szCs w:val="26"/>
          <w:lang w:eastAsia="en-US"/>
        </w:rPr>
        <w:t>государственного кадастрового учета - внесение в Единый государственный реестр недвижимости сведений об образуемом земельном участке или земельных участках, либо образуемой части или частях земельного участка под объектами строительства/реконструкции</w:t>
      </w:r>
      <w:r>
        <w:rPr>
          <w:sz w:val="26"/>
          <w:szCs w:val="26"/>
        </w:rPr>
        <w:t xml:space="preserve">; 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1.2. Выполнение работ, в результате которых уполномоченные органы власти выдают разрешение на размещение объект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1.3. Выполнение работ, в результате которых уполномоченные органы власти принимают решение об установлении публичного сервитута и внесения сведений о нем в Единый государственный реестр недвижимости; установление сервитута в порядке, установленном главой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3 Земельного кодекса РФ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4. Закрепление границ земельного участка на местности (вынос в натуру)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6"/>
          <w:szCs w:val="26"/>
        </w:rPr>
        <w:t xml:space="preserve">4.2. </w:t>
      </w:r>
      <w:r>
        <w:rPr>
          <w:sz w:val="26"/>
          <w:szCs w:val="26"/>
          <w:u w:val="single"/>
        </w:rPr>
        <w:t>Планируемый объем выполняемых работ составит не более 5 000 000,00 рублей без учета НДС</w:t>
      </w:r>
      <w:r>
        <w:rPr>
          <w:sz w:val="26"/>
          <w:szCs w:val="26"/>
        </w:rPr>
        <w:t xml:space="preserve"> на весь срок действия договора. Конкретные объёмы выполняемых работ определяются дополнительными соглашениями к заключенному договору, оформляемыми Заказчиком по мере возникновения потребности в выполнении подрядных работ.</w:t>
      </w:r>
    </w:p>
    <w:p>
      <w:pPr>
        <w:pStyle w:val="Style17"/>
        <w:tabs>
          <w:tab w:val="clear" w:pos="708"/>
          <w:tab w:val="left" w:pos="5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подрядных работ в оформляемых дополнительных соглашениях определяется локальными сметными расчётами, выполненными на основании стоимостей работ, заявленных подрядчиком на этапе закупочной процедуры: Приложение 1 к Техническим требования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4.3. </w:t>
      </w:r>
      <w:r>
        <w:rPr>
          <w:sz w:val="26"/>
          <w:szCs w:val="26"/>
          <w:u w:val="single"/>
        </w:rPr>
        <w:t>Участники в своих заявках дают предложения о стоимости работ с обязательным предоставлением сметного расчета на одну единицу -  объект строительства (ЛЭП и ТП), в соответствии с приложением 1 к настоящему Техническому требованию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4. Предложенная Участником стоимость работ будет являться существенным условием договора, заключенного по результатам закуп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4.5. Планируемое количество объектов: 260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6. Вид объектов, состав, объем, этапы, сроки выполнения работ, указанных в п.4.1. настоящего технического требования, определяются Техническими требованиями по каждому объекту технологического присоединения (нескольким присоединениям), объекту строительства объединенным по территориальному признаку, и оформляются дополнительными соглашениями к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 </w:t>
      </w:r>
      <w:r>
        <w:rPr>
          <w:b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b/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5.1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 xml:space="preserve"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информации о членстве в СРО кадастровых инженеров (копию выписки из реестра СРО или сведения в иной форме, содержащие информацию, позволяющую установить наличие кадастрового инженера в реестре членов СРО), </w:t>
      </w:r>
      <w:r>
        <w:rPr>
          <w:color w:val="000000"/>
          <w:sz w:val="26"/>
          <w:szCs w:val="26"/>
        </w:rPr>
        <w:t>полис страхования.</w:t>
      </w: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информации о членстве в СРО кадастровых инженеров (копию выписки из реестра СРО или сведения в иной форме, содержащие информацию, позволяющую установить наличие кадастрового инженера в реестре членов СРО), полис страхования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  <w:sz w:val="26"/>
          <w:szCs w:val="26"/>
        </w:rPr>
        <w:t xml:space="preserve">5.5. </w:t>
      </w:r>
      <w:r>
        <w:rPr>
          <w:sz w:val="26"/>
          <w:szCs w:val="26"/>
        </w:rPr>
        <w:t xml:space="preserve">Участник </w:t>
      </w:r>
      <w:r>
        <w:rPr>
          <w:spacing w:val="-1"/>
          <w:sz w:val="26"/>
          <w:szCs w:val="26"/>
        </w:rPr>
        <w:t>должен иметь геодезическое оборудование, не менее одного комплекта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spacing w:val="-1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293"/>
        <w:ind w:right="70"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аво его владения (собственность, аренда, субаренда)</w:t>
      </w:r>
    </w:p>
    <w:p>
      <w:pPr>
        <w:pStyle w:val="Normal"/>
        <w:spacing w:lineRule="exact" w:line="293"/>
        <w:ind w:right="7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ающих его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ConsPlusNormal"/>
        <w:shd w:fill="FFFFFF" w:val="clear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ацию, являющеюся результатом выполнения мероприятий, указанных в п. 4.1. настоящего технического требования, изготовить в соответствии с требованиями действующего законодательства Российской Федерации.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 xml:space="preserve">7.3. Сметную документацию предоставить в формате </w:t>
      </w:r>
      <w:r>
        <w:rPr>
          <w:i/>
          <w:sz w:val="26"/>
          <w:szCs w:val="26"/>
          <w:lang w:val="en-US"/>
        </w:rPr>
        <w:t>MS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Excel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31.12.2021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иёмка выполненных работ и их оплата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3" w:leader="none"/>
        </w:tabs>
        <w:ind w:firstLine="709"/>
        <w:jc w:val="both"/>
        <w:rPr/>
      </w:pPr>
      <w:r>
        <w:rPr>
          <w:sz w:val="26"/>
          <w:szCs w:val="26"/>
        </w:rPr>
        <w:t>9.1. По окончании работ Заказчику предоставляются</w:t>
      </w:r>
      <w:r>
        <w:rPr>
          <w:spacing w:val="-7"/>
          <w:sz w:val="26"/>
          <w:szCs w:val="26"/>
        </w:rPr>
        <w:t xml:space="preserve"> документацией в сроки, в объеме, предусмотренном </w:t>
      </w:r>
      <w:r>
        <w:rPr>
          <w:sz w:val="26"/>
          <w:szCs w:val="26"/>
        </w:rPr>
        <w:t>Техническими требованиями к дополнительным соглашениям по каждому объекту технологического присоединения (нескольким присоединениям), объекту строительства, а также акт приема передачи, счет – фактуру и счет на оплат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9.2. Документация, полученная в результате проведенных работ Подрядчиком, передается Заказчику в бумажном и электронном виде, в количестве, определенном Техническими требованиями по каждому объекту технологического присоединения (нескольким присоединениям), объекту строительства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4. Авансовые платежи по выполнению работ не предусмотрены.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ложение к ТТ: Смета</w:t>
      </w:r>
    </w:p>
    <w:sectPr>
      <w:footerReference w:type="default" r:id="rId2"/>
      <w:footerReference w:type="first" r:id="rId3"/>
      <w:type w:val="nextPage"/>
      <w:pgSz w:w="11906" w:h="16838"/>
      <w:pgMar w:left="1440" w:right="849" w:gutter="0" w:header="0" w:top="720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 Знак"/>
    <w:qFormat/>
    <w:rPr>
      <w:rFonts w:eastAsia="Calibri"/>
      <w:sz w:val="24"/>
      <w:szCs w:val="24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10:00Z</dcterms:created>
  <dc:creator>kovalev</dc:creator>
  <dc:description/>
  <cp:keywords/>
  <dc:language>en-US</dc:language>
  <cp:lastModifiedBy>Чуясова Елена Геннадьевна</cp:lastModifiedBy>
  <cp:lastPrinted>2020-08-21T10:14:00Z</cp:lastPrinted>
  <dcterms:modified xsi:type="dcterms:W3CDTF">2020-09-15T05:26:00Z</dcterms:modified>
  <cp:revision>20</cp:revision>
  <dc:subject/>
  <dc:title>¬¬УТВЕРЖДАЮ:</dc:title>
</cp:coreProperties>
</file>