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0"/>
          <w:lang w:eastAsia="ru-RU"/>
        </w:rPr>
        <w:t xml:space="preserve">СМЕТ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52"/>
        <w:gridCol w:w="814"/>
        <w:gridCol w:w="172"/>
        <w:gridCol w:w="404"/>
        <w:gridCol w:w="1890"/>
        <w:gridCol w:w="2493"/>
        <w:gridCol w:w="2050"/>
        <w:gridCol w:w="112"/>
      </w:tblGrid>
      <w:tr>
        <w:trPr>
          <w:trHeight w:val="569" w:hRule="atLeast"/>
        </w:trPr>
        <w:tc>
          <w:tcPr>
            <w:tcW w:w="36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именование работ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949" w:type="dxa"/>
            <w:gridSpan w:val="5"/>
            <w:tcBorders/>
          </w:tcPr>
          <w:p>
            <w:pPr>
              <w:pStyle w:val="Normal"/>
              <w:widowControl w:val="false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а оформление правоустанавливающих документов на земельные участки под объектами строительства, расположенными в зоне функционирования СП «Восточные ЭС», СП «Северные ЭС» филиала АО «ДРСК» - «Амурские ЭС»</w:t>
            </w:r>
          </w:p>
        </w:tc>
      </w:tr>
      <w:tr>
        <w:trPr>
          <w:trHeight w:val="393" w:hRule="atLeast"/>
        </w:trPr>
        <w:tc>
          <w:tcPr>
            <w:tcW w:w="36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рганизации -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Заказчика </w:t>
            </w:r>
          </w:p>
        </w:tc>
        <w:tc>
          <w:tcPr>
            <w:tcW w:w="6949" w:type="dxa"/>
            <w:gridSpan w:val="5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"ДРСК"</w:t>
            </w:r>
          </w:p>
        </w:tc>
      </w:tr>
      <w:tr>
        <w:trPr/>
        <w:tc>
          <w:tcPr>
            <w:tcW w:w="367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694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рен.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стоим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 стоимо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евые работы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ложение теодоли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атег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:2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. цен Роскомзе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6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2 пр. 1,2,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 1 «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 2 «а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265*0,412+246*1,08*0,8*0,3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1,03*1,71*1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+0,08*(4-3)=1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0,04*(15-0,3)=0,4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69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ординирование повор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категор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ка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равочник базовых цен на инженерные изыскания для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 48 пр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тек = 4.5 Письмо Минстроя России от 29.07.2020 №17798-ИФ/0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*0,8*4*4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6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расходы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меральные работы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схем (административное сопровождение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б. цен Роскомзема 1996г. Прил. 1.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,7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,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46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расходы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шний транспорт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равочник базовых цен на инженерные изыскания для 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 5 §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35*0,25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18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утренний транспор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равочник базовых цен на инженерные изыскания для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 4 §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35*0,16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8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02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 683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нос границ земельных участк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ка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. цен Роскомз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6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8 пр. 3,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. 1 Справочник базовых цен на инженерные изыскания для строитель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 49 §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*78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44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 827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ДС не предусмотрен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---------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 827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о по смет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ридцать тысяч восемьсот двадцать семь рублей 00 копеек. </w:t>
      </w:r>
    </w:p>
    <w:p>
      <w:pPr>
        <w:pStyle w:val="Normal"/>
        <w:spacing w:before="0" w:after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74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Style16">
    <w:name w:val="Основной текст Знак"/>
    <w:qFormat/>
    <w:rPr>
      <w:rFonts w:ascii="Calibri" w:hAnsi="Calibri" w:cs="Times New Roman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1:06:00Z</dcterms:created>
  <dc:creator>Левковская Дарья Сергеевна</dc:creator>
  <dc:description/>
  <cp:keywords/>
  <dc:language>en-US</dc:language>
  <cp:lastModifiedBy>Кенина Наталья Евгеньевна</cp:lastModifiedBy>
  <cp:lastPrinted>2019-09-24T08:35:00Z</cp:lastPrinted>
  <dcterms:modified xsi:type="dcterms:W3CDTF">2020-08-26T06:00:00Z</dcterms:modified>
  <cp:revision>12</cp:revision>
  <dc:subject/>
  <dc:title/>
</cp:coreProperties>
</file>