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я ВЛ 0,4 кВ г. Биробиджан для улучшения качества электроэнергии филиал ЭС ЕАО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РСК» «ЭС ЕАО» на 2021 год, в составе мероприятий:</w:t>
      </w:r>
      <w:r>
        <w:rPr/>
        <w:t xml:space="preserve"> I_79-ЕАО-21.03, I_79-ЕАО-21.04, I_79-ЕАО-21.05, I_79-ЕАО-21.06, I_79-ЕАО-21.07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sz w:val="26"/>
          <w:szCs w:val="26"/>
        </w:rPr>
        <w:t xml:space="preserve">2.2.1. </w:t>
      </w:r>
      <w:r>
        <w:rPr>
          <w:b/>
          <w:i/>
          <w:sz w:val="26"/>
          <w:szCs w:val="26"/>
        </w:rPr>
        <w:t>Р</w:t>
      </w:r>
      <w:r>
        <w:rPr>
          <w:rFonts w:eastAsia="Batang;바탕"/>
          <w:b/>
          <w:i/>
          <w:sz w:val="26"/>
          <w:szCs w:val="26"/>
          <w:lang w:eastAsia="en-US"/>
        </w:rPr>
        <w:t>азработать рабочую документацию, согласовать, и передать в филиал АО «ДРСК» «ЭС ЕАО»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на бумажном носителе – в 3-х экз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на электронном носителе: flash – носителе USB, компакт-диске CD-R или CD-RW, подписанная и отсканированная в формате .pdf, а также в редактируемом формате – в 1 экз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2.2. электротехническая часть (краткий предполагаемый, ориентировочный объём работ) отражён в ведомости объёмов работ (Приложение 7 к ТТ).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2.3. В состав рабочей документации включить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6"/>
          <w:szCs w:val="26"/>
          <w:lang w:eastAsia="en-US"/>
        </w:rPr>
        <w:t>- п</w:t>
      </w:r>
      <w:r>
        <w:rPr>
          <w:rStyle w:val="FontStyle22"/>
          <w:b w:val="false"/>
          <w:sz w:val="26"/>
          <w:szCs w:val="26"/>
        </w:rPr>
        <w:t>лан трассы ВЛ с расстановкой опор ВЛ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ведомость и схемы пересечений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профили мест пересечения ВЛ с линейными объектами и инженерными сооружениями с указанием габаритов от нижнего провода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расчёт провода на потерю напряжения.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земления элементов опор заземляющих устройств ВЛ;</w:t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ab/>
        <w:t>- краткую пояснительную записку с описанием строительных и электротехнических реш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  <w:sz w:val="26"/>
          <w:szCs w:val="26"/>
          <w:lang w:eastAsia="en-US"/>
        </w:rPr>
        <w:tab/>
        <w:t>- локальные сметные расчёты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eastAsia="Batang;바탕"/>
          <w:sz w:val="26"/>
          <w:szCs w:val="26"/>
          <w:lang w:eastAsia="en-US"/>
        </w:rPr>
        <w:t>- пояснительная записка к сметной документации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перечень исполнительно-техническ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4. </w:t>
      </w:r>
      <w:r>
        <w:rPr>
          <w:b/>
          <w:i/>
          <w:sz w:val="26"/>
          <w:szCs w:val="26"/>
        </w:rPr>
        <w:t>Выполнить строительно-монтажные работы в соответствии с разработанной и согласованной Заказчиком рабочей документ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 xml:space="preserve">3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бъект находится по адресу: Еврейская автономная область, г. Биробиджан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2.</w:t>
        <w:tab/>
        <w:t>Подрядчик в течение 60 календарных дней с момента заключения договора должен разработать и утвердить в филиале АО «ДРСК» «ЭС ЕАО» рабочую документацию в объеме, необходимом для производства строительно-монтажных работ. Рабочая документация предоставляется на утверждение (согласование) в филиал АО «ДРСК» «ЭС ЕАО» в электронном виде (в формате .pdf (одним файлом)) и на бумажном носител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>Разработанный проект должен быть согласованы с филиалом АО «ДРСК» «ЭС ЕАО»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4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6.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7. Доставка к месту работы необходимых материалов, </w:t>
      </w:r>
      <w:r>
        <w:rPr>
          <w:color w:val="000000"/>
          <w:sz w:val="26"/>
          <w:szCs w:val="26"/>
        </w:rPr>
        <w:t>требования к которым указаны в разделе 5 настоящего Технического треб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Работы выполнить в строгом соответствии с разработанной и согласованной Заказчиком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составе разделов проектной документации и требования к их содержанию (Утв. Постановлением Правительства РФ № 87 от 16.02.2008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Р 21.1101-2009. Основные требования к проектной и рабоче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рмы технологического проектирования ВЛ электропередачи напряжением 1-20 кВ. ГОСТ 12.1.051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Уточнение карт климатического районирования территории Еврейской автономной области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21 июня 2010 г. № 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9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10. Подрядчик получает все необходимые согласования для обеспечения возможности производства работ (согласование размещения оборудования, сетей на объектах сторонних лиц, получение ордера на проведение земляных работ и т.д.), выполняет разбивку трассы перед началом производства работ, осуществляет перебазировку техник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самостоятельно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 в требуемом объеме, в т.ч.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ё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2. В процессе проведения строительных работ и после их завершения, собственными силами и в счет договорной цены Подрядчик обеспечивает соблюдение требований ГОСТ 17.1.1.01-77, ГОСТ 17.2.1.04-77 по охране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3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4. Подрядная организация, разрабатывающая рабочую документацию, обеспечивает согласование разработанной рабочей документации с заинтересованными эксплуатирующими организациями инженерных коммуникаций и другими заинтересованными организациями. (при необходимости, перечень подлежит конкретизации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15. Работы, указанные в пункте 2.2. настоящего ТТ, подлежат выполнению в отношении Объектов, указанных в Таблице 3.15.</w:t>
      </w:r>
    </w:p>
    <w:p>
      <w:pPr>
        <w:pStyle w:val="Normal"/>
        <w:jc w:val="right"/>
        <w:rPr/>
      </w:pPr>
      <w:r>
        <w:rPr>
          <w:sz w:val="26"/>
          <w:szCs w:val="26"/>
          <w:lang w:eastAsia="ar-SA"/>
        </w:rPr>
        <w:t xml:space="preserve">Таблица 3.15 </w:t>
      </w:r>
    </w:p>
    <w:p>
      <w:pPr>
        <w:pStyle w:val="Normal"/>
        <w:jc w:val="right"/>
        <w:rPr/>
      </w:pPr>
      <w:r>
        <w:rPr/>
        <w:t xml:space="preserve">Перечень объектов учета капитальных вложений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48"/>
        <w:gridCol w:w="4427"/>
      </w:tblGrid>
      <w:tr>
        <w:trPr>
          <w:trHeight w:val="5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0,4 кВ от ТП- 8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EO0044108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0,4 кВ от ТП- 12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EO0005141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0,4 кВ от ТП-58 фидер 1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EO0005150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0,4 кВ от ТП-58 фидер 2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EO0005539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ВЛ 0,4 кВ от ТП- 250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EO0006155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Л 0,4 кВ от ТП- 2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EO001255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рок начала работ -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октября 2021 г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5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1. Общие технические требования к поставляемой продукции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1. Комплектация необходимым оборудованием и материалами осуществляется Подрядчиком самостоятельно в соответствии с рабочей документацией, с согласованием номенклатуры и количества приобретаемых материалов и оборудования с Заказчиком. Допускается приобретение эквивалентных материалов и оборудования при условии соблюдение требований</w:t>
      </w:r>
      <w:r>
        <w:rPr/>
        <w:t xml:space="preserve"> </w:t>
      </w:r>
      <w:r>
        <w:rPr>
          <w:sz w:val="26"/>
          <w:szCs w:val="26"/>
        </w:rPr>
        <w:t>указаны в пунктах 5.1.3, 5.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5.1.2. Продукция должна быть новой и ранее не использованно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1.3. Подрядчик до заключения договоров поставки конструкций и материалов согласовывает производителя и качественные параметры МТР с Заказчиком (в случае приобретении эквивалентов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5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5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 (приложение № 5 к ТТ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2. 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5.3.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 сопровождаться технической документацией (технический паспорт завода–изготовителя, руководство по эксплуатации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5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с исполнительной технической документацие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эквивалент, подлежит согласованию с Заказчиком в процессе выполнения работ» в письменном вид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5. Подрядчик отвечает за сохранность оборудования и материалов до подписания Акта приемки законченного строительством объекта приемочной комиссией по форме КС-14 (КС-11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6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подготовку проектной документ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ы по форме, установленной органом надзора за саморегулируемыми организациями, </w:t>
        <w:br/>
        <w:t xml:space="preserve">и содержать сведения об уровне ответственности Участника 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30 дней на дату подачи заявки Участни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6.2. Требования к наличию МТР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firstLine="851"/>
        <w:contextualSpacing/>
        <w:jc w:val="both"/>
        <w:rPr/>
      </w:pPr>
      <w:r>
        <w:rPr>
          <w:sz w:val="26"/>
          <w:szCs w:val="26"/>
        </w:rPr>
        <w:t>6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6.2.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№6.2.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№</w:t>
            </w:r>
            <w:r>
              <w:rPr>
                <w:sz w:val="22"/>
                <w:szCs w:val="25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-во (не менее штук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, грузоподъёмностью не менее 1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, грузоподъемность до 5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firstLine="709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*</w:t>
            </w:r>
            <w:r>
              <w:rPr>
                <w:rFonts w:eastAsia="Calibri"/>
                <w:i/>
                <w:sz w:val="24"/>
                <w:szCs w:val="24"/>
              </w:rPr>
              <w:t xml:space="preserve"> Потребность в МТР выявлена при составлении сметной документации в программе Гранд СМЕТ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2.2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6.2.2.1. В случае наличия МТР, указанных в таблице № 6.2.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2.В случае отсутствия собственных МТР Участник должен представить копии </w:t>
      </w:r>
      <w:r>
        <w:rPr>
          <w:color w:val="000000"/>
          <w:sz w:val="26"/>
          <w:szCs w:val="26"/>
        </w:rPr>
        <w:t>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6"/>
          <w:szCs w:val="26"/>
        </w:rPr>
        <w:t>6.3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6.3.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  <w:i/>
        </w:rPr>
        <w:t>№ 6.</w:t>
      </w:r>
      <w:r>
        <w:rPr>
          <w:i/>
          <w:spacing w:val="-1"/>
        </w:rPr>
        <w:t xml:space="preserve">3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290"/>
        <w:gridCol w:w="223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(группа допуска по электробезопасност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*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-</w:t>
            </w:r>
            <w:r>
              <w:rPr>
                <w:sz w:val="26"/>
                <w:szCs w:val="26"/>
              </w:rPr>
              <w:t xml:space="preserve"> - 5 группа*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Электромонтажник (</w:t>
            </w:r>
            <w:r>
              <w:rPr>
                <w:sz w:val="26"/>
                <w:szCs w:val="26"/>
              </w:rPr>
              <w:t>группа не ниже 3*)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Машинист (</w:t>
            </w:r>
            <w:r>
              <w:rPr>
                <w:sz w:val="26"/>
                <w:szCs w:val="26"/>
              </w:rPr>
              <w:t>группа не ниже 2*)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Cs w:val="26"/>
              </w:rPr>
            </w:pPr>
            <w:r>
              <w:rPr>
                <w:i/>
                <w:szCs w:val="26"/>
              </w:rPr>
              <w:t>*</w:t>
            </w:r>
            <w:r>
              <w:rPr>
                <w:rFonts w:eastAsia="Calibri"/>
                <w:i/>
                <w:szCs w:val="26"/>
              </w:rPr>
              <w:t xml:space="preserve"> Потребность в кадровых ресурсах выявлена при составлении сметной документации в программе Гранд СМЕ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6.3.2. 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6.3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4. В составе заявки Участник предоставляет сметный расчет в объеме, не менее представленном Заказчиком, с учетом требований раздела 7 к настоящему ТТ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В составе заявки Участник должен предоставить календарный график выполнения работ (по форме утвержденной Документацией о закупке) с указанием предлагаемых этапов, в т.ч.: разработка рабочей документации, реконструкция ВЛ 0,4 кВ. Этапы по реконструкции ВЛ 0,4 кВ должны быть выделены раздельно по объектам, в соответствии с таблицей 3.15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6. Участник не вправе заключать с субподрядчиками договоры более чем на 50 % (пятьдесят процентов) от Цены Догов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</w:t>
      </w:r>
      <w:r>
        <w:rPr/>
        <w:t xml:space="preserve"> </w:t>
      </w: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1 к ТТ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 Сметную документацию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органами субъекта РФ, уполномоченными разрабатывать индексы изменения сметной стоимости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56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84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органами субъекта РФ, уполномоченными разрабатывать индексы изменения сметной стоим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2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2.2. Индексы для КТП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7.3.3.2.3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2.4.</w:t>
        <w:tab/>
        <w:t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Дополнительно, в целях анализа и подтверждения представляемых исходных данных и выбора оптимальных и обоснованных показателей стоимости необходимо осуществить мониторинг цен, с формированием отдельного альбома со сводным анализом и приложением прайсов и коммерческих предложений. Шаблон сводного анализа в приложении к настоящим техническим требований (Приложение № 3)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4. 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5.В локальных сметных расчетах (к разделам или позициям сметы) указывать в примечаниях ссылки на листы, таблицы проектных альбомов.  </w:t>
      </w:r>
    </w:p>
    <w:p>
      <w:pPr>
        <w:pStyle w:val="Style27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6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позиционно.</w:t>
      </w:r>
    </w:p>
    <w:p>
      <w:pPr>
        <w:pStyle w:val="Style27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7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7.8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Style2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7.9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Style2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7.10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1. Прогнозная стоимость строительства формируется с учетом индексов-дефляторов Минэкономразвития РФ. 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2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3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4. Сметы на проектные работы составлять на основании технических требований. Указывать полное наименование нормативного документа на основании, которого составляется сметная документация с указанием всех реквизитов документа.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5. Сметная документация принимается к рассмотрению при следующем условии: Сметная стоимость объекта, определенная по разработанной проектной документации, не должна превышать объем финансовых потребностей определенный, в соответствии с приказом Минэнерго России от 17.01.2019 № 10 «Об утверждении укрупненных нормативов цены типовых технологических решений капитального строительства объектов электросетевого хозяйства». Расчет объемов финансовых потребностей (Расчет УНЦ) представить отдельным альбомом с заполнением данных по формам Минэнерго России в электронном виде (Приложение № 4). Дополнительно, в пояснительной записке к сметной документации заполнить сравнительную таблицу относительно объемов финансовых потребностей: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709" w:hanging="0"/>
        <w:jc w:val="right"/>
        <w:rPr/>
      </w:pPr>
      <w:r>
        <w:rPr/>
        <w:t>тыс. руб. с НД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367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УНЦ  (таблица т6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Р по ПС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условия не превыш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или = нулю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>7</w:t>
      </w:r>
      <w:r>
        <w:rPr>
          <w:sz w:val="26"/>
          <w:szCs w:val="26"/>
        </w:rPr>
        <w:t>.16. Локальные сметные расчёты необходимо подготовить отдельно на: разработку рабочей документации, реконструкция ВЛ 0,4 кВ. Этапы по реконструкции ВЛ 0,4 кВ должны быть выделены раздельно по объектам, в соответствии с таблицей 3.15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7</w:t>
      </w:r>
      <w:r>
        <w:rPr>
          <w:sz w:val="26"/>
          <w:szCs w:val="26"/>
        </w:rPr>
        <w:t>.17. В состав рабочей документации должны входить подписанные, скреплённые печатью и утверждённые: пояснительная записка к сметной документации, сводный сметный расчё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8. В расчетах стоимости обязательное наличие непредвиденных затрат, в размере 1,5 %. При сдаче/приемке выполненных работ по форме КС-2 предоставлять документы, подтверждающие фактические расходы по непредвиденным затратам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9. При использовании в сметах затрат на временные здания и сооружения при сдаче/приемке выполненных работ по форме КС-2 предоставлять документы, подтверждающие фактические расходы по данным затратам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0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 Правила контроля и приемки выполненных работ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ам освидетельствования выполненных работ (приложение 2 к ТТ)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у освидетельствования выполненных работ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освидетельствования выполненных работ Заказчиком 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8.6. При наличии замечаний по предъявленным для приёмки работам и актам Заказчик направляет замечания в электронной и письменной форме на указанные Подрядчиком адрес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явлении брака при приёмке выполненных работ Подрядчик проводит устранение брака за свой счёт в срок, письменно согласованный с Заказчиком. Выполненные с браком работы, оплате не подлежа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ёт Подрядчик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письменно не позднее, чем за 5 (пять) дней до начала приёмки извещает Заказчика о готовности отдельных ответственных конструкций и скрытых рабо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8.7. В случае досрочного выполнения работ, Заказчик вправе досрочно принять и оплатить работ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8.8. Приёмка законченного строительством объекта осуществляется приёмочной комиссией в соответствии с п. 3.5, 3.6 СПиП 3.01.04-87. Состав комиссии утверждается Заказчиком. Результаты работы приёмочной комиссии оформляются актами в установленном Заказчиком порядк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ё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ёмке объекта, разработанных проектными организациями, с надписями о соответствии выполненных в натуре работ этим чертежам или внесё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ённых при производстве строительно-монтажных рабо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д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8.9. Письменно уведомлять Заказчика о необходимости проведения освидетельствования и/или приё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ённого о месте и времени проведения освидетельствования и/или приёмки Скрыт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 Гарантии подрядной организаци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в Технических требованиях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ёмке работ и в период гарантийного срока эксплуатации результата выполнен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3. Гарантийный срок начинает течь с даты подписания Сторонами Акта КС-11 либо с даты прекращения (расторжения) Договор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. Общие услов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их требованиях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0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0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10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auto" w:line="276"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0.6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7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0.8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и определения сметной стоимости</w:t>
      </w:r>
      <w:r>
        <w:rPr>
          <w:i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 освидетельствования выполненных работ</w:t>
      </w:r>
      <w:r>
        <w:rPr>
          <w:i/>
          <w:sz w:val="26"/>
          <w:szCs w:val="26"/>
          <w:lang w:val="en-US"/>
        </w:rPr>
        <w:t>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hanging="2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ниторинг цен материально-технических ресурсов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чет УНЦ (формы 20, 24, 26, т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0" w:firstLine="58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 об оприходовании материальных ценностей, полученных при разборке и демонтаж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метная документ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едомость объёмов работ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Symbol" w:hAnsi="Symbol" w:cs="Symbol"/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9" w:before="60" w:after="0"/>
      <w:ind w:hanging="740"/>
    </w:pPr>
    <w:rPr>
      <w:spacing w:val="1"/>
      <w:sz w:val="23"/>
      <w:szCs w:val="23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before="60" w:after="0"/>
      <w:jc w:val="both"/>
    </w:pPr>
    <w:rPr>
      <w:sz w:val="20"/>
      <w:szCs w:val="20"/>
    </w:rPr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06:00Z</dcterms:created>
  <dc:creator>Мартель О.С.</dc:creator>
  <dc:description/>
  <cp:keywords/>
  <dc:language>en-US</dc:language>
  <cp:lastModifiedBy>Чуясова Елена Геннадьевна</cp:lastModifiedBy>
  <cp:lastPrinted>2020-04-17T14:28:00Z</cp:lastPrinted>
  <dcterms:modified xsi:type="dcterms:W3CDTF">2020-09-15T04:39:00Z</dcterms:modified>
  <cp:revision>142</cp:revision>
  <dc:subject/>
  <dc:title>Приложение№1</dc:title>
</cp:coreProperties>
</file>