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  <w:t>Приложение 1 к техническому требованию</w:t>
      </w:r>
    </w:p>
    <w:p>
      <w:pPr>
        <w:pStyle w:val="Normal"/>
        <w:numPr>
          <w:ilvl w:val="0"/>
          <w:numId w:val="0"/>
        </w:numPr>
        <w:jc w:val="right"/>
        <w:outlineLvl w:val="6"/>
        <w:rPr>
          <w:b/>
          <w:b/>
          <w:i/>
          <w:i/>
          <w:w w:val="102"/>
        </w:rPr>
      </w:pPr>
      <w:r>
        <w:rPr>
          <w:b/>
          <w:i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>План проведения натурных исследований атмосферного воздуха и измерение параметров электрического и магнитного полей для обоснования размеров санитарно-защитной зоны.</w:t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/>
      </w:pPr>
      <w:r>
        <w:rPr>
          <w:b/>
          <w:w w:val="102"/>
        </w:rPr>
        <w:t>1.</w:t>
      </w:r>
      <w:r>
        <w:rPr/>
        <w:t xml:space="preserve"> </w:t>
      </w:r>
      <w:r>
        <w:rPr>
          <w:b/>
          <w:w w:val="102"/>
        </w:rPr>
        <w:t>План проведения натурных исследований атмосферного воздуха и уровней напряженности электрического поля, уровней напряженности периодического магнитного поля для обоснования размеров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>санитарно-защитной зоны для Ремонтно-производственной базы СП «Западные ЭС»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>филиала АО «ДРСК» «Амурские электрические сети» (структурное подразделение «Западные электрические сети»)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134"/>
        <w:gridCol w:w="709"/>
        <w:gridCol w:w="4820"/>
        <w:gridCol w:w="850"/>
        <w:gridCol w:w="822"/>
        <w:gridCol w:w="879"/>
        <w:gridCol w:w="1418"/>
      </w:tblGrid>
      <w:tr>
        <w:trPr>
          <w:trHeight w:val="483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2"/>
                <w:sz w:val="18"/>
                <w:szCs w:val="18"/>
              </w:rPr>
            </w:pPr>
            <w:bookmarkStart w:id="0" w:name="_Hlk42747825"/>
            <w:bookmarkEnd w:id="0"/>
            <w:r>
              <w:rPr>
                <w:b/>
                <w:iCs/>
                <w:spacing w:val="2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pacing w:val="-4"/>
                <w:sz w:val="18"/>
                <w:szCs w:val="1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3"/>
                <w:sz w:val="18"/>
                <w:szCs w:val="18"/>
              </w:rPr>
            </w:pPr>
            <w:r>
              <w:rPr>
                <w:b/>
                <w:iCs/>
                <w:spacing w:val="3"/>
                <w:sz w:val="18"/>
                <w:szCs w:val="18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pacing w:val="5"/>
                <w:sz w:val="18"/>
                <w:szCs w:val="18"/>
              </w:rPr>
              <w:t>т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3"/>
                <w:sz w:val="18"/>
                <w:szCs w:val="18"/>
              </w:rPr>
            </w:pPr>
            <w:r>
              <w:rPr>
                <w:b/>
                <w:iCs/>
                <w:spacing w:val="3"/>
                <w:sz w:val="18"/>
                <w:szCs w:val="18"/>
              </w:rPr>
              <w:t>Периодичность контрол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казателей в каждой точк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ведения о </w:t>
            </w:r>
            <w:r>
              <w:rPr>
                <w:b/>
                <w:iCs/>
                <w:spacing w:val="-1"/>
                <w:sz w:val="18"/>
                <w:szCs w:val="18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З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pacing w:val="4"/>
                <w:sz w:val="18"/>
                <w:szCs w:val="18"/>
              </w:rPr>
              <w:t>Название 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11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нцентрация</w:t>
            </w:r>
          </w:p>
          <w:p>
            <w:pPr>
              <w:pStyle w:val="Normal"/>
              <w:widowControl w:val="false"/>
              <w:ind w:right="-74" w:hanging="11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 атмосферном</w:t>
            </w:r>
          </w:p>
          <w:p>
            <w:pPr>
              <w:pStyle w:val="Normal"/>
              <w:widowControl w:val="false"/>
              <w:ind w:right="-74" w:hanging="11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оздухе, мг/м</w:t>
            </w:r>
            <w:r>
              <w:rPr>
                <w:b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74" w:hanging="11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1 - точка с координатами </w:t>
            </w:r>
            <w:bookmarkStart w:id="1" w:name="_Hlk44265768"/>
            <w:r>
              <w:rPr>
                <w:bCs/>
                <w:iCs/>
                <w:spacing w:val="-4"/>
                <w:sz w:val="18"/>
                <w:szCs w:val="18"/>
              </w:rPr>
              <w:t>576563 / 3329038</w:t>
            </w:r>
            <w:bookmarkEnd w:id="1"/>
            <w:r>
              <w:rPr>
                <w:bCs/>
                <w:iCs/>
                <w:spacing w:val="-4"/>
                <w:sz w:val="18"/>
                <w:szCs w:val="18"/>
              </w:rPr>
              <w:t xml:space="preserve">, расположена на границе санитарно-защитной зоны к северу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pacing w:val="-2"/>
                <w:sz w:val="18"/>
                <w:szCs w:val="18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2" w:name="_Hlk44265852"/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  <w:bookmarkEnd w:id="2"/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489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9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ИЛЦ</w:t>
            </w:r>
          </w:p>
        </w:tc>
      </w:tr>
      <w:tr>
        <w:trPr>
          <w:trHeight w:val="4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3" w:name="_Hlk44265859"/>
            <w:r>
              <w:rPr>
                <w:bCs/>
                <w:iCs/>
                <w:sz w:val="18"/>
                <w:szCs w:val="18"/>
              </w:rPr>
              <w:t>Азота диоксид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0.101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4" w:name="_Hlk44265866"/>
            <w:r>
              <w:rPr>
                <w:bCs/>
                <w:iCs/>
                <w:sz w:val="18"/>
                <w:szCs w:val="18"/>
              </w:rPr>
              <w:t>Керосин</w:t>
            </w:r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0.737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5" w:name="_Hlk43561905"/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11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9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2 - точка с координатами </w:t>
            </w:r>
            <w:bookmarkStart w:id="6" w:name="_Hlk44265774"/>
            <w:r>
              <w:rPr>
                <w:bCs/>
                <w:iCs/>
                <w:spacing w:val="-4"/>
                <w:sz w:val="18"/>
                <w:szCs w:val="18"/>
              </w:rPr>
              <w:t>576514 / 3329109</w:t>
            </w:r>
            <w:bookmarkEnd w:id="6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востоку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0248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1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0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3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ерос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406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0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11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4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3 - точка с координатами </w:t>
            </w:r>
            <w:bookmarkStart w:id="7" w:name="_Hlk44265780"/>
            <w:r>
              <w:rPr>
                <w:bCs/>
                <w:iCs/>
                <w:spacing w:val="-4"/>
                <w:sz w:val="18"/>
                <w:szCs w:val="18"/>
              </w:rPr>
              <w:t>576476 / 3328996</w:t>
            </w:r>
            <w:bookmarkEnd w:id="7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югу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494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4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6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ерос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17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2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4 - точка с координатами </w:t>
            </w:r>
            <w:bookmarkStart w:id="8" w:name="_Hlk44265785"/>
            <w:r>
              <w:rPr>
                <w:bCs/>
                <w:iCs/>
                <w:spacing w:val="-4"/>
                <w:sz w:val="18"/>
                <w:szCs w:val="18"/>
              </w:rPr>
              <w:t>576449 / 3328905</w:t>
            </w:r>
            <w:bookmarkEnd w:id="8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западу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091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.9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ерос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35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3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74" w:hanging="1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10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6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643"/>
        <w:gridCol w:w="3402"/>
        <w:gridCol w:w="3969"/>
        <w:gridCol w:w="1652"/>
      </w:tblGrid>
      <w:tr>
        <w:trPr>
          <w:tblHeader w:val="true"/>
          <w:trHeight w:val="134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п/п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Место расположе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  <w:t>точе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Периодичность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контролируемых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ей в каждой точк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лаборатории,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проводящей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контроль</w:t>
            </w:r>
          </w:p>
        </w:tc>
      </w:tr>
      <w:tr>
        <w:trPr>
          <w:trHeight w:val="41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pacing w:val="-4"/>
                <w:sz w:val="20"/>
                <w:szCs w:val="20"/>
                <w:lang w:val="en-US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2"/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55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576563 / 3329038, расположена на границе санитарно-защитной зоны к северу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 раз в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ровни напряженности электрического пол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- напряженность периодического магнитного пол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ИЛЦ</w:t>
            </w:r>
          </w:p>
        </w:tc>
      </w:tr>
      <w:tr>
        <w:trPr>
          <w:trHeight w:val="9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576514 / 3329109, расположена на границе санитарно-защитной зоны к восток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576476 / 3328996, расположена на границе санитарно-защитной зоны к юг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576449 / 3328905, расположена на границе санитарно-защитной зоны к запад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spacing w:val="5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b/>
          <w:sz w:val="20"/>
          <w:szCs w:val="20"/>
        </w:rPr>
        <w:t xml:space="preserve">Примечание: * </w:t>
      </w:r>
      <w:r>
        <w:rPr>
          <w:sz w:val="20"/>
          <w:szCs w:val="20"/>
        </w:rPr>
        <w:t xml:space="preserve">Натурные измерения производить при максимальной нагрузке предприятия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** В случае невозможности проведения измерения по: диЖелезо триоксид, (железа оксид) /в пересчете на железо/ (0123); Пыль абразивная (Корунд белый; Монокорунд) (2930) – измерения проводить по Взвешенным веществам (2902).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/>
      </w:pPr>
      <w:r>
        <w:rPr>
          <w:b/>
          <w:w w:val="102"/>
        </w:rPr>
        <w:t>2.</w:t>
      </w:r>
      <w:r>
        <w:rPr/>
        <w:t xml:space="preserve"> </w:t>
      </w:r>
      <w:r>
        <w:rPr>
          <w:b/>
          <w:w w:val="102"/>
        </w:rPr>
        <w:t>План проведения натурных исследований атмосферного воздуха и уровней напряженности электрического поля, уровней напряженности периодического магнитного поля для обоснования размер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>санитарно-защитной зоны для производственной базы Райчихинского района электрических сетей фил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>АО «ДРСК» «Амурские электрические сети» (структурное подразделение «Восточ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pacing w:val="2"/>
                <w:sz w:val="20"/>
                <w:szCs w:val="20"/>
              </w:rPr>
            </w:pPr>
            <w:r>
              <w:rPr>
                <w:b/>
                <w:iCs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pacing w:val="-4"/>
                <w:sz w:val="20"/>
                <w:szCs w:val="20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3"/>
                <w:sz w:val="20"/>
                <w:szCs w:val="20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pacing w:val="5"/>
                <w:sz w:val="20"/>
                <w:szCs w:val="20"/>
              </w:rPr>
              <w:t xml:space="preserve">точек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3"/>
                <w:sz w:val="20"/>
                <w:szCs w:val="20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еречень контролируемых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Метеорологические услов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ведения о </w:t>
            </w:r>
            <w:r>
              <w:rPr>
                <w:b/>
                <w:iCs/>
                <w:spacing w:val="-1"/>
                <w:sz w:val="20"/>
                <w:szCs w:val="20"/>
              </w:rPr>
              <w:t>лаборатории, проводящей контроль</w:t>
            </w:r>
          </w:p>
        </w:tc>
      </w:tr>
      <w:tr>
        <w:trPr>
          <w:trHeight w:val="1382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pacing w:val="4"/>
                <w:sz w:val="20"/>
                <w:szCs w:val="20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оздухе, мг/м</w:t>
            </w:r>
            <w:r>
              <w:rPr>
                <w:b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1 - точка с координатами </w:t>
            </w:r>
            <w:bookmarkStart w:id="9" w:name="_Hlk43206750"/>
            <w:r>
              <w:rPr>
                <w:bCs/>
                <w:iCs/>
                <w:spacing w:val="-4"/>
                <w:sz w:val="18"/>
                <w:szCs w:val="18"/>
              </w:rPr>
              <w:t>401215 / 3421243</w:t>
            </w:r>
            <w:bookmarkEnd w:id="9"/>
            <w:r>
              <w:rPr>
                <w:bCs/>
                <w:iCs/>
                <w:spacing w:val="-4"/>
                <w:sz w:val="18"/>
                <w:szCs w:val="18"/>
              </w:rPr>
              <w:t xml:space="preserve">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pacing w:val="-2"/>
                <w:sz w:val="18"/>
                <w:szCs w:val="18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0.168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ИЛЦ</w:t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3.908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bookmarkStart w:id="10" w:name="_Hlk43206796"/>
            <w:r>
              <w:rPr>
                <w:bCs/>
                <w:iCs/>
                <w:sz w:val="18"/>
                <w:szCs w:val="18"/>
              </w:rPr>
              <w:t>Диметилбензол (смесь о-, м-, п- изомеров)</w:t>
            </w:r>
            <w:bookmarkEnd w:id="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062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bookmarkStart w:id="11" w:name="_Hlk43206803"/>
            <w:r>
              <w:rPr>
                <w:bCs/>
                <w:iCs/>
                <w:sz w:val="18"/>
                <w:szCs w:val="18"/>
              </w:rPr>
              <w:t>Взвешенные вещества</w:t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60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9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дре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20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.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18"/>
                <w:szCs w:val="18"/>
              </w:rPr>
            </w:pPr>
            <w:bookmarkStart w:id="12" w:name="_Hlk43206815"/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011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>КТ 2 - точка с координатами 401175 / 3421375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4256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.505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71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звешенные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202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дре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16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12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3 - точка с координатами </w:t>
            </w:r>
            <w:bookmarkStart w:id="13" w:name="_Hlk43206763"/>
            <w:r>
              <w:rPr>
                <w:bCs/>
                <w:iCs/>
                <w:spacing w:val="-4"/>
                <w:sz w:val="18"/>
                <w:szCs w:val="18"/>
              </w:rPr>
              <w:t>401002 / 3421194</w:t>
            </w:r>
            <w:bookmarkEnd w:id="13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333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3.315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15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звешенные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14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дре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220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7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008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4 - точка с координатами </w:t>
            </w:r>
            <w:bookmarkStart w:id="14" w:name="_Hlk43206769"/>
            <w:r>
              <w:rPr>
                <w:bCs/>
                <w:iCs/>
                <w:spacing w:val="-4"/>
                <w:sz w:val="18"/>
                <w:szCs w:val="18"/>
              </w:rPr>
              <w:t>401123 / 3421089</w:t>
            </w:r>
            <w:bookmarkEnd w:id="14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4728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6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3.895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056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звешенные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13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дре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123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.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18"/>
                <w:szCs w:val="18"/>
              </w:rPr>
            </w:pPr>
            <w:r>
              <w:rPr>
                <w:bCs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0.008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ab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641"/>
        <w:gridCol w:w="3401"/>
        <w:gridCol w:w="3967"/>
        <w:gridCol w:w="1564"/>
      </w:tblGrid>
      <w:tr>
        <w:trPr>
          <w:tblHeader w:val="true"/>
          <w:trHeight w:val="134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  <w:spacing w:val="2"/>
              </w:rPr>
            </w:pPr>
            <w:r>
              <w:rPr>
                <w:b/>
                <w:bCs/>
                <w:spacing w:val="2"/>
              </w:rPr>
              <w:t>№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Место расположения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5"/>
              </w:rPr>
              <w:t>точек отбора проб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Периодичность контроля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ведения о</w:t>
            </w:r>
          </w:p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лаборатории,</w:t>
            </w:r>
          </w:p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проводящей</w:t>
            </w:r>
          </w:p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1"/>
              </w:rPr>
              <w:t>контроль</w:t>
            </w:r>
          </w:p>
        </w:tc>
      </w:tr>
      <w:tr>
        <w:trPr>
          <w:trHeight w:val="41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Cs/>
                <w:i/>
                <w:i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55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1 - точка с координатами 401215 / 3421243, расположена на границе санитарно-защитной зоны к северу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 раз в год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ровни напряженности электр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- напряженность период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магнитного пол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ИЛЦ</w:t>
            </w:r>
          </w:p>
        </w:tc>
      </w:tr>
      <w:tr>
        <w:trPr>
          <w:trHeight w:val="9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01175 / 3421375, расположена на границе санитарно-защитной зоны к восток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01002 / 3421194, расположена на границе санитарно-защитной зоны к юг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01123 / 3421089, расположена на границе санитарно-защитной зоны к запад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0"/>
          <w:szCs w:val="20"/>
        </w:rPr>
        <w:t>** В случае невозможности проведения измерения по: Пыль абразивная (Корунд белый; Монокорунд) (2930) – измерения проводить по Взвешенным веществам (2902).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Default"/>
        <w:ind w:left="720" w:hanging="0"/>
        <w:jc w:val="center"/>
        <w:rPr>
          <w:b/>
          <w:b/>
          <w:caps/>
          <w:color w:val="000000"/>
          <w:sz w:val="18"/>
          <w:szCs w:val="18"/>
          <w:lang w:eastAsia="ru-RU"/>
        </w:rPr>
      </w:pPr>
      <w:r>
        <w:rPr>
          <w:b/>
          <w:caps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bCs/>
          <w:color w:val="000000"/>
          <w:sz w:val="23"/>
          <w:szCs w:val="23"/>
          <w:lang w:eastAsia="en-US"/>
        </w:rPr>
        <w:t>3.</w:t>
      </w:r>
      <w:r>
        <w:rPr/>
        <w:t xml:space="preserve"> </w:t>
      </w:r>
      <w:r>
        <w:rPr>
          <w:b/>
          <w:w w:val="102"/>
        </w:rPr>
        <w:t>План проведения натурных исследований атмосферного воздуха для обоснования размеров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 xml:space="preserve">санитарно-защитной зоны для базы Архаринского РЭС филиала АО «ДРСК»  «Амурские электрические сети» </w:t>
        <w:br/>
        <w:t>(структурное подразделение «Восточные электрические сети»)</w:t>
      </w:r>
    </w:p>
    <w:p>
      <w:pPr>
        <w:pStyle w:val="Normal"/>
        <w:jc w:val="center"/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431"/>
        <w:gridCol w:w="723"/>
        <w:gridCol w:w="4083"/>
        <w:gridCol w:w="1105"/>
        <w:gridCol w:w="993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еречень контролируемых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етеорологические услов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362789 / 3472490, расположена на границе санитарно-защитной зоны к северу 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679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.67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8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362727 / 3472545, расположена на границе санитарно-защитной зоны к восток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26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83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362687 / 3472468, расположена на границе санитарно-защитной зоны к юг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20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1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.84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362730 / 3472391, расположена на границе санитарно-защитной зоны к запад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49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iCs/>
                <w:spacing w:val="2"/>
                <w:sz w:val="20"/>
                <w:szCs w:val="20"/>
              </w:rPr>
            </w:pPr>
            <w:r>
              <w:rPr>
                <w:bCs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3.19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Примечание: </w:t>
      </w:r>
      <w:r>
        <w:rPr>
          <w:sz w:val="23"/>
          <w:szCs w:val="23"/>
        </w:rPr>
        <w:t>Натурные измерения производить при максимальной нагрузке предприятия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bCs/>
          <w:sz w:val="23"/>
          <w:szCs w:val="23"/>
        </w:rPr>
        <w:t>4</w:t>
      </w:r>
      <w:r>
        <w:rPr/>
        <w:t xml:space="preserve">. </w:t>
      </w:r>
      <w:r>
        <w:rPr>
          <w:b/>
          <w:w w:val="102"/>
        </w:rPr>
        <w:t>План проведения натурных исследований атмосферного воздуха и уровней шума для обоснования размеров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w w:val="102"/>
        </w:rPr>
        <w:t xml:space="preserve">санитарно-защитной зоны для базы Бурейского РЭС филиала АО «ДРСК» </w:t>
      </w:r>
      <w:r>
        <w:rPr/>
        <w:t xml:space="preserve"> «Амурские электрические сети» </w:t>
        <w:br/>
        <w:t>(структурное подразделение «Восточ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431"/>
        <w:gridCol w:w="723"/>
        <w:gridCol w:w="4083"/>
        <w:gridCol w:w="1105"/>
        <w:gridCol w:w="993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406130 / 3450960, расположена на границе санитарно-защитной зоны к северу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7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97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06087 / 3451025, расположена на границе санитарно-защитной зоны к восток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6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2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0.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758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06029 / 3450990, расположена на границе санитарно-защитной зоны к юг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69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06073 / 3450925, расположена на границе санитарно-защитной зоны к запад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75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мечание: </w:t>
      </w:r>
      <w:r>
        <w:rPr>
          <w:sz w:val="23"/>
          <w:szCs w:val="23"/>
        </w:rPr>
        <w:t>Натурные измерения производить при максимальной нагрузке предприятия</w:t>
      </w:r>
    </w:p>
    <w:p>
      <w:pPr>
        <w:pStyle w:val="Default"/>
        <w:ind w:left="1080" w:hanging="0"/>
        <w:jc w:val="center"/>
        <w:rPr/>
      </w:pPr>
      <w:r>
        <w:rPr>
          <w:b/>
          <w:bCs/>
          <w:sz w:val="23"/>
          <w:szCs w:val="23"/>
        </w:rPr>
        <w:t>5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для обоснования размеров </w:t>
      </w:r>
    </w:p>
    <w:p>
      <w:pPr>
        <w:pStyle w:val="Default"/>
        <w:ind w:left="1080" w:hanging="0"/>
        <w:jc w:val="center"/>
        <w:rPr/>
      </w:pPr>
      <w:r>
        <w:rPr>
          <w:b/>
          <w:bCs/>
          <w:sz w:val="23"/>
          <w:szCs w:val="23"/>
        </w:rPr>
        <w:t xml:space="preserve">санитарно-защитной зоны для базы Михайловского РЭС филиала АО «ДРСК» «Амурские электрические сети» </w:t>
      </w:r>
    </w:p>
    <w:p>
      <w:pPr>
        <w:pStyle w:val="Default"/>
        <w:ind w:left="1080" w:hanging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(структурное подразделение «Восточ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431"/>
        <w:gridCol w:w="723"/>
        <w:gridCol w:w="4083"/>
        <w:gridCol w:w="1105"/>
        <w:gridCol w:w="993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КТ 1 - точка с координатами 383470 / 3368740, расположена на границе санитарно-защитной зоны к северу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30 дней исследований на каждый ингредие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15" w:name="_Hlk43299318"/>
            <w:r>
              <w:rPr>
                <w:bCs/>
                <w:iCs/>
                <w:sz w:val="22"/>
                <w:szCs w:val="22"/>
              </w:rPr>
              <w:t>Марганец и его соединения /в пересчете на марганца (IV) оксид/</w:t>
            </w:r>
            <w:bookmarkEnd w:id="1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.00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ИЛЦ</w:t>
            </w:r>
          </w:p>
        </w:tc>
      </w:tr>
      <w:tr>
        <w:trPr>
          <w:trHeight w:val="3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.08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КТ 2 - точка с координатами </w:t>
            </w:r>
            <w:bookmarkStart w:id="16" w:name="_Hlk43299060"/>
            <w:r>
              <w:rPr>
                <w:bCs/>
                <w:iCs/>
                <w:spacing w:val="-4"/>
                <w:sz w:val="22"/>
                <w:szCs w:val="22"/>
              </w:rPr>
              <w:t>383438 / 3368780</w:t>
            </w:r>
            <w:bookmarkEnd w:id="16"/>
            <w:r>
              <w:rPr>
                <w:bCs/>
                <w:iCs/>
                <w:spacing w:val="-4"/>
                <w:sz w:val="22"/>
                <w:szCs w:val="22"/>
              </w:rPr>
              <w:t>, расположена на границе санитарно-защитной зоны к восток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0034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.07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КТ 3 - точка с координатами </w:t>
            </w:r>
            <w:bookmarkStart w:id="17" w:name="_Hlk43299067"/>
            <w:r>
              <w:rPr>
                <w:bCs/>
                <w:iCs/>
                <w:spacing w:val="-4"/>
                <w:sz w:val="22"/>
                <w:szCs w:val="22"/>
              </w:rPr>
              <w:t>383346 / 3368706</w:t>
            </w:r>
            <w:bookmarkEnd w:id="17"/>
            <w:r>
              <w:rPr>
                <w:bCs/>
                <w:iCs/>
                <w:spacing w:val="-4"/>
                <w:sz w:val="22"/>
                <w:szCs w:val="22"/>
              </w:rPr>
              <w:t>, расположена на границе санитарно-защитной зоны к юг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0025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06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 xml:space="preserve">КТ 4 - точка с координатами </w:t>
            </w:r>
            <w:bookmarkStart w:id="18" w:name="_Hlk43299302"/>
            <w:r>
              <w:rPr>
                <w:bCs/>
                <w:iCs/>
                <w:spacing w:val="-4"/>
                <w:sz w:val="22"/>
                <w:szCs w:val="22"/>
              </w:rPr>
              <w:t>383395 / 3368653</w:t>
            </w:r>
            <w:bookmarkEnd w:id="18"/>
            <w:r>
              <w:rPr>
                <w:bCs/>
                <w:iCs/>
                <w:spacing w:val="-4"/>
                <w:sz w:val="22"/>
                <w:szCs w:val="22"/>
              </w:rPr>
              <w:t>, расположена на границе санитарно-защитной зоны к западу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0026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06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.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: Натурные измерения производить при максимальной нагрузке предприятия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>6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и уровней шума для обоснования размеров </w:t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анитарно-защитной зоны для базы Октябрьского РЭС филиала АО «ДРСК» «Амурские электрические сети» </w:t>
      </w:r>
    </w:p>
    <w:p>
      <w:pPr>
        <w:pStyle w:val="Default"/>
        <w:ind w:left="390" w:hanging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(структурное подразделение «Восточ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431"/>
        <w:gridCol w:w="723"/>
        <w:gridCol w:w="4083"/>
        <w:gridCol w:w="1105"/>
        <w:gridCol w:w="993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466818 / 3400013, расположена на границе санитарно-защитной зоны к северу 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19" w:name="_Hlk43367584"/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  <w:bookmarkEnd w:id="19"/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864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7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2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0" w:name="_Hlk43367592"/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  <w:bookmarkEnd w:id="20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7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6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7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57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66701 / 3400076, расположена на границе санитарно-защитной зоны к восток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080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71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66568 / 3400019, расположена на границе санитарно-защитной зоны к юг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030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8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64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66700 / 3399960, расположена на границе санитарно-защитной зоны к западу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30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4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8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86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240" w:after="0"/>
        <w:ind w:left="102" w:hanging="0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Примечание</w:t>
      </w:r>
      <w:r>
        <w:rPr>
          <w:spacing w:val="-3"/>
          <w:sz w:val="20"/>
          <w:szCs w:val="20"/>
        </w:rPr>
        <w:t>:</w:t>
        <w:tab/>
      </w:r>
      <w:r>
        <w:rPr>
          <w:spacing w:val="-3"/>
          <w:sz w:val="20"/>
          <w:szCs w:val="20"/>
        </w:rPr>
        <w:t>Натурны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из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максимальной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агрузк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ед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left="102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** </w:t>
      </w:r>
      <w:r>
        <w:rPr>
          <w:spacing w:val="-3"/>
          <w:sz w:val="20"/>
          <w:szCs w:val="20"/>
        </w:rPr>
        <w:t>В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случа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евозможност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ед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: </w:t>
      </w:r>
      <w:r>
        <w:rPr>
          <w:sz w:val="20"/>
          <w:szCs w:val="20"/>
          <w:lang w:eastAsia="en-US"/>
        </w:rPr>
        <w:t>диЖелезо триоксид, (железа оксид) /в пересчете на железо/ (0123), Марганец и его соединения /в пересчете на марганца (IV) оксид/ (0143)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–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звешенным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еществам</w:t>
      </w:r>
      <w:r>
        <w:rPr>
          <w:spacing w:val="-3"/>
          <w:sz w:val="20"/>
          <w:szCs w:val="20"/>
        </w:rPr>
        <w:t xml:space="preserve"> (2902).</w:t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>7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и уровней шума для обоснования размеров </w:t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анитарно-защитной зоны для Благовещенского РЭС, база СП «Центральные электрические сети» </w:t>
      </w:r>
    </w:p>
    <w:p>
      <w:pPr>
        <w:pStyle w:val="Default"/>
        <w:ind w:left="390" w:hanging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филиала АО «ДРСК» - «Амурские электрические сети» (структурное подразделение «Централь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81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456769 / 3288678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1" w:name="_Hlk43736110"/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  <w:bookmarkEnd w:id="21"/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486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5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3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2" w:name="_Hlk43736119"/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  <w:bookmarkEnd w:id="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1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61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9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276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56691 / 3288725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363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0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7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1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53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148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56578 / 3288657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45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0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8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53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133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56704 / 3288623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410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5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рганец и его соединения /в пересчете на марганца (IV) оксид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54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9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09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6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left="102" w:hanging="0"/>
        <w:rPr>
          <w:b/>
          <w:b/>
          <w:i/>
          <w:i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Примечание</w:t>
      </w:r>
      <w:r>
        <w:rPr>
          <w:spacing w:val="-3"/>
          <w:sz w:val="20"/>
          <w:szCs w:val="20"/>
        </w:rPr>
        <w:t>:</w:t>
        <w:tab/>
        <w:t xml:space="preserve">* </w:t>
      </w:r>
      <w:r>
        <w:rPr>
          <w:spacing w:val="-3"/>
          <w:sz w:val="20"/>
          <w:szCs w:val="20"/>
        </w:rPr>
        <w:t>Натурны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из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максимальной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агрузк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едприятия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pacing w:val="-3"/>
          <w:sz w:val="20"/>
          <w:szCs w:val="20"/>
        </w:rPr>
        <w:t xml:space="preserve">** </w:t>
      </w:r>
      <w:r>
        <w:rPr>
          <w:spacing w:val="-3"/>
          <w:sz w:val="20"/>
          <w:szCs w:val="20"/>
        </w:rPr>
        <w:t>В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случа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евозможност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ед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: диЖелезо триоксид, (железа оксид) /в пересчете на железо (0123) и </w:t>
      </w:r>
      <w:r>
        <w:rPr>
          <w:sz w:val="20"/>
          <w:szCs w:val="20"/>
        </w:rPr>
        <w:t>Марганец и его соединения /в пересчете на марганца (IV) оксид/ (0143)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–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звешенным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еществам</w:t>
      </w:r>
      <w:r>
        <w:rPr>
          <w:spacing w:val="-3"/>
          <w:sz w:val="20"/>
          <w:szCs w:val="20"/>
        </w:rPr>
        <w:t xml:space="preserve"> (2902)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8.</w:t>
      </w:r>
      <w:r>
        <w:rPr>
          <w:b/>
          <w:w w:val="102"/>
        </w:rPr>
        <w:t xml:space="preserve"> План проведения натурных исследований атмосферного воздуха для обоснования размеров </w:t>
      </w:r>
    </w:p>
    <w:p>
      <w:pPr>
        <w:pStyle w:val="Normal"/>
        <w:jc w:val="center"/>
        <w:rPr>
          <w:b/>
          <w:b/>
          <w:w w:val="102"/>
        </w:rPr>
      </w:pPr>
      <w:r>
        <w:rPr>
          <w:b/>
          <w:w w:val="102"/>
        </w:rPr>
        <w:t xml:space="preserve">санитарно-защитной зоны для базы Белогорского РЭС, СП «Центральные электрические сети»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w w:val="102"/>
        </w:rPr>
        <w:t>филиала АО «ДРСК» «Амурские электрические сети» (структурное подразделение «Центральные электрические сети»)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чень контролируемых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теорологические услов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едения о </w:t>
            </w:r>
            <w:r>
              <w:rPr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здухе, мг/м</w:t>
            </w:r>
            <w:r>
              <w:rPr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524950 / 3359682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3" w:name="_Hlk44371860"/>
            <w:r>
              <w:rPr>
                <w:bCs/>
                <w:iCs/>
                <w:sz w:val="20"/>
                <w:szCs w:val="20"/>
              </w:rPr>
              <w:t>Азота диоксид</w:t>
            </w:r>
            <w:bookmarkEnd w:id="23"/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1172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4" w:name="_Hlk44371866"/>
            <w:r>
              <w:rPr>
                <w:bCs/>
                <w:iCs/>
                <w:sz w:val="20"/>
                <w:szCs w:val="20"/>
              </w:rPr>
              <w:t>Углерода оксид</w:t>
            </w:r>
            <w:bookmarkEnd w:id="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19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  <w:bookmarkStart w:id="25" w:name="_Hlk44371876"/>
            <w:bookmarkStart w:id="26" w:name="_Hlk44371876"/>
            <w:bookmarkEnd w:id="26"/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9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524830 / 3359639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107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08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4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5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524601 / 3359602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882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736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1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524925 / 3359508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67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884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0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2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** В случае невозможности проведения измерения по: Пыль абразивная (Корунд белый; Монокорунд) (2930) – измерения проводить по Взвешенным веществам (2902).</w:t>
      </w:r>
    </w:p>
    <w:p>
      <w:pPr>
        <w:pStyle w:val="Default"/>
        <w:ind w:left="390" w:hanging="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>9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и уровней шума для обоснования размеров </w:t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 xml:space="preserve">санитарно-защитной зоны для базы Ромненского РЭС филиала АО «ДРСК» «Амурские электрические сети» </w:t>
      </w:r>
    </w:p>
    <w:p>
      <w:pPr>
        <w:pStyle w:val="Default"/>
        <w:ind w:left="390" w:hanging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(структурное подразделение «Централь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507260 / 3410997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1147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7" w:name="_Hlk43561894"/>
            <w:r>
              <w:rPr>
                <w:bCs/>
                <w:iCs/>
                <w:sz w:val="20"/>
                <w:szCs w:val="20"/>
              </w:rPr>
              <w:t>Углерод</w:t>
            </w:r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9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091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8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507206 / 3411063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201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3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9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064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8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507121 / 3410984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2456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89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7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049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507208 / 3410908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1267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9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3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8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76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154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6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** В случае невозможности проведения измерения по: Углерод (0328) и Пыль абразивная (Корунд белый; Монокорунд) (2930) – измерения проводить по Взвешенным веществам (2902).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>10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для обоснования размеров </w:t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анитарно-защитной зоны для базы Тамбовского РЭС филиала АО «ДРСК» - «Амурские электрические сети» </w:t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структурное подразделение «Централь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Cs/>
                <w:iCs/>
                <w:spacing w:val="2"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еречень контролируемых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теорологические услов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духе, мг/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434114 / 3323624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0694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9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9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34030 / 3323647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63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6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0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0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33969 / 3323583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55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2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34023 / 3323531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0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зота диокси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10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0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** В случае невозможности проведения измерения по: Пыль абразивная (Корунд белый; Монокорунд) (2930) – измерения проводить по Взвешенным веществам (2902).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11.</w:t>
      </w:r>
      <w:r>
        <w:rPr/>
        <w:t xml:space="preserve"> </w:t>
      </w:r>
      <w:r>
        <w:rPr>
          <w:b/>
          <w:bCs/>
          <w:color w:val="000000"/>
          <w:sz w:val="23"/>
          <w:szCs w:val="23"/>
          <w:lang w:eastAsia="en-US"/>
        </w:rPr>
        <w:t xml:space="preserve">План проведения натурных исследований атмосферного воздуха, уровней шума и уровней напряженности электрического поля, уровней напряженности периодического магнитного поля для обоснования размеров 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  <w:lang w:eastAsia="en-US"/>
        </w:rPr>
        <w:t xml:space="preserve">санитарно-защитной зоны для базы Ивановского РЭС филиала АО «ДРСК» «Амурские электрические сети» </w:t>
      </w:r>
    </w:p>
    <w:p>
      <w:pPr>
        <w:pStyle w:val="Normal"/>
        <w:jc w:val="center"/>
        <w:rPr>
          <w:b/>
          <w:b/>
          <w:bCs/>
          <w:caps/>
          <w:color w:val="000000"/>
          <w:sz w:val="18"/>
          <w:szCs w:val="18"/>
          <w:lang w:eastAsia="en-US"/>
        </w:rPr>
      </w:pPr>
      <w:r>
        <w:rPr>
          <w:b/>
          <w:bCs/>
          <w:caps/>
          <w:color w:val="000000"/>
          <w:sz w:val="18"/>
          <w:szCs w:val="18"/>
          <w:lang w:eastAsia="en-US"/>
        </w:rPr>
        <w:t>(структурное подразделение «Централь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511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pacing w:val="5"/>
                <w:sz w:val="22"/>
                <w:szCs w:val="22"/>
              </w:rPr>
              <w:t>точе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оздухе, мг/м</w:t>
            </w:r>
            <w:r>
              <w:rPr>
                <w:b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1 - точка с координатами </w:t>
            </w:r>
            <w:bookmarkStart w:id="28" w:name="_Hlk44289061"/>
            <w:r>
              <w:rPr>
                <w:bCs/>
                <w:iCs/>
                <w:spacing w:val="-4"/>
                <w:sz w:val="18"/>
                <w:szCs w:val="18"/>
              </w:rPr>
              <w:t>464716 / 3321352</w:t>
            </w:r>
            <w:bookmarkEnd w:id="28"/>
            <w:r>
              <w:rPr>
                <w:bCs/>
                <w:iCs/>
                <w:spacing w:val="-4"/>
                <w:sz w:val="18"/>
                <w:szCs w:val="18"/>
              </w:rPr>
              <w:t xml:space="preserve">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pacing w:val="-2"/>
                <w:sz w:val="18"/>
                <w:szCs w:val="18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29" w:name="_Hlk44289090"/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  <w:bookmarkEnd w:id="29"/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0.0872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ИЛЦ</w:t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30" w:name="_Hlk44289100"/>
            <w:r>
              <w:rPr>
                <w:bCs/>
                <w:iCs/>
                <w:sz w:val="18"/>
                <w:szCs w:val="18"/>
              </w:rPr>
              <w:t>Углерода оксид</w:t>
            </w:r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620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96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08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2 - точка с координатами </w:t>
            </w:r>
            <w:bookmarkStart w:id="31" w:name="_Hlk44289067"/>
            <w:r>
              <w:rPr>
                <w:bCs/>
                <w:iCs/>
                <w:spacing w:val="-4"/>
                <w:sz w:val="18"/>
                <w:szCs w:val="18"/>
              </w:rPr>
              <w:t>464621 / 3321438</w:t>
            </w:r>
            <w:bookmarkEnd w:id="31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8637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1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554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8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08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3 - точка с координатами </w:t>
            </w:r>
            <w:bookmarkStart w:id="32" w:name="_Hlk44289073"/>
            <w:r>
              <w:rPr>
                <w:bCs/>
                <w:iCs/>
                <w:spacing w:val="-4"/>
                <w:sz w:val="18"/>
                <w:szCs w:val="18"/>
              </w:rPr>
              <w:t>464538 / 3321270</w:t>
            </w:r>
            <w:bookmarkEnd w:id="32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9339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.28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878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68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09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.34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18"/>
                <w:szCs w:val="18"/>
              </w:rPr>
              <w:t xml:space="preserve">КТ 4 - точка с координатами </w:t>
            </w:r>
            <w:bookmarkStart w:id="33" w:name="_Hlk44289079"/>
            <w:r>
              <w:rPr>
                <w:bCs/>
                <w:iCs/>
                <w:spacing w:val="-4"/>
                <w:sz w:val="18"/>
                <w:szCs w:val="18"/>
              </w:rPr>
              <w:t>464640 / 3321281</w:t>
            </w:r>
            <w:bookmarkEnd w:id="33"/>
            <w:r>
              <w:rPr>
                <w:bCs/>
                <w:iCs/>
                <w:spacing w:val="-4"/>
                <w:sz w:val="18"/>
                <w:szCs w:val="18"/>
              </w:rPr>
              <w:t>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23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Железо триоксид, (железа оксид) /в пересчете на железо/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1039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2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1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глерода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998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.01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1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526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643"/>
        <w:gridCol w:w="3402"/>
        <w:gridCol w:w="3969"/>
        <w:gridCol w:w="1652"/>
      </w:tblGrid>
      <w:tr>
        <w:trPr>
          <w:tblHeader w:val="true"/>
          <w:trHeight w:val="134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2"/>
              </w:rPr>
            </w:pPr>
            <w:bookmarkStart w:id="34" w:name="_Hlk49263914"/>
            <w:bookmarkEnd w:id="34"/>
            <w:r>
              <w:rPr>
                <w:b/>
                <w:bCs/>
                <w:spacing w:val="2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Место расположе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5"/>
              </w:rPr>
              <w:t>точе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Периодичность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ведения о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лаборатории,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проводящей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1"/>
              </w:rPr>
              <w:t>контроль</w:t>
            </w:r>
          </w:p>
        </w:tc>
      </w:tr>
      <w:tr>
        <w:trPr>
          <w:trHeight w:val="41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spacing w:val="-2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55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464716 / 3321352, расположена на границе санитарно-защитной зоны к северу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 раз в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ровни напряженности электрического пол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- напряженность периодического магнитного пол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ИЛЦ</w:t>
            </w:r>
          </w:p>
        </w:tc>
      </w:tr>
      <w:tr>
        <w:trPr>
          <w:trHeight w:val="9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464621 / 3321438, расположена на границе санитарно-защитной зоны к восток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464538 / 3321270, расположена на границе санитарно-защитной зоны к юг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464640 / 3321281, расположена на границе санитарно-защитной зоны к запад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 xml:space="preserve">** В случае невозможности проведения измерения по: </w:t>
      </w:r>
      <w:r>
        <w:rPr>
          <w:sz w:val="18"/>
          <w:szCs w:val="18"/>
        </w:rPr>
        <w:t xml:space="preserve">диЖелезо триоксид, (железа оксид) /в пересчете на железо/ (0123); </w:t>
      </w:r>
      <w:r>
        <w:rPr>
          <w:sz w:val="20"/>
          <w:szCs w:val="20"/>
        </w:rPr>
        <w:t>Пыль абразивная (Корунд белый; Монокорунд) (2930) – измерения проводить по Взвешенным веществам (2902).</w:t>
      </w:r>
    </w:p>
    <w:p>
      <w:pPr>
        <w:pStyle w:val="Default"/>
        <w:ind w:left="390" w:hanging="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>12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План проведения натурных исследований атмосферного воздуха и уровней напряженности электрического поля, уровней напряженности периодического магнитного поля для обоснования размеров </w:t>
      </w:r>
    </w:p>
    <w:p>
      <w:pPr>
        <w:pStyle w:val="Default"/>
        <w:ind w:left="390" w:hanging="0"/>
        <w:jc w:val="center"/>
        <w:rPr/>
      </w:pPr>
      <w:r>
        <w:rPr>
          <w:b/>
          <w:bCs/>
          <w:sz w:val="23"/>
          <w:szCs w:val="23"/>
        </w:rPr>
        <w:t xml:space="preserve">санитарно-защитной зоны для базы Константиновского РЭС филиала АО «ДРСК» «Амурские электрические сети» </w:t>
      </w:r>
    </w:p>
    <w:p>
      <w:pPr>
        <w:pStyle w:val="Default"/>
        <w:ind w:left="390" w:hanging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(структурное подразделение «Центральные электрические сети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305"/>
        <w:gridCol w:w="709"/>
        <w:gridCol w:w="4394"/>
        <w:gridCol w:w="992"/>
        <w:gridCol w:w="935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3"/>
                <w:sz w:val="22"/>
                <w:szCs w:val="22"/>
              </w:rPr>
            </w:pPr>
            <w:r>
              <w:rPr>
                <w:b/>
                <w:bCs/>
                <w:i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чень контролируемых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еорологически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З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духе, мг/м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1 - точка с координатами </w:t>
            </w:r>
            <w:bookmarkStart w:id="35" w:name="_Hlk44039527"/>
            <w:r>
              <w:rPr>
                <w:bCs/>
                <w:iCs/>
                <w:spacing w:val="-4"/>
                <w:sz w:val="20"/>
                <w:szCs w:val="20"/>
              </w:rPr>
              <w:t>381544 / 3320674</w:t>
            </w:r>
            <w:bookmarkEnd w:id="35"/>
            <w:r>
              <w:rPr>
                <w:bCs/>
                <w:iCs/>
                <w:spacing w:val="-4"/>
                <w:sz w:val="20"/>
                <w:szCs w:val="20"/>
              </w:rPr>
              <w:t xml:space="preserve">, расположена на границе санитарно-защитной зоны к северу 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16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7786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7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6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ИЛЦ</w:t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3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2 - точка с координатами </w:t>
            </w:r>
            <w:bookmarkStart w:id="36" w:name="_Hlk44039537"/>
            <w:r>
              <w:rPr>
                <w:bCs/>
                <w:iCs/>
                <w:spacing w:val="-4"/>
                <w:sz w:val="20"/>
                <w:szCs w:val="20"/>
              </w:rPr>
              <w:t>381483 / 3320760</w:t>
            </w:r>
            <w:bookmarkEnd w:id="36"/>
            <w:r>
              <w:rPr>
                <w:bCs/>
                <w:iCs/>
                <w:spacing w:val="-4"/>
                <w:sz w:val="20"/>
                <w:szCs w:val="20"/>
              </w:rPr>
              <w:t>, расположена на границе санитарно-защитной зоны к восток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16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643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1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8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0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3 - точка с координатами </w:t>
            </w:r>
            <w:bookmarkStart w:id="37" w:name="_Hlk44039544"/>
            <w:r>
              <w:rPr>
                <w:bCs/>
                <w:iCs/>
                <w:spacing w:val="-4"/>
                <w:sz w:val="20"/>
                <w:szCs w:val="20"/>
              </w:rPr>
              <w:t>381475 / 3320657</w:t>
            </w:r>
            <w:bookmarkEnd w:id="37"/>
            <w:r>
              <w:rPr>
                <w:bCs/>
                <w:iCs/>
                <w:spacing w:val="-4"/>
                <w:sz w:val="20"/>
                <w:szCs w:val="20"/>
              </w:rPr>
              <w:t>, расположена на границе санитарно-защитной зоны к юг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16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метилбензол (смесь о-, м-, п- изомеров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042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52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12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83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 xml:space="preserve">КТ 4 - точка с координатами </w:t>
            </w:r>
            <w:bookmarkStart w:id="38" w:name="_Hlk44039551"/>
            <w:r>
              <w:rPr>
                <w:bCs/>
                <w:iCs/>
                <w:spacing w:val="-4"/>
                <w:sz w:val="20"/>
                <w:szCs w:val="20"/>
              </w:rPr>
              <w:t>381521 / 3320573</w:t>
            </w:r>
            <w:bookmarkEnd w:id="38"/>
            <w:r>
              <w:rPr>
                <w:bCs/>
                <w:iCs/>
                <w:spacing w:val="-4"/>
                <w:sz w:val="20"/>
                <w:szCs w:val="20"/>
              </w:rPr>
              <w:t>, расположена на границе санитарно-защитной зоны к западу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16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39" w:name="_Hlk44039566"/>
            <w:r>
              <w:rPr>
                <w:bCs/>
                <w:iCs/>
                <w:sz w:val="20"/>
                <w:szCs w:val="20"/>
              </w:rPr>
              <w:t>Диметилбензол (смесь о-, м-, п- изомеров)</w:t>
            </w:r>
            <w:bookmarkEnd w:id="39"/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523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2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ль абразивная (Корунд белый; Монокор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09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77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526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643"/>
        <w:gridCol w:w="3402"/>
        <w:gridCol w:w="3969"/>
        <w:gridCol w:w="1652"/>
      </w:tblGrid>
      <w:tr>
        <w:trPr>
          <w:tblHeader w:val="true"/>
          <w:trHeight w:val="134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2"/>
              </w:rPr>
            </w:pPr>
            <w:r>
              <w:rPr>
                <w:b/>
                <w:bCs/>
                <w:spacing w:val="2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Место расположе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5"/>
              </w:rPr>
              <w:t>точек отбора про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Периодичность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ведения о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лаборатории,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spacing w:val="-1"/>
              </w:rPr>
              <w:t>проводящей</w:t>
            </w:r>
          </w:p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pacing w:val="-1"/>
              </w:rPr>
              <w:t>контроль</w:t>
            </w:r>
          </w:p>
        </w:tc>
      </w:tr>
      <w:tr>
        <w:trPr>
          <w:trHeight w:val="41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spacing w:val="-2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55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1 - точка с координатами 381544 / 3320674, расположена на границе санитарно-защитной зоны к север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 раз в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ровни напряженности электр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- напряженность период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магнитного пол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ИЛЦ</w:t>
            </w:r>
          </w:p>
        </w:tc>
      </w:tr>
      <w:tr>
        <w:trPr>
          <w:trHeight w:val="9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2 - точка с координатами 381483 / 3320760, расположена на границе санитарно-защитной зоны к восток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3 - точка с координатами 381475 / 3320657, расположена на границе санитарно-защитной зоны к юг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КТ 4 - точка с координатами 381521 / 3320573, расположена на границе санитарно-защитной зоны к запад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1" w:hanging="0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</w:tr>
    </w:tbl>
    <w:p>
      <w:pPr>
        <w:pStyle w:val="Defaul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* Натурные измерения производить при максимальной нагрузке предприятия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** В случае невозможности проведения измерения по: Пыль абразивная (Корунд белый; Монокорунд) (2930) – измерения проводить по Взвешенным веществам (2902).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w w:val="102"/>
        </w:rPr>
        <w:t xml:space="preserve">13. План проведения натурных исследований атмосферного воздуха и уровней шума для обоснования размеров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  <w:t xml:space="preserve">санитарно-защитной зоны для центральной базы Зейского РЭС филиала АО «ДРСК» - «Амурские электрические сети» </w:t>
        <w:br/>
        <w:t>(структурное подразделение «Северные электрические сети»)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431"/>
        <w:gridCol w:w="723"/>
        <w:gridCol w:w="4083"/>
        <w:gridCol w:w="1105"/>
        <w:gridCol w:w="993"/>
        <w:gridCol w:w="879"/>
        <w:gridCol w:w="1418"/>
      </w:tblGrid>
      <w:tr>
        <w:trPr>
          <w:trHeight w:val="636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bookmarkStart w:id="40" w:name="_Hlk19179818"/>
            <w:bookmarkEnd w:id="40"/>
            <w:r>
              <w:rPr>
                <w:b/>
                <w:bCs/>
                <w:spacing w:val="2"/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точек отбора про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pacing w:val="3"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Периодичность контрол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контролируемых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ей в каждой точ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теорологические услов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дения о </w:t>
            </w:r>
            <w:r>
              <w:rPr>
                <w:b/>
                <w:bCs/>
                <w:spacing w:val="-1"/>
                <w:sz w:val="22"/>
                <w:szCs w:val="22"/>
              </w:rPr>
              <w:t>лаборатории, проводящей контроль</w:t>
            </w:r>
          </w:p>
        </w:tc>
      </w:tr>
      <w:tr>
        <w:trPr>
          <w:trHeight w:val="156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З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Название 3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атмосферном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ухе, мг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4" w:right="-1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.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тра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ость,</w:t>
            </w:r>
          </w:p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/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Т 1 - точка с координатами 840258 / 3271309, расположена на границе санитарно-защитной зоны в северном направлении (г. Зея, ул. Мухина, д. 76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-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0 дней исследований на каждый ингредие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13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АИЛЦ</w:t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.05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0.5</w:t>
            </w: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3.78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нефтяной, малосернисты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.16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0.</w:t>
            </w:r>
            <w:r>
              <w:rPr>
                <w:bCs/>
                <w:iCs/>
                <w:sz w:val="20"/>
                <w:szCs w:val="20"/>
              </w:rPr>
              <w:t>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/>
            </w:pPr>
            <w:r>
              <w:rPr>
                <w:sz w:val="20"/>
                <w:szCs w:val="20"/>
              </w:rPr>
              <w:t>Пыль тонко измельченного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зинового вулканизата из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ходов подошвенных рез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.02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5.</w:t>
            </w:r>
            <w:r>
              <w:rPr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Т 2 - точка с координатами 840225 / 3271389, расположена на границе санитарно-защитной зоны в восточном направлении (г. Зея, ул. Набережная, д. 36/1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0.5</w:t>
            </w: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3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61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нефтяной, малосернисты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46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.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sz w:val="20"/>
                <w:szCs w:val="20"/>
              </w:rPr>
              <w:t>Пыль тонко измельченного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зинового вулканизата из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ходов подошвенных рез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.02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5.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Т 3 - точка с координатами 840131 / 3271323, расположена на границе санитарно-защитной зоны в южном направлении (г. Зея, пер. Лаврушинский, д. 1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3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7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3.64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нефтяной, малосернисты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.64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sz w:val="20"/>
                <w:szCs w:val="20"/>
              </w:rPr>
              <w:t>Пыль тонко измельченного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зинового вулканизата из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ходов подошвенных рез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.0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7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Т 4 - точка с координатами 840144 / 3271268, расположена на границе санитарно-защитной зоны в юго-западном направлении (у проезжей части по пер. Лаврушинский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9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.03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3.86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нефтяной, малосернисты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.53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-1" w:hanging="0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sz w:val="20"/>
                <w:szCs w:val="20"/>
              </w:rPr>
              <w:t>Пыль тонко измельченного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зинового вулканизата из</w:t>
            </w:r>
            <w:r>
              <w:rPr>
                <w:rFonts w:eastAsia="Calibri"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ходов подошвенных рез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.02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92"/>
              <w:ind w:left="-57"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0.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192"/>
              <w:ind w:left="-57" w:right="-1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02" w:hanging="0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Примечание</w:t>
      </w:r>
      <w:r>
        <w:rPr>
          <w:spacing w:val="-3"/>
          <w:sz w:val="20"/>
          <w:szCs w:val="20"/>
        </w:rPr>
        <w:t>:</w:t>
        <w:tab/>
        <w:t xml:space="preserve">*   </w:t>
      </w:r>
      <w:r>
        <w:rPr>
          <w:spacing w:val="-3"/>
          <w:sz w:val="20"/>
          <w:szCs w:val="20"/>
        </w:rPr>
        <w:t>Натурны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из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максимальной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агрузк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ед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02" w:hanging="0"/>
        <w:rPr/>
      </w:pPr>
      <w:r>
        <w:rPr>
          <w:spacing w:val="-3"/>
          <w:sz w:val="20"/>
          <w:szCs w:val="20"/>
        </w:rPr>
        <w:t xml:space="preserve">** </w:t>
      </w:r>
      <w:r>
        <w:rPr>
          <w:spacing w:val="-3"/>
          <w:sz w:val="20"/>
          <w:szCs w:val="20"/>
        </w:rPr>
        <w:t>В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случае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евозможности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ед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: </w:t>
      </w:r>
      <w:r>
        <w:rPr>
          <w:sz w:val="20"/>
          <w:szCs w:val="20"/>
        </w:rPr>
        <w:t>Углерод</w:t>
      </w:r>
      <w:r>
        <w:rPr>
          <w:spacing w:val="-3"/>
          <w:sz w:val="20"/>
          <w:szCs w:val="20"/>
        </w:rPr>
        <w:t xml:space="preserve"> (0328); </w:t>
      </w:r>
      <w:r>
        <w:rPr>
          <w:sz w:val="20"/>
          <w:szCs w:val="20"/>
        </w:rPr>
        <w:t>Пыль тонко измельченного</w:t>
      </w:r>
      <w:r>
        <w:rPr>
          <w:rFonts w:eastAsia="Calibri" w:cs="Arial" w:ascii="Arial Narrow" w:hAnsi="Arial Narrow"/>
          <w:b/>
          <w:i/>
        </w:rPr>
        <w:t xml:space="preserve"> </w:t>
      </w:r>
      <w:r>
        <w:rPr>
          <w:sz w:val="20"/>
          <w:szCs w:val="20"/>
        </w:rPr>
        <w:t>резинового вулканизата из</w:t>
      </w:r>
      <w:r>
        <w:rPr>
          <w:rFonts w:eastAsia="Calibri" w:cs="Arial" w:ascii="Arial Narrow" w:hAnsi="Arial Narrow"/>
          <w:b/>
          <w:i/>
        </w:rPr>
        <w:t xml:space="preserve"> </w:t>
      </w:r>
      <w:r>
        <w:rPr>
          <w:sz w:val="20"/>
          <w:szCs w:val="20"/>
        </w:rPr>
        <w:t>отходов подошвенных резин</w:t>
      </w:r>
      <w:r>
        <w:rPr>
          <w:spacing w:val="-3"/>
          <w:sz w:val="20"/>
          <w:szCs w:val="20"/>
        </w:rPr>
        <w:t xml:space="preserve"> (2978) </w:t>
      </w:r>
      <w:r>
        <w:rPr>
          <w:spacing w:val="-3"/>
          <w:sz w:val="20"/>
          <w:szCs w:val="20"/>
        </w:rPr>
        <w:t>–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измерения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роводить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звешенным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веществам</w:t>
      </w:r>
      <w:r>
        <w:rPr>
          <w:spacing w:val="-3"/>
          <w:sz w:val="20"/>
          <w:szCs w:val="20"/>
        </w:rPr>
        <w:t xml:space="preserve"> (2902).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8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8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unga" w:hAnsi="Tunga" w:cs="Tunga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color w:val="80008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80008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567"/>
      <w:jc w:val="both"/>
    </w:pPr>
    <w:rPr>
      <w:rFonts w:ascii="Courier New" w:hAnsi="Courier New" w:cs="Courier New"/>
      <w:spacing w:val="8"/>
      <w:szCs w:val="20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jc w:val="right"/>
    </w:pPr>
    <w:rPr>
      <w:rFonts w:ascii="Courier New" w:hAnsi="Courier New" w:cs="Courier New"/>
      <w:spacing w:val="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keepNext w:val="true"/>
      <w:keepLines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2:00Z</dcterms:created>
  <dc:creator>Козлова</dc:creator>
  <dc:description/>
  <cp:keywords/>
  <dc:language>en-US</dc:language>
  <cp:lastModifiedBy>Чуясова Елена Геннадьевна</cp:lastModifiedBy>
  <cp:lastPrinted>2020-08-31T13:45:00Z</cp:lastPrinted>
  <dcterms:modified xsi:type="dcterms:W3CDTF">2020-09-29T05:31:00Z</dcterms:modified>
  <cp:revision>5</cp:revision>
  <dc:subject/>
  <dc:title>Приложение 1</dc:title>
</cp:coreProperties>
</file>