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160/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bidi="en-US"/>
        </w:rPr>
        <w:t>6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48"/>
        <w:gridCol w:w="2945"/>
        <w:gridCol w:w="2121"/>
        <w:gridCol w:w="1386"/>
        <w:gridCol w:w="1855"/>
      </w:tblGrid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160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/0,4УХЛ1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160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0,4 УХЛ1 (1)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1729511620" r:id="rId2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,5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25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25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898572361" r:id="rId4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250А c боковой (смещенной) ручкой, АВ -2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660225866" r:id="rId6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884463249" r:id="rId8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3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2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6/550/7,2УХЛ1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6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bidi="en-US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кВ, расположить в Р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bidi="en-US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6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160/6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2:00Z</dcterms:modified>
  <cp:revision>34</cp:revision>
  <dc:subject/>
  <dc:title/>
</cp:coreProperties>
</file>