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400/10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400/10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400/10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977468746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63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4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1093016208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Линейная панель ЩО-У3 с РС 63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 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50А и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655516542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520978967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6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4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10/550/12,7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10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10 кВ, расположить в РУ-10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10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400/10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3:00Z</dcterms:modified>
  <cp:revision>27</cp:revision>
  <dc:subject/>
  <dc:title/>
</cp:coreProperties>
</file>