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630/6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630/6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630/6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273557016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10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10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1917003340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630А c боковой (смещенной) ручкой, АВ -2x400А и 2x63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184199975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1811879595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10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6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6/550/7,2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6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6 кВ, расположить в РУ-6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6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630/6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3:00Z</dcterms:modified>
  <cp:revision>32</cp:revision>
  <dc:subject/>
  <dc:title/>
</cp:coreProperties>
</file>