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160/10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160/10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160/10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1629057908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25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25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1087018223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250А c боковой (смещенной) ручкой, АВ -2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2074886515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829905265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3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2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,7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10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7.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10 кВ, расположить в РУ-10кВ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10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160/10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2:00Z</dcterms:modified>
  <cp:revision>26</cp:revision>
  <dc:subject/>
  <dc:title/>
</cp:coreProperties>
</file>