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000/6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000/6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000/6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926881842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6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6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270802623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1000А c боковой (смещенной) ручкой, АВ 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1962094419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2080768472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6/550/7,2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6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6кВ, расположить в РУ-6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6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1000/6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31</cp:revision>
  <dc:subject/>
  <dc:title/>
</cp:coreProperties>
</file>