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bidi="en-US"/>
        </w:rPr>
        <w:t>ОПРОСНЫЙ ЛИСТ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bidi="en-US"/>
        </w:rPr>
        <w:t>КТПН-Т-ВВ-250/10/0,4</w:t>
      </w:r>
    </w:p>
    <w:p>
      <w:pPr>
        <w:pStyle w:val="Normal"/>
        <w:spacing w:lineRule="auto" w:line="240" w:before="0" w:after="60"/>
        <w:jc w:val="right"/>
        <w:rPr/>
      </w:pPr>
      <w:r>
        <w:rPr/>
        <w:t>Таблица 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848"/>
        <w:gridCol w:w="2943"/>
        <w:gridCol w:w="2122"/>
        <w:gridCol w:w="1386"/>
        <w:gridCol w:w="1855"/>
      </w:tblGrid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пп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Параметры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Ответы заказчика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Тип КТП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КТПН-Т-ВВ-250/10/0,4УХЛ1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Мощность КТП, кВА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3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Тип силового трансформатора, мощность кВА, количество (шт).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МГ-СЭЩ-250/10/0,4 УХЛ1 (1)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4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хема и группа соединений силового трансформатора (шт)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0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5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Количество блоков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6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оминальное напряжение ВН, кВ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Исполнение ввода на стороне ВН, НН.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ВВ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7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РУВН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Ячейки В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С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ип оборудования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оличество (шт)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хема главных соединений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рансформаторная КСО-10-У3 с выключателем нагрузки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bidi="en-US"/>
              </w:rPr>
            </w:pPr>
            <w:r>
              <w:rPr/>
              <w:object w:dxaOrig="4200" w:dyaOrig="64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4pt;height:128.1pt" filled="f" o:ole="">
                  <v:imagedata r:id="rId3" o:title=""/>
                </v:shape>
                <o:OLEObject Type="Embed" ProgID="" ShapeID="ole_rId2" DrawAspect="Content" ObjectID="_1416492340" r:id="rId2"/>
              </w:objec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ок плавкой вставки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8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РУНН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Панели Н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Щ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ип оборудования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оличество (шт)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хема первичных цепей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Вводная панель ЩО-У3 с 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400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боковой (смещенной) ручкой, АВ-400А с регулировкой коэффициента теплового расцепител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/>
              <w:object w:dxaOrig="4635" w:dyaOrig="76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6pt;height:82.3pt" filled="f" o:ole="">
                  <v:imagedata r:id="rId5" o:title=""/>
                </v:shape>
                <o:OLEObject Type="Embed" ProgID="" ShapeID="ole_rId4" DrawAspect="Content" ObjectID="_225319523" r:id="rId4"/>
              </w:objec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Линейная панель ЩО-У3 с РС 400А c боковой (смещенной) ручкой, АВ -200А с регулировкой коэффициента теплового расцепител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172" w:dyaOrig="311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5.35pt;height:93.7pt" filled="f" o:ole="">
                  <v:imagedata r:id="rId7" o:title=""/>
                </v:shape>
                <o:OLEObject Type="Embed" ProgID="" ShapeID="ole_rId6" DrawAspect="Content" ObjectID="_1690754763" r:id="rId6"/>
              </w:objec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9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линейного разъединителя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ЛНД.2-10Ⅱ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 с приводом ПРНЗ-2-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приобретается отдельно, в комплект КТП не входит)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0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хема главных соединений РЛНД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  <w:object w:dxaOrig="2055" w:dyaOrig="231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3.35pt;height:82pt" filled="f" o:ole="">
                  <v:imagedata r:id="rId9" o:title=""/>
                </v:shape>
                <o:OLEObject Type="Embed" ProgID="" ShapeID="ole_rId8" DrawAspect="Content" ObjectID="_1063809006" r:id="rId8"/>
              </w:objec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личие АВР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 стороне В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 стороне Н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Учет э/энергии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актив-реактив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3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т энергии ввод 0,4кВ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CE303 S31 543 JAQVZ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т.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4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т энергии на отходящих линиях 0,4кВ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E308 S31 543 OA.SYVJF IEC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– 4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5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форматоры тока на  вводе НН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тор тока ТШП-0,66 400/5А 5ВА класс 0,5S габарит 30 IEK, межповерочный интервал не менее 12 лет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6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форматоры тока на  отходящих линиях РУНН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тор тока ТШП-0,66 200/5А 5ВА класс 0,5S габарит 30 IEK, межповерочный интервал не менее 12 лет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7</w:t>
            </w:r>
          </w:p>
        </w:tc>
        <w:tc>
          <w:tcPr>
            <w:tcW w:w="3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личие разрядник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В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ОПНп-10/550/12,7УХЛ1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Н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ОПНп 0,4/450УХЛ1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личие коридора обслужива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В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Н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9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Приборы контроля напряжения и тока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 вводе НН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21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именование организации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Филиал АО «ДРСК» «ЭС ЕАО»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2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Фактический адрес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679011, Россия, ЕАО, г. Биробиджан, ул. Черноморская,6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bidi="en-US"/>
        </w:rPr>
        <w:t>Дополнительные требования опросного листа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П должна изготавливаться в соответствии с ГОСТ 14695-80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абариты трансформаторного отсека и ошиновку выполнить с учётом возможности установки силового трансформатора следующего габарита, предусмотреть возможность замены (перемещения) трансформатора на собственных колесах, входящих в комплект. В рабочем положении трансформатор должен быть жестко закреплен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В РУ-0,4кВ коммутационные аппараты должны быть ограждены сплошным ограждением с выводом наружу только элемента механизма управления аппарата (элемента выключателя или рукоятка привода рубильника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трансформаторном отсеке КТП, РУ-ВВ, НН  предусмотреть достаточное количество вентиляционных отверстий, защищенных от пыли и осад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гласно требований п. 5.4.4. ПТЭ СЭиС должны быть приняты меры, исключающие попадание животных и птиц в КТП. Корпус КТП должен быть выполнены из стали толщиной не менее 2 мм, пол из рифленого листового железа толщиной не менее 2 мм. Предусмотре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возможность ввода кабелей в РУ-ВВ, НН. 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Камеры КСО, панели ЩО должны быть разделены между собой сплошными перегородками, торцевые стенки камер КСО и ЩО закрыть сплошными ограждениям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В КТП между камерами трансформаторов, РУ-ВВ, НН установить глухие несгораемые перегородки с отдельным входом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металлические детали корпуса КТП должны иметь защитное покрытие от коррозии п. 3.13.  ГОСТ 14695-80 «Подстанции трансформаторные комплектные мощностью от 25 до 2500 кВА на напряжение до 10 кВ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 Оборудование, расположенное внутри КТП должно быть окрашено в серый цвет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арантия на защиту от коррозии, при отсутствии механических повреждений, не менее 10 лет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КТП шины ВН от проходных изоляторов до вводов трансформаторов, в НН от вводов трансформаторов до вводных коммутационных аппаратов, а также от вводных до отходящих коммутационных аппаратов выполнить шинами расчетного сечения, согласно п. 4.1.2 ПУЭ (изд. 7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У КТП коммутационные аппараты и открытые токоведущие части по стороне 0,4 кВ должны иметь сплошное ограждение от поражения электрическим током в соответствии с ГОСТ Р 50571.3-2009, в РУ-ВН предусмотреть ограждение неизолированных токоведущих частей с возможностью доступа к ним, согласно п. 4.2.88 ПУЭ (изд. 7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менить рубильники 0,4 кВ с диэлектрической рукоятью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матические выключатели 0,4 кВ с номинальным током свыше 100А необходимо применить с регулируемым расцепителем для защиты от тока перегрузки и тока короткого замыка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РУ-НН предусмотреть место для установки дополнительной линейной панели ЩО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У-0,4 кВ КТП смонтировать лотки для прокладки отходящих фидеров. Кабель в месте прохождения сквозь корпус КТП в кабельный канал, кабель необходимо защитить от повреждений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Для ВН-10кВ и рубильников 0,4кВ должна быть обеспечена возможность в визуальном определении его положения после проведения коммутационных действий без использования для этого инструментов и приспособлений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На дверях камеры трансформатора, РУ-ВВ, РУ-НН, на камеры КСО, щите ЩО, шкафу учета применить систему запоров с однотипными внутренними замками (под один ключ для всех замк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Система должна обеспечивать защиту от несанкционированного доступа в отсек трансформатора, РУ КТП, предусмотреть возможность установки навесных зам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На дверях камер КСО, панелей ЩО, внутренних дверях камеры трансформатора, шкафа учета установить ручки для открывания двер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Дверь камеры трансформатора, выполнить двойной, наружная дверь сплошная, внутренняя дверь с сетчатым ограждением и блокировкой, с сечением ячеи 25×25 мм, позволяющей провести осмотр оборудования и снятие пирометрических показа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Все дверные, технологические проемы КТП обеспечить уплотнением. Уплотнительные прокладки должны быть надежно укреплены и обеспечивать герметичность при закрытом положении дверей, технологических проемов. Двери КТП оборудовать фиксаторами, которые удерживают их в открытом положении при проведении ремонтных или профилактических работ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КТП оборудовать оперативной блокировкой согласно ПУЭ 4.2.27. Распределительные устройства должны быть оборудованы оперативной блокировкой неправильных действий при переключениях в электрических установках (сокращенно - оперативной блокировкой).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Оперативная блокировка должна исключа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возможность подачи напряжения разъединителем (выключателем нагрузки) на участок электрической схемы, заземленной включенным заземлителем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возможность включения заземлителя на участке цепи, не отделенном разъединителем (выключателем нагрузки) от других участков, которые могут быть как под напряжением, так и без напряжения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блокировка, исключающая возможность подачи на включенный заземляющий нож напряжения с противоположной стороны линии, не выполняется из-за ее сложности; достаточной является блокировка заземляющего ножа только с линейным разъединителем (выключателем нагрузки) на данном конце лин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для шинных разъединителей (выключателей нагрузки) и заземляющих ножей сборных шин выполняется полная оперативная блокировка, запрещающая включение заземляющего ножа сборных шин при включенном (хотя бы одном) шинном разъединителе (выключателе нагрузки) и включение любого шинного разъединителя (выключателя нагрузки) при включенном заземляющем ноже сборных шин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открывание дверей ячеек выше 1000 В при включенном разъединителе (выключателе нагрузки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озможность включения разъединителя (выключателя нагрузки) при открытой двери ячейки выше 1000 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доступ персонала в отсек трансформатора только после включения заземлителя в сторону трансформатор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озможность включения вводного коммутационного аппарата (разъединителя, предохранителя, выключателя нагрузки) при открытой двери (с сетчатым ограждением) отсека трансформатора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 устройствам блокировки предъявляются следующие требовани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блокировка должна быть полной, т.е. предусматривать блокирование всех неправильных операций, которые могут быть произведены разъединителями (выключателями нагрузки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устройства оперативной блокировки и блокировки заземляющих ножей должны осуществляться по общей схем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блокировка должна быть надежна в эксплуатац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приводы разъединителей должны запираться блок-замками только в крайних положениях "Включено" и "Отключено". В промежуточных положениях устройства блокировки должны препятствовать запиранию приводов и выниманию ключа из зам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установка механических замков на приводах должна производиться на неподвижных деталях, чтобы не увеличивать инерцию подвижных частей механизм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при наличии устройств механической блокировки приводы выключателей (за исключением шиносоединительных) должны запираться блок-замком только в отключенном положении, чтобы выключатели не могли быть включены ни дистанционно, ни вручную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установка механических замков на приводах выключателей (за исключением шиносоединительных) должна выполняться так, чтобы при включенном выключателе невозможно было вынуть ключ из зам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необходимо также выполнить указанную блокировку так, чтобы не вызвать отключения выключателей при попытке вынуть ключ из зам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блокировка не должна без надобности усложнять или замедлять операции с разъединителями (выключателем нагрузки), что особенно важно при большом количестве присоединений. Блокировочная аппаратура должна быть доступна для осмотра при наличии напряжения на блокируемом оборудован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ыдвижение запорного стержня (запирание) и разрешение на снятие при этом ключа должно быть возможным только в тех крайних положениях электрического аппарата, которые предусмотрены схемой блокировки. Во всех остальных положениях аппарата запорный стержень должен встречать жесткую преграду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Схему блокировки с маршрутом работы (при выполнении блокировки замками Гинодмана) в обязательном порядке согласовать с филиалом АО «ДРСК» «ЭС ЕАО»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Для предотвращения протекания, крышу модулей КТП выполнить цельным металлическим листом, прикреплённым к стенкам модулей сплошным сварочным швом, стык соединение модулей по крыше защитить козырьком, обеспечить герметичность соединение модулей, по периметру КТП организовать козырек препятствующей затеканию воды на стены и двери КТП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душный ввод ВН выполнить в отдельном коробе, с возможным доступом для замены изоляторов и шин, с учётом проходных изоляторов выдержкой ветровых нагрузок не менее 32 м/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РУ-ВВ, НН, трансформаторную камеру, оборудовать освещением в соответствии с ПУЭ п 7.2.27. издание 7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Осветительные приборы постановочного освещения должны иметь предохранительные сетки, исключающие выпадение светофильтров, линз, ламп, других внутренних частей световых приборов и осколков стекла или кварца в случае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разрыва лампы. Осветительные приборы должны быть легко доступны для их эксплуатации. Коммутационный аппарат освещения трансформаторной камеры и РУ-НН, расположить в РУ-0,4кВ. Коммутационный аппарат освещения камеры 10 кВ, расположить в РУ-10кВ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Концы проводов и кабелей ко всем коммутационным аппаратам отпрессовать наконечниками. В болтовых соединениях алюминиевых шин применять шайбы, оцинкованные типа ШЦ (ТУ 345857-70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Подключение к силовому трансформатору произвести с применением переходных пластин типа КПП (ТУ 34-1463-70) или омеднёнными алюминиевыми шинами в местах контактов с применением шинных компенсаторов типа КША. На вводах (шпильках) трансформаторов по стороне 0,4 кВ установить контактный зажим НН, материал – латунь ЛС-59-1, покрытие –О-Вн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На внешней стороне дверей РУ-ВВ,НН, трансформаторного отсека, по ГОСТ Р 12.4.026-76, нанести знак безопасности, предупреждающий знак “Осторожно электрическое напряжение” (Фон и кант желтый, кайма и стрела черные), со стороны треугольника 150 мм (знаки нанести лакокрасочным покрытием). На оборудование КТП нанести стационарные оперативные надпис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в соответствии с ПУЭ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4.1.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Распределительные устройства и НКУ должны иметь четкие надписи, указывающие назначение отдельных цепей, панелей, аппаратов. Надписи должны выполняться лакокрасочным материалом на лицевой стороне устройства. Так ж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оответствии ПУЭ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п 4.1.11. На приводах коммутационных аппаратов должны быть четко указаны положения "включено" и "отключено"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ТП укомплектовать линейным разъединителем РЛНД.2-10Ⅱ/400 с приводом ПРНЗ-2-10 с размещением его на отдельно стоящей опоре, в комплекте с: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Рамой разъединителя 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Рамой привода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алами привода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ронштейнами крепления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На РЛНД.2-10Ⅱ/400 применить опорные стеклянные изоляторы исполнением УХЛ1, на подвижных контактах установить упоры, предотвращающие проскальзывание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онтактную группу предохранителей применить с использованием держател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ОПН-10кВ установить на приемную траверсу (вертикально), ОПН-0,4кВ     установить на секцию шин 0,4к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 КТП включить в систему АИИС КУЭ. Для этого необходимо оборудовать КТП шкафом для приборов учета и оборудования автоматизации, соответствующего климатического исполнения, со степенью защиты IP54, с предварительным утеплением и подержанием температурного режима с помощью МКЭ-1/1 + EBERLE 16A TP-1 (или аналог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шкафу учёта, предусмотреть обогрев с поддержанием температурного режима согласно п.1.5.27. ПУЭ изд.6, ГОСТ 15150-69. Обогрев расположить с учётом исключения соприкосновения с корпусом счётчиков и УСПД (модема) ТУ 4222-095-63919543-2012. Все термоэлементы подключить, через терморегулятор, к отдельному автоматическому выключателю 16 А, дополнительно, через автоматический выключатель, подключить две штепсельных розет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шкафу учёта выполнить монтаж испытательных коробок (2.8.14.6 ГОСТ14693-90 и 1.5.23 ПУЭ), предназначенных для обеспечения работ с приборами учёта без разрыва токовых цепей,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существления питания и защиты УСПД (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СЕ805М EXT1 </w:t>
      </w:r>
      <w:r>
        <w:rPr>
          <w:rFonts w:cs="Times New Roman" w:ascii="Times New Roman" w:hAnsi="Times New Roman"/>
          <w:bCs/>
          <w:color w:val="333333"/>
          <w:sz w:val="26"/>
          <w:szCs w:val="26"/>
        </w:rPr>
        <w:t>RP0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установить однофазный автоматический выключатель 6 А, собранный в схему с ограничителями импульсных напряжений ОИН 1-275-12,5-II согласно ГОСТ Р 50345-99.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Подключение произве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дным кабелем длиной не более 10 м, S=&gt;2,5 мм² (согласно п.3.4.4 ПУЭ изд.6, ГОСТ 19132-86 Р, ТУ 3424-005-84331564-08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ить монтаж интерфейсных линий связи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485) прибор учета – УСП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Смонтировать GSM-антенну врезную антивандальную Триада-ВА 996 SOTA, антенну коллинеарную «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Bester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Omni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450-5» с комплектом кабеля, разъем типа SMA на внешнюю стенку КТПн с использованием кронштейна, обеспечив вертикальное расположение. Произвести герметизацию (в целях исключения проникновения воды и пыли в зазор между кронштейном GSM-антенны и внешней стеной КТПн, а также места ввода кабеля GSM-антенны через стену КТПн). Присоединить GSM-антенну к 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СЕ805М EXT1 </w:t>
      </w:r>
      <w:r>
        <w:rPr>
          <w:rFonts w:cs="Times New Roman" w:ascii="Times New Roman" w:hAnsi="Times New Roman"/>
          <w:bCs/>
          <w:color w:val="333333"/>
          <w:sz w:val="26"/>
          <w:szCs w:val="26"/>
        </w:rPr>
        <w:t xml:space="preserve">RP01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 соответствии с рекомендациями производителя. Защитить антенные кабели от механических поврежд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Нанести все необходимые маркировки: на вторичные цепи учета, силовые цепи питания, интерфейсные линии связи, на шкаф учета 0,4 кВ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Компоновку шкафа учета согласовать с филиалом АО «ДРСК» «ЭС ЕАО».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Установка ТТ должна быть выполнена способом, обеспечивающим к ним доступ для осмотра и пломбирования цепей тока и напряжения непосредственно на ТТ в соответствии с требованиями ПУЭ и ПУЭЭ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П должна поставляться в полностью собранном виде или транспортными блоками, подготовленными для сборки на месте монтажа без разборки коммутационных аппаратов, проверки надежности болтовых соединений и правильности внутренних соединений п. 3.16.  ГОСТ 14695-80 «Подстанции трансформаторные комплектные мощностью от 25 до 2500 кВА на напряжение до 10 кВ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en-US"/>
        </w:rPr>
        <w:t>Монтаж электротехнических устройств следует осуществлять на основе применения узлового и комплектно-блочного методов строительства, с установкой оборудования, поставляемого укрупненными узлами, не требующими при установке правки, резки, сверления или других подгоночных операций и регулировки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К поставляемому электротехническому устройству (КТП) приложить рабочую конструкторскую документацию предприятия-изготовителя технологического оборудования, а также инструкцию по монтажу и эксплуатации устройств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При организации монтажа КТП не допускается конструктивных изменений в компоновку отдельных элементов электроустановки без согласования с филиалом АО «ДРСК» «ЭС ЕАО» с последующим согласованием с заводом изготовителем.</w:t>
      </w:r>
    </w:p>
    <w:sectPr>
      <w:headerReference w:type="default" r:id="rId10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840" w:leader="none"/>
      </w:tabs>
      <w:spacing w:lineRule="auto" w:line="240" w:before="0" w:after="0"/>
      <w:jc w:val="right"/>
      <w:rPr>
        <w:rFonts w:ascii="Times New Roman" w:hAnsi="Times New Roman" w:eastAsia="Times New Roman" w:cs="Times New Roman"/>
        <w:sz w:val="16"/>
        <w:szCs w:val="16"/>
        <w:lang w:bidi="en-US"/>
      </w:rPr>
    </w:pPr>
    <w:r>
      <w:rPr>
        <w:rFonts w:eastAsia="Times New Roman" w:cs="Times New Roman" w:ascii="Times New Roman" w:hAnsi="Times New Roman"/>
        <w:sz w:val="16"/>
        <w:szCs w:val="16"/>
        <w:lang w:bidi="en-US"/>
      </w:rPr>
      <w:t>ОПРОСНЫЙ ЛИСТ</w:t>
    </w:r>
  </w:p>
  <w:p>
    <w:pPr>
      <w:pStyle w:val="Header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sz w:val="16"/>
        <w:szCs w:val="16"/>
        <w:lang w:bidi="en-US"/>
      </w:rPr>
      <w:t>КТПН-Т-ВВ-250/10/0,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2">
    <w:lvl w:ilvl="0">
      <w:start w:val="25"/>
      <w:numFmt w:val="decimal"/>
      <w:lvlText w:val="%1."/>
      <w:lvlJc w:val="left"/>
      <w:pPr>
        <w:tabs>
          <w:tab w:val="num" w:pos="0"/>
        </w:tabs>
        <w:ind w:left="1778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8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28" w:hanging="141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4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23:02:00Z</dcterms:created>
  <dc:creator>Станислав Эрнстович Исаков</dc:creator>
  <dc:description/>
  <cp:keywords/>
  <dc:language>en-US</dc:language>
  <cp:lastModifiedBy>Грунин Виктор Николаевич</cp:lastModifiedBy>
  <cp:lastPrinted>2020-07-03T09:04:00Z</cp:lastPrinted>
  <dcterms:modified xsi:type="dcterms:W3CDTF">2020-08-10T21:53:00Z</dcterms:modified>
  <cp:revision>29</cp:revision>
  <dc:subject/>
  <dc:title/>
</cp:coreProperties>
</file>