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25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25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25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871868008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89851589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40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326683603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184533682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 КТП между камерами трансформаторов, РУ-ВВ, НН установить глухие несгораемые перегородки с отдельным входом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 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25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40</cp:revision>
  <dc:subject/>
  <dc:title/>
</cp:coreProperties>
</file>