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en-US"/>
        </w:rPr>
        <w:t>КТПН-Т-ВВ-1000/10/0,4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48"/>
        <w:gridCol w:w="2943"/>
        <w:gridCol w:w="2122"/>
        <w:gridCol w:w="1386"/>
        <w:gridCol w:w="1855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п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ТПН-Т-ВВ-1000/10/0,4УХЛ1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Тип силового трансформатора, мощность кВА, количество (шт)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МГ-СЭЩ-1000/10/0,4 УХЛ1 (1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и группа соединений силового трансформатора (ш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Количество блоко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рансформаторная КСО-10-У3 с выключателем нагруз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/>
              <w:object w:dxaOrig="4200" w:dyaOrig="6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pt;height:128.1pt" filled="f" o:ole="">
                  <v:imagedata r:id="rId3" o:title=""/>
                </v:shape>
                <o:OLEObject Type="Embed" ProgID="" ShapeID="ole_rId2" DrawAspect="Content" ObjectID="_1881962382" r:id="rId2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ная панель ЩО-У3 с 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16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чкой, АВ-16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4635" w:dyaOrig="7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6pt;height:82.3pt" filled="f" o:ole="">
                  <v:imagedata r:id="rId5" o:title=""/>
                </v:shape>
                <o:OLEObject Type="Embed" ProgID="" ShapeID="ole_rId4" DrawAspect="Content" ObjectID="_1364358563" r:id="rId4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Линейная панель ЩО-У3 с РС 1000А c боковой (смещенной) ручкой, АВ -1000А с регулировкой коэффициента теплового расцепи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72" w:dyaOrig="31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35pt;height:93.7pt" filled="f" o:ole="">
                  <v:imagedata r:id="rId7" o:title=""/>
                </v:shape>
                <o:OLEObject Type="Embed" ProgID="" ShapeID="ole_rId6" DrawAspect="Content" ObjectID="_526100701" r:id="rId6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линейного разъединителя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ЛНД.2-10Ⅱ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 с приводом ПРНЗ-2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риобретается отдельно, в комплект КТП не входит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а главных соединений РЛН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object w:dxaOrig="2055" w:dyaOrig="23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.35pt;height:82pt" filled="f" o:ole="">
                  <v:imagedata r:id="rId9" o:title=""/>
                </v:shape>
                <o:OLEObject Type="Embed" ProgID="" ShapeID="ole_rId8" DrawAspect="Content" ObjectID="_1659587665" r:id="rId8"/>
              </w:objec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ктив-реактив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ввод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E303 S31 543 JAQVZ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т энергии на отходящих линиях 0,4кВ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308 S31 543 OA.SYVJF IE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–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6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6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1000/5А 5ВА класс 0,5S габарит 30 IEK, межповерочный интервал не менее 12 л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7</w:t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,7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19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1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2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  <w:t>Дополнительные требования опросного ли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изготавливаться в соответствии с ГОСТ 14695-8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бариты трансформаторного отсека и ошиновку выполнить с учётом возможности установки силового трансформатора следующего габарита, предусмотреть возможность замены (перемещения) трансформатора на собственных колесах, входящих в комплект. В рабочем положении трансформатор должен быть жестко закрепле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РУ-0,4кВ коммутационные аппараты должны быть ограждены сплошным ограждением с выводом наружу только элемента механизма управления аппарата (элемента выключателя или рукоятка привода рубильник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ансформаторном отсеке КТП, РУ-ВВ, НН  предусмотреть достаточное количество вентиляционных отверстий, защищенных от пыли и осад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требований п. 5.4.4. ПТЭ СЭиС должны быть приняты меры, исключающие попадание животных и птиц в КТП. Корпус КТП должен быть выполнены из стали толщиной не менее 2 мм, пол из рифленого листового железа толщиной не менее 2 мм. Предусмотр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возможность ввода кабелей в РУ-ВВ, НН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амеры КСО, панели ЩО должны быть разделены между собой сплошными перегородками, торцевые стенки камер КСО и ЩО закрыть сплошными огражд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КТП между камерами трансформаторов, РУ-ВВ, НН установить глухие несгораемые перегородки с отдельным вход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металлические детали корпуса КТП должны иметь защитное покрытие от коррозии п. 3.13.  ГОСТ 14695-80 «Подстанции трансформаторные комплектные мощностью от 25 до 2500 кВА на напряжение до 10 кВ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Оборудование, расположенное внутри КТП должно быть окрашено в серый цвет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рантия на защиту от коррозии, при отсутствии механических повреждений, не менее 10 л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ТП шины ВН от проходных изоляторов до вводов трансформаторов, в НН от вводов трансформаторов до вводных коммутационных аппаратов, а также от вводных до отходящих коммутационных аппаратов выполнить шинами расчетного сечения, согласно п. 4.1.2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 КТП коммутационные аппараты и открытые токоведущие части по стороне 0,4 кВ должны иметь сплошное ограждение от поражения электрическим током в соответствии с ГОСТ Р 50571.3-2009, в РУ-ВН предусмотреть ограждение неизолированных токоведущих частей с возможностью доступа к ним, согласно п. 4.2.88 ПУЭ (изд. 7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ить рубильники 0,4 кВ с диэлектрической рукоятью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атические выключатели 0,4 кВ с номинальным током свыше 100А необходимо применить с регулируемым расцепителем для защиты от тока перегрузки и тока короткого замы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НН предусмотреть место для установки дополнительной линейной панели ЩО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У-0,4 кВ КТП смонтировать лотки для прокладки отходящих фидеров. Кабель в месте прохождения сквозь корпус КТП в кабельный канал, кабель необходимо защитить от поврежд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ВН-10кВ и рубильников 0,4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ы трансформатора, РУ-ВВ, РУ-НН, на камеры КСО, щите ЩО, шкафу учета применить систему запоров с однотипными внутренними замками (под один ключ для всех зам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Система должна обеспечивать защиту от несанкционированного доступа в отсек трансформатора, РУ КТП, предусмотреть возможность установки навесных зам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дверях камер КСО, панелей ЩО, внутренних дверях камеры трансформатора, шкафа учета установить ручки для открывания двер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Дверь камеры трансформатора, выполнить двойной, наружная дверь сплошная, внутренняя дверь с сетчатым ограждением и блокировкой, с сечением ячеи 25×25 мм, позволяющей провести осмотр оборудования и снятие пирометрических показ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се дверные, технологические проемы КТП обеспечить уплотнением. Уплотнительные прокладки должны быть надежно укреплены и обеспечивать герметичность при закрытом положении дверей, технологических проемов. Двери КТП оборудовать фиксаторами, которые удерживают их в открытом положении при проведении ремонтных или профилактически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КТП оборудовать оперативной блокировкой согласно ПУЭ 4.2.27. Распределительные устройства должны быть оборудованы оперативной блокировкой неправильных действий при переключениях в электрических установках (сокращенно - оперативной блокировкой)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еративная блокировка должна исключ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хему блокировки с маршрутом работы (при выполнении блокировки замками Гинодмана) в обязательном порядке согласовать с филиалом АО «ДРСК» «ЭС ЕА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Для предотвращения протекания, крышу модулей КТП выполнить цельным металлическим листом, прикреплённым к стенкам модулей сплошным сварочным швом, стык соединение модулей по крыше защитить козырьком, обеспечить герметичность соединение модулей, по периметру КТП организовать козырек препятствующей затеканию воды на стены и двери КТП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душный ввод ВН выполнить в отдельном коробе, с возможным доступом для замены изоляторов и шин, с учётом проходных изоляторов выдержкой ветровых нагрузок не менее 32 м/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У-ВВ, НН, трансформаторную камеру, оборудовать освещением в соответствии с ПУЭ п 7.2.27. из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разрыва лампы. Осветительные приборы должны быть легко доступны для их эксплуатации. Коммутационный аппарат освещения трансформаторной камеры и РУ-НН, расположить в РУ-0,4кВ. Коммутационный аппарат освещения камеры 10 кВ, расположить в РУ-10к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нцы проводов и кабелей ко всем коммутационным аппаратам отпрессовать наконечниками. В болтовых соединениях алюминиевых шин применять шайбы, оцинкованные типа ШЦ (ТУ 345857-70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одключение к силовому трансформатору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На вводах (шпильках) трансформаторов по стороне 0,4 кВ установить контактный зажим НН, материал – латунь ЛС-59-1, покрытие –О-В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На внешней стороне дверей РУ-ВВ,НН, трансформаторного отсека, по ГОСТ Р 12.4.026-76, нанести знак безопасности, предупреждающий знак “Осторожно электрическое напряжение” (Фон и кант желтый, кайма и стрела черные), со стороны треугольника 150 мм (знаки нанести лакокрасочным покрытием). На оборудование КТП нанести стационарные оперативные надпис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в соответствии с ПУЭ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4.1.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лакокрасочным материалом на лицевой стороне устройства. Так ж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укомплектовать линейным разъединителем РЛНД.2-10Ⅱ/400 с приводом ПРНЗ-2-10 с размещением его на отдельно стоящей опоре, в комплекте с: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Рамой разъединителя 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Рамой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алами привода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ронштейнами крепления</w:t>
      </w:r>
    </w:p>
    <w:p>
      <w:pPr>
        <w:pStyle w:val="Normal"/>
        <w:tabs>
          <w:tab w:val="clear" w:pos="708"/>
          <w:tab w:val="left" w:pos="41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РЛНД.2-10Ⅱ/400 применить опорные стеклянные изоляторы исполнением УХЛ1, на подвижных контактах установить упоры, предотвращающие проскальзыва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онтактную группу предохранителей применить с использованием держ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ПН-10кВ установить на приемную траверсу (вертикально), ОПН-0,4кВ     установить на секцию шин 0,4к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 включить в систему АИИС КУЭ. Для этого необходимо оборудовать КТП шкафом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 (или аналог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шкафу учёта, предусмотреть обогрев с поддержанием температурного режима согласно п.1.5.27. ПУЭ изд.6, ГОСТ 15150-69. Обогрев расположить с учётом исключения соприкосновения с корпусом счётчиков и УСПД (модема) ТУ 4222-095-63919543-2012. Все термоэлементы подключить, через терморегулятор, к отдельному автоматическому выключателю 16 А, дополнительно, через автоматический выключатель, подключить две штепсельных роз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афу учёта выполнить монтаж испытательных коробок (2.8.14.6 ГОСТ14693-90 и 1.5.23 ПУЭ), предназначенных для обеспечения работ с приборами учёта без разрыва токовых цепей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итания и защиты УСПД (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>RP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установить однофазный автоматический выключатель 6 А, собранный в схему с ограничителями импульсных напряжений ОИН 1-275-12,5-II согласно ГОСТ Р 50345-99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ключение произве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ым кабелем длиной не более 10 м, S=&gt;2,5 мм² (согласно п.3.4.4 ПУЭ изд.6, ГОСТ 19132-86 Р, ТУ 3424-005-84331564-0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монтаж интерфейсных линий связи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485) прибор учета – УСП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монтировать GSM-антенну врезную антивандальную Триада-ВА 996 SOTA, антенну коллинеарную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ester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mni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450-5» с комплектом кабеля, разъем типа SMA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СЕ805М EXT1 </w:t>
      </w:r>
      <w:r>
        <w:rPr>
          <w:rFonts w:cs="Times New Roman" w:ascii="Times New Roman" w:hAnsi="Times New Roman"/>
          <w:bCs/>
          <w:color w:val="333333"/>
          <w:sz w:val="26"/>
          <w:szCs w:val="26"/>
        </w:rPr>
        <w:t xml:space="preserve">RP01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 соответствии с рекомендациями производителя. Защитить антенные кабели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нести все необходимые маркировки: на вторичные цепи учета, силовые цепи питания, интерфейсные линии связи, на шкаф учета 0,4 кВ.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Компоновку шкафа учета согласовать с филиалом АО «ДРСК» «ЭС ЕА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П должна поставляться в полностью собранном виде или транспортными блоками,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 3.16.  ГОСТ 14695-80 «Подстанции трансформаторные комплектные мощностью от 25 до 2500 кВА на напряжение до 10 к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 w:bidi="en-US"/>
        </w:rPr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40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bidi="en-US"/>
      </w:rPr>
    </w:pPr>
    <w:r>
      <w:rPr>
        <w:rFonts w:eastAsia="Times New Roman" w:cs="Times New Roman" w:ascii="Times New Roman" w:hAnsi="Times New Roman"/>
        <w:sz w:val="16"/>
        <w:szCs w:val="16"/>
        <w:lang w:bidi="en-US"/>
      </w:rPr>
      <w:t>ОПРОСНЫЙ ЛИСТ</w:t>
    </w:r>
  </w:p>
  <w:p>
    <w:pPr>
      <w:pStyle w:val="Header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bidi="en-US"/>
      </w:rPr>
      <w:t>КТПН-Т-ВВ-630/10/0,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02:00Z</dcterms:created>
  <dc:creator>Станислав Эрнстович Исаков</dc:creator>
  <dc:description/>
  <cp:keywords/>
  <dc:language>en-US</dc:language>
  <cp:lastModifiedBy>Грунин Виктор Николаевич</cp:lastModifiedBy>
  <cp:lastPrinted>2020-07-03T09:04:00Z</cp:lastPrinted>
  <dcterms:modified xsi:type="dcterms:W3CDTF">2020-08-10T21:54:00Z</dcterms:modified>
  <cp:revision>30</cp:revision>
  <dc:subject/>
  <dc:title/>
</cp:coreProperties>
</file>