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630/10/0,4</w:t>
      </w:r>
    </w:p>
    <w:p>
      <w:pPr>
        <w:pStyle w:val="Normal"/>
        <w:spacing w:lineRule="auto" w:line="240" w:before="0" w:after="6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630/10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630/10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1503955067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10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10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282876928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630А c боковой (смещенной) ручкой, АВ -2x400А и 2x63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775595756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40673142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0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,7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10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10 кВ, расположить в РУ-10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10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630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4:00Z</dcterms:modified>
  <cp:revision>27</cp:revision>
  <dc:subject/>
  <dc:title/>
</cp:coreProperties>
</file>