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.3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992"/>
        <w:gridCol w:w="1098"/>
        <w:gridCol w:w="1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процессорное устройство центральной сигнализации СИРИУС – ЦС - 220В – И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 xml:space="preserve">Микропроцессорное устройство центральной сигнализации </w:t>
      </w:r>
      <w:r>
        <w:rPr>
          <w:sz w:val="26"/>
          <w:szCs w:val="26"/>
        </w:rPr>
        <w:t>ПС 35 к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b/>
          <w:sz w:val="26"/>
          <w:szCs w:val="26"/>
        </w:rPr>
        <w:t>3. Характеристики оборудова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СИРИУС-ЦС-220В-И1 </w:t>
      </w:r>
      <w:r>
        <w:rPr/>
        <w:t xml:space="preserve">                                                                                количество    </w:t>
      </w:r>
      <w:r>
        <w:rPr>
          <w:b/>
        </w:rPr>
        <w:t>1 шт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ru-RU"/>
        </w:rPr>
        <w:t>1. Оперативное напряжение питани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переменное/постоянное 220В;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ротокол передачи да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ва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85</w:t>
      </w:r>
      <w:r>
        <w:rPr>
          <w:b w:val="false"/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en-US"/>
        </w:rPr>
        <w:t>MODBU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TU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Число аналоговых входов по току -4;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Число дискретных входов – 39;</w:t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5. Число дискретных выходных сигналов (групп контактов) – 16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498"/>
        <w:gridCol w:w="141"/>
        <w:gridCol w:w="567"/>
      </w:tblGrid>
      <w:tr>
        <w:trPr>
          <w:trHeight w:val="284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Heading1"/>
              <w:snapToGrid w:val="false"/>
              <w:ind w:left="-10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spacing w:before="60" w:after="0"/>
              <w:ind w:right="-113" w:hanging="0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57:00Z</dcterms:created>
  <dc:creator>LSV</dc:creator>
  <dc:description/>
  <cp:keywords/>
  <dc:language>en-US</dc:language>
  <cp:lastModifiedBy>Корнеев Денис Сергеевич</cp:lastModifiedBy>
  <cp:lastPrinted>2020-09-04T13:07:00Z</cp:lastPrinted>
  <dcterms:modified xsi:type="dcterms:W3CDTF">2020-09-16T07:43:00Z</dcterms:modified>
  <cp:revision>20</cp:revision>
  <dc:subject/>
  <dc:title>              </dc:title>
</cp:coreProperties>
</file>