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ложение №1.2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а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Л 223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В 223302 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С 223302 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>Микропроцессорные защиты предназначены для защиты и автоматики присоединений</w:t>
      </w:r>
      <w:r>
        <w:rPr>
          <w:sz w:val="26"/>
          <w:szCs w:val="26"/>
        </w:rPr>
        <w:t xml:space="preserve"> 6- 35 кВ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color w:val="373737"/>
          <w:sz w:val="26"/>
          <w:szCs w:val="26"/>
        </w:rPr>
      </w:pPr>
      <w:r>
        <w:rPr>
          <w:b/>
          <w:color w:val="373737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оборудования</w:t>
      </w:r>
    </w:p>
    <w:tbl>
      <w:tblPr>
        <w:tblW w:w="100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57"/>
        <w:gridCol w:w="23"/>
        <w:gridCol w:w="280"/>
        <w:gridCol w:w="280"/>
        <w:gridCol w:w="281"/>
        <w:gridCol w:w="239"/>
        <w:gridCol w:w="456"/>
        <w:gridCol w:w="239"/>
        <w:gridCol w:w="557"/>
        <w:gridCol w:w="996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Л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3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личество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шт. 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. Исполнение измерительных цепей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93"/>
        <w:gridCol w:w="1153"/>
        <w:gridCol w:w="1033"/>
        <w:gridCol w:w="1094"/>
        <w:gridCol w:w="71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70264152"/>
            <w:bookmarkStart w:id="1" w:name="__Fieldmark__0_277026415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</w:tr>
      <w:tr>
        <w:trPr>
          <w:trHeight w:val="28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70264152"/>
            <w:bookmarkStart w:id="3" w:name="__Fieldmark__1_27702641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устройства, состав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фидера с комплектом МТЗ, ТЗНП, ЗОП, ЗДЗ, УРОВ, АПВ, ЧАПВ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70264152"/>
            <w:bookmarkStart w:id="5" w:name="__Fieldmark__2_277026415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</w:tr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ФК с функциями РЗА и техническим учетом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70264152"/>
            <w:bookmarkStart w:id="7" w:name="__Fieldmark__3_277026415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7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Подробный перечень функций приведен в АИПБ.656122.025-07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33"/>
        <w:gridCol w:w="1276"/>
        <w:gridCol w:w="714"/>
        <w:gridCol w:w="1218"/>
        <w:gridCol w:w="1259"/>
        <w:gridCol w:w="67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РЗ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МФ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цеп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. рел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цеп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. рел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вариант – 2 бл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70264152"/>
            <w:bookmarkStart w:id="9" w:name="__Fieldmark__4_2770264152"/>
            <w:bookmarkEnd w:id="9"/>
            <w:r>
              <w:rPr/>
            </w:r>
            <w:r>
              <w:rPr/>
              <w:fldChar w:fldCharType="end"/>
            </w: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70264152"/>
            <w:bookmarkStart w:id="11" w:name="__Fieldmark__5_277026415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5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ый вариант – 3 бл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70264152"/>
            <w:bookmarkStart w:id="13" w:name="__Fieldmark__6_2770264152"/>
            <w:bookmarkEnd w:id="13"/>
            <w:r>
              <w:rPr/>
            </w:r>
            <w:r>
              <w:rPr/>
              <w:fldChar w:fldCharType="end"/>
            </w: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70264152"/>
            <w:bookmarkStart w:id="15" w:name="__Fieldmark__7_277026415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вариант – 4 блока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70264152"/>
            <w:bookmarkStart w:id="17" w:name="__Fieldmark__8_277026415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70264152"/>
            <w:bookmarkStart w:id="19" w:name="__Fieldmark__9_277026415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770264152"/>
            <w:bookmarkStart w:id="21" w:name="__Fieldmark__10_277026415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770264152"/>
            <w:bookmarkStart w:id="23" w:name="__Fieldmark__11_277026415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770264152"/>
            <w:bookmarkStart w:id="25" w:name="__Fieldmark__12_277026415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770264152"/>
            <w:bookmarkStart w:id="27" w:name="__Fieldmark__13_277026415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770264152"/>
            <w:bookmarkStart w:id="29" w:name="__Fieldmark__14_277026415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770264152"/>
            <w:bookmarkStart w:id="31" w:name="__Fieldmark__15_277026415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770264152"/>
            <w:bookmarkStart w:id="33" w:name="__Fieldmark__16_277026415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770264152"/>
            <w:bookmarkStart w:id="35" w:name="__Fieldmark__17_277026415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770264152"/>
            <w:bookmarkStart w:id="37" w:name="__Fieldmark__18_277026415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770264152"/>
            <w:bookmarkStart w:id="39" w:name="__Fieldmark__19_277026415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770264152"/>
            <w:bookmarkStart w:id="41" w:name="__Fieldmark__20_277026415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770264152"/>
            <w:bookmarkStart w:id="43" w:name="__Fieldmark__21_277026415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770264152"/>
            <w:bookmarkStart w:id="45" w:name="__Fieldmark__22_277026415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770264152"/>
            <w:bookmarkStart w:id="47" w:name="__Fieldmark__23_277026415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770264152"/>
            <w:bookmarkStart w:id="49" w:name="__Fieldmark__24_277026415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770264152"/>
            <w:bookmarkStart w:id="51" w:name="__Fieldmark__25_277026415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770264152"/>
            <w:bookmarkStart w:id="53" w:name="__Fieldmark__26_277026415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ты передачи данных отсутствуют (кроме порта </w:t>
            </w:r>
            <w:r>
              <w:rPr>
                <w:lang w:val="en-US"/>
              </w:rPr>
              <w:t>USB</w:t>
            </w:r>
            <w:r>
              <w:rPr/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770264152"/>
            <w:bookmarkStart w:id="55" w:name="__Fieldmark__27_277026415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536"/>
        <w:gridCol w:w="708"/>
        <w:gridCol w:w="1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770264152"/>
            <w:bookmarkStart w:id="57" w:name="__Fieldmark__28_277026415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770264152"/>
            <w:bookmarkStart w:id="59" w:name="__Fieldmark__29_277026415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770264152"/>
            <w:bookmarkStart w:id="61" w:name="__Fieldmark__30_277026415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770264152"/>
            <w:bookmarkStart w:id="63" w:name="__Fieldmark__31_277026415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  <w:tr>
        <w:trPr>
          <w:trHeight w:val="284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770264152"/>
            <w:bookmarkStart w:id="65" w:name="__Fieldmark__32_277026415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770264152"/>
            <w:bookmarkStart w:id="67" w:name="__Fieldmark__33_277026415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26"/>
      </w:tblGrid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hanging="0"/>
              <w:rPr>
                <w:spacing w:val="-4"/>
              </w:rPr>
            </w:pPr>
            <w:r>
              <w:rPr>
                <w:b/>
                <w:spacing w:val="-4"/>
              </w:rPr>
              <w:t>1.</w:t>
            </w:r>
            <w:r>
              <w:rPr>
                <w:spacing w:val="-4"/>
              </w:rPr>
              <w:t xml:space="preserve"> </w:t>
            </w:r>
            <w:r>
              <w:rPr/>
              <w:t xml:space="preserve">Конструктивное исполнение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>
                <w:b/>
                <w:b/>
                <w:spacing w:val="-4"/>
              </w:rPr>
            </w:pPr>
            <w:r>
              <w:rPr/>
              <w:t>Утопленный монтаж (установка на дверь ячейки или панель шкафа)</w:t>
            </w:r>
          </w:p>
        </w:tc>
        <w:tc>
          <w:tcPr>
            <w:tcW w:w="4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770264152"/>
            <w:bookmarkStart w:id="69" w:name="__Fieldmark__34_2770264152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>
                <w:b/>
                <w:b/>
                <w:spacing w:val="-4"/>
              </w:rPr>
            </w:pPr>
            <w:r>
              <w:rPr/>
              <w:t>Навесной монтаж (установка на заднюю стенку ячейки) с выносным пультом ВПТ-01</w:t>
            </w:r>
          </w:p>
        </w:tc>
        <w:tc>
          <w:tcPr>
            <w:tcW w:w="4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b/>
                <w:b/>
                <w:spacing w:val="-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770264152"/>
            <w:bookmarkStart w:id="71" w:name="__Fieldmark__35_277026415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b/>
                <w:spacing w:val="-4"/>
              </w:rPr>
              <w:t>2.</w:t>
            </w:r>
            <w:r>
              <w:rPr>
                <w:spacing w:val="-4"/>
              </w:rPr>
              <w:t xml:space="preserve"> Сервисное п</w:t>
            </w:r>
            <w:r>
              <w:rPr/>
              <w:t>рограммное обеспечение с кабелем связи для USB-порта,                         комплектов: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/>
            </w:pPr>
            <w:r>
              <w:rPr/>
              <w:t>(по умолчанию 1 диск с ПО и 1 кабель на партию)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b/>
              </w:rPr>
              <w:t>3.</w:t>
            </w:r>
            <w:r>
              <w:rPr/>
              <w:t xml:space="preserve"> Особые отметк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80"/>
        <w:gridCol w:w="281"/>
        <w:gridCol w:w="280"/>
        <w:gridCol w:w="280"/>
        <w:gridCol w:w="281"/>
        <w:gridCol w:w="281"/>
        <w:gridCol w:w="1339"/>
        <w:gridCol w:w="419"/>
        <w:gridCol w:w="557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В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0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Количеств: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шт.</w:t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1. Исполнение измерительных цеп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93"/>
        <w:gridCol w:w="1153"/>
        <w:gridCol w:w="1033"/>
        <w:gridCol w:w="1094"/>
        <w:gridCol w:w="717"/>
      </w:tblGrid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36_2770264152"/>
            <w:bookmarkStart w:id="73" w:name="__Fieldmark__36_2770264152"/>
            <w:bookmarkEnd w:id="7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37_2770264152"/>
            <w:bookmarkStart w:id="75" w:name="__Fieldmark__37_2770264152"/>
            <w:bookmarkEnd w:id="7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17"/>
      </w:tblGrid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значение устройства, состав фун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щита рабочего ввода с комплектом МТЗ, ТЗНП, ЗОП, ЗПП, ЗДЗ, УРОВ, АВР, АПВ*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6" w:name="__Fieldmark__38_2770264152"/>
            <w:bookmarkStart w:id="77" w:name="__Fieldmark__38_2770264152"/>
            <w:bookmarkEnd w:id="7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рабочего ввода электростанций собственных нужд с дистанционной защитой*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8" w:name="__Fieldmark__39_2770264152"/>
            <w:bookmarkStart w:id="79" w:name="__Fieldmark__39_2770264152"/>
            <w:bookmarkEnd w:id="7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9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ФК с функциями РЗА и техническим учетом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0" w:name="__Fieldmark__40_2770264152"/>
            <w:bookmarkStart w:id="81" w:name="__Fieldmark__40_2770264152"/>
            <w:bookmarkEnd w:id="8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7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Подробный перечень функций приведен в АИПБ.656122.025-03 РЭ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* – Подробный перечень функций приведен в АИПБ.656122.025-08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464"/>
        <w:gridCol w:w="1465"/>
        <w:gridCol w:w="714"/>
        <w:gridCol w:w="1255"/>
        <w:gridCol w:w="1256"/>
        <w:gridCol w:w="758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РЗ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МФ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комендуемый вариант – 3 бл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2" w:name="__Fieldmark__41_2770264152"/>
            <w:bookmarkStart w:id="83" w:name="__Fieldmark__41_2770264152"/>
            <w:bookmarkEnd w:id="8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4" w:name="__Fieldmark__42_2770264152"/>
            <w:bookmarkStart w:id="85" w:name="__Fieldmark__42_2770264152"/>
            <w:bookmarkEnd w:id="8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вариант – 4 блока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6" w:name="__Fieldmark__43_2770264152"/>
            <w:bookmarkStart w:id="87" w:name="__Fieldmark__43_2770264152"/>
            <w:bookmarkEnd w:id="8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8" w:name="__Fieldmark__44_2770264152"/>
            <w:bookmarkStart w:id="89" w:name="__Fieldmark__44_2770264152"/>
            <w:bookmarkEnd w:id="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0" w:name="__Fieldmark__45_2770264152"/>
            <w:bookmarkStart w:id="91" w:name="__Fieldmark__45_2770264152"/>
            <w:bookmarkEnd w:id="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2" w:name="__Fieldmark__46_2770264152"/>
            <w:bookmarkStart w:id="93" w:name="__Fieldmark__46_2770264152"/>
            <w:bookmarkEnd w:id="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4" w:name="__Fieldmark__47_2770264152"/>
            <w:bookmarkStart w:id="95" w:name="__Fieldmark__47_2770264152"/>
            <w:bookmarkEnd w:id="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6" w:name="__Fieldmark__48_2770264152"/>
            <w:bookmarkStart w:id="97" w:name="__Fieldmark__48_2770264152"/>
            <w:bookmarkEnd w:id="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8" w:name="__Fieldmark__49_2770264152"/>
            <w:bookmarkStart w:id="99" w:name="__Fieldmark__49_2770264152"/>
            <w:bookmarkEnd w:id="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0" w:name="__Fieldmark__50_2770264152"/>
            <w:bookmarkStart w:id="101" w:name="__Fieldmark__50_2770264152"/>
            <w:bookmarkEnd w:id="1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2" w:name="__Fieldmark__51_2770264152"/>
            <w:bookmarkStart w:id="103" w:name="__Fieldmark__51_2770264152"/>
            <w:bookmarkEnd w:id="1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4" w:name="__Fieldmark__52_2770264152"/>
            <w:bookmarkStart w:id="105" w:name="__Fieldmark__52_2770264152"/>
            <w:bookmarkEnd w:id="1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6" w:name="__Fieldmark__53_2770264152"/>
            <w:bookmarkStart w:id="107" w:name="__Fieldmark__53_2770264152"/>
            <w:bookmarkEnd w:id="1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8" w:name="__Fieldmark__54_2770264152"/>
            <w:bookmarkStart w:id="109" w:name="__Fieldmark__54_2770264152"/>
            <w:bookmarkEnd w:id="10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0" w:name="__Fieldmark__55_2770264152"/>
            <w:bookmarkStart w:id="111" w:name="__Fieldmark__55_2770264152"/>
            <w:bookmarkEnd w:id="11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2" w:name="__Fieldmark__56_2770264152"/>
            <w:bookmarkStart w:id="113" w:name="__Fieldmark__56_2770264152"/>
            <w:bookmarkEnd w:id="1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4" w:name="__Fieldmark__57_2770264152"/>
            <w:bookmarkStart w:id="115" w:name="__Fieldmark__57_2770264152"/>
            <w:bookmarkEnd w:id="11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6" w:name="__Fieldmark__58_2770264152"/>
            <w:bookmarkStart w:id="117" w:name="__Fieldmark__58_2770264152"/>
            <w:bookmarkEnd w:id="1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8" w:name="__Fieldmark__59_2770264152"/>
            <w:bookmarkStart w:id="119" w:name="__Fieldmark__59_2770264152"/>
            <w:bookmarkEnd w:id="1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0" w:name="__Fieldmark__60_2770264152"/>
            <w:bookmarkStart w:id="121" w:name="__Fieldmark__60_2770264152"/>
            <w:bookmarkEnd w:id="1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2" w:name="__Fieldmark__61_2770264152"/>
            <w:bookmarkStart w:id="123" w:name="__Fieldmark__61_2770264152"/>
            <w:bookmarkEnd w:id="12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рты передачи данных отсутствуют (кроме порта </w:t>
            </w:r>
            <w:r>
              <w:rPr>
                <w:rFonts w:cs="Calibri" w:ascii="Calibri" w:hAnsi="Calibri"/>
                <w:lang w:val="en-US"/>
              </w:rPr>
              <w:t>USB</w:t>
            </w:r>
            <w:r>
              <w:rPr>
                <w:rFonts w:cs="Calibri" w:ascii="Calibri" w:hAnsi="Calibri"/>
              </w:rPr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4" w:name="__Fieldmark__62_2770264152"/>
            <w:bookmarkStart w:id="125" w:name="__Fieldmark__62_2770264152"/>
            <w:bookmarkEnd w:id="1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103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6" w:name="__Fieldmark__63_2770264152"/>
            <w:bookmarkStart w:id="127" w:name="__Fieldmark__63_2770264152"/>
            <w:bookmarkEnd w:id="12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8" w:name="__Fieldmark__64_2770264152"/>
            <w:bookmarkStart w:id="129" w:name="__Fieldmark__64_2770264152"/>
            <w:bookmarkEnd w:id="1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0" w:name="__Fieldmark__65_2770264152"/>
            <w:bookmarkStart w:id="131" w:name="__Fieldmark__65_2770264152"/>
            <w:bookmarkEnd w:id="13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2" w:name="__Fieldmark__66_2770264152"/>
            <w:bookmarkStart w:id="133" w:name="__Fieldmark__66_2770264152"/>
            <w:bookmarkEnd w:id="1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4" w:name="__Fieldmark__67_2770264152"/>
            <w:bookmarkStart w:id="135" w:name="__Fieldmark__67_2770264152"/>
            <w:bookmarkEnd w:id="13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Р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6" w:name="__Fieldmark__68_2770264152"/>
            <w:bookmarkStart w:id="137" w:name="__Fieldmark__68_2770264152"/>
            <w:bookmarkEnd w:id="13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С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42"/>
      </w:tblGrid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опленный монтаж (установка на дверь ячейки или панель шкафа)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8" w:name="__Fieldmark__69_2770264152"/>
            <w:bookmarkStart w:id="139" w:name="__Fieldmark__69_2770264152"/>
            <w:bookmarkEnd w:id="13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сной монтаж (установка на заднюю стенку ячейки) с выносным пультом ВПТ-01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0" w:name="__Fieldmark__70_2770264152"/>
            <w:bookmarkStart w:id="141" w:name="__Fieldmark__70_2770264152"/>
            <w:bookmarkEnd w:id="14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Сервисное п</w:t>
            </w:r>
            <w:r>
              <w:rPr>
                <w:rFonts w:cs="Calibri" w:ascii="Calibri" w:hAnsi="Calibri"/>
                <w:sz w:val="20"/>
                <w:szCs w:val="20"/>
              </w:rPr>
              <w:t>рограммное обеспечение с кабелем связи для USB-порта,                         комплектов: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умолчанию 1 диск с ПО и 1 кабель на партию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40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обые отметки:</w:t>
            </w:r>
          </w:p>
        </w:tc>
      </w:tr>
    </w:tbl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4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80"/>
        <w:gridCol w:w="281"/>
        <w:gridCol w:w="280"/>
        <w:gridCol w:w="280"/>
        <w:gridCol w:w="281"/>
        <w:gridCol w:w="281"/>
        <w:gridCol w:w="1339"/>
        <w:gridCol w:w="419"/>
        <w:gridCol w:w="557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С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0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Количеств: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шт.</w:t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1. Исполнение измерительных цеп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93"/>
        <w:gridCol w:w="1153"/>
        <w:gridCol w:w="1033"/>
        <w:gridCol w:w="1094"/>
        <w:gridCol w:w="717"/>
      </w:tblGrid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2" w:name="__Fieldmark__71_2770264152"/>
            <w:bookmarkStart w:id="143" w:name="__Fieldmark__71_2770264152"/>
            <w:bookmarkEnd w:id="14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4" w:name="__Fieldmark__72_2770264152"/>
            <w:bookmarkStart w:id="145" w:name="__Fieldmark__72_2770264152"/>
            <w:bookmarkEnd w:id="14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17"/>
      </w:tblGrid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значение устройства, состав фун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щита СВ (резервного ввода) с комплектом МТЗ, ТЗНП, ЗОП, ЗДЗ, УРОВ, АВР, АПВ*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6" w:name="__Fieldmark__73_2770264152"/>
            <w:bookmarkStart w:id="147" w:name="__Fieldmark__73_2770264152"/>
            <w:bookmarkEnd w:id="14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СВ (резервного ввода) электростанций собственных нужд с дистанционной защитой*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8" w:name="__Fieldmark__74_2770264152"/>
            <w:bookmarkStart w:id="149" w:name="__Fieldmark__74_2770264152"/>
            <w:bookmarkEnd w:id="14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9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ФК с функциями РЗА и техническим учетом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0" w:name="__Fieldmark__75_2770264152"/>
            <w:bookmarkStart w:id="151" w:name="__Fieldmark__75_2770264152"/>
            <w:bookmarkEnd w:id="15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7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Подробный перечень функций приведен в АИПБ.656122.025-02 РЭ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* – Подробный перечень функций приведен в АИПБ.656122.025-09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464"/>
        <w:gridCol w:w="1465"/>
        <w:gridCol w:w="714"/>
        <w:gridCol w:w="1255"/>
        <w:gridCol w:w="1256"/>
        <w:gridCol w:w="758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РЗ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МФ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комендуемый вариант – 3 бл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2" w:name="__Fieldmark__76_2770264152"/>
            <w:bookmarkStart w:id="153" w:name="__Fieldmark__76_2770264152"/>
            <w:bookmarkEnd w:id="15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4" w:name="__Fieldmark__77_2770264152"/>
            <w:bookmarkStart w:id="155" w:name="__Fieldmark__77_2770264152"/>
            <w:bookmarkEnd w:id="15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вариант – 4 блока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6" w:name="__Fieldmark__78_2770264152"/>
            <w:bookmarkStart w:id="157" w:name="__Fieldmark__78_2770264152"/>
            <w:bookmarkEnd w:id="15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8" w:name="__Fieldmark__79_2770264152"/>
            <w:bookmarkStart w:id="159" w:name="__Fieldmark__79_2770264152"/>
            <w:bookmarkEnd w:id="15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0" w:name="__Fieldmark__80_2770264152"/>
            <w:bookmarkStart w:id="161" w:name="__Fieldmark__80_2770264152"/>
            <w:bookmarkEnd w:id="16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2" w:name="__Fieldmark__81_2770264152"/>
            <w:bookmarkStart w:id="163" w:name="__Fieldmark__81_2770264152"/>
            <w:bookmarkEnd w:id="16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4" w:name="__Fieldmark__82_2770264152"/>
            <w:bookmarkStart w:id="165" w:name="__Fieldmark__82_2770264152"/>
            <w:bookmarkEnd w:id="16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6" w:name="__Fieldmark__83_2770264152"/>
            <w:bookmarkStart w:id="167" w:name="__Fieldmark__83_2770264152"/>
            <w:bookmarkEnd w:id="16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8" w:name="__Fieldmark__84_2770264152"/>
            <w:bookmarkStart w:id="169" w:name="__Fieldmark__84_2770264152"/>
            <w:bookmarkEnd w:id="16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0" w:name="__Fieldmark__85_2770264152"/>
            <w:bookmarkStart w:id="171" w:name="__Fieldmark__85_2770264152"/>
            <w:bookmarkEnd w:id="17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2" w:name="__Fieldmark__86_2770264152"/>
            <w:bookmarkStart w:id="173" w:name="__Fieldmark__86_2770264152"/>
            <w:bookmarkEnd w:id="17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4" w:name="__Fieldmark__87_2770264152"/>
            <w:bookmarkStart w:id="175" w:name="__Fieldmark__87_2770264152"/>
            <w:bookmarkEnd w:id="17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6" w:name="__Fieldmark__88_2770264152"/>
            <w:bookmarkStart w:id="177" w:name="__Fieldmark__88_2770264152"/>
            <w:bookmarkEnd w:id="17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8" w:name="__Fieldmark__89_2770264152"/>
            <w:bookmarkStart w:id="179" w:name="__Fieldmark__89_2770264152"/>
            <w:bookmarkEnd w:id="17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0" w:name="__Fieldmark__90_2770264152"/>
            <w:bookmarkStart w:id="181" w:name="__Fieldmark__90_2770264152"/>
            <w:bookmarkEnd w:id="18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2" w:name="__Fieldmark__91_2770264152"/>
            <w:bookmarkStart w:id="183" w:name="__Fieldmark__91_2770264152"/>
            <w:bookmarkEnd w:id="18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4" w:name="__Fieldmark__92_2770264152"/>
            <w:bookmarkStart w:id="185" w:name="__Fieldmark__92_2770264152"/>
            <w:bookmarkEnd w:id="18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6" w:name="__Fieldmark__93_2770264152"/>
            <w:bookmarkStart w:id="187" w:name="__Fieldmark__93_2770264152"/>
            <w:bookmarkEnd w:id="18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8" w:name="__Fieldmark__94_2770264152"/>
            <w:bookmarkStart w:id="189" w:name="__Fieldmark__94_2770264152"/>
            <w:bookmarkEnd w:id="1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0" w:name="__Fieldmark__95_2770264152"/>
            <w:bookmarkStart w:id="191" w:name="__Fieldmark__95_2770264152"/>
            <w:bookmarkEnd w:id="1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2" w:name="__Fieldmark__96_2770264152"/>
            <w:bookmarkStart w:id="193" w:name="__Fieldmark__96_2770264152"/>
            <w:bookmarkEnd w:id="1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рты передачи данных отсутствуют (кроме порта </w:t>
            </w:r>
            <w:r>
              <w:rPr>
                <w:rFonts w:cs="Calibri" w:ascii="Calibri" w:hAnsi="Calibri"/>
                <w:lang w:val="en-US"/>
              </w:rPr>
              <w:t>USB</w:t>
            </w:r>
            <w:r>
              <w:rPr>
                <w:rFonts w:cs="Calibri" w:ascii="Calibri" w:hAnsi="Calibri"/>
              </w:rPr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4" w:name="__Fieldmark__97_2770264152"/>
            <w:bookmarkStart w:id="195" w:name="__Fieldmark__97_2770264152"/>
            <w:bookmarkEnd w:id="1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103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6" w:name="__Fieldmark__98_2770264152"/>
            <w:bookmarkStart w:id="197" w:name="__Fieldmark__98_2770264152"/>
            <w:bookmarkEnd w:id="1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8" w:name="__Fieldmark__99_2770264152"/>
            <w:bookmarkStart w:id="199" w:name="__Fieldmark__99_2770264152"/>
            <w:bookmarkEnd w:id="1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0" w:name="__Fieldmark__100_2770264152"/>
            <w:bookmarkStart w:id="201" w:name="__Fieldmark__100_2770264152"/>
            <w:bookmarkEnd w:id="2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2" w:name="__Fieldmark__101_2770264152"/>
            <w:bookmarkStart w:id="203" w:name="__Fieldmark__101_2770264152"/>
            <w:bookmarkEnd w:id="2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4" w:name="__Fieldmark__102_2770264152"/>
            <w:bookmarkStart w:id="205" w:name="__Fieldmark__102_2770264152"/>
            <w:bookmarkEnd w:id="2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Р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6" w:name="__Fieldmark__103_2770264152"/>
            <w:bookmarkStart w:id="207" w:name="__Fieldmark__103_2770264152"/>
            <w:bookmarkEnd w:id="2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С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42"/>
      </w:tblGrid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опленный монтаж (установка на дверь ячейки или панель шкафа)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08" w:name="__Fieldmark__104_2770264152"/>
            <w:bookmarkStart w:id="209" w:name="__Fieldmark__104_2770264152"/>
            <w:bookmarkEnd w:id="20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сной монтаж (установка на заднюю стенку ячейки) с выносным пультом ВПТ-01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10" w:name="__Fieldmark__105_2770264152"/>
            <w:bookmarkStart w:id="211" w:name="__Fieldmark__105_2770264152"/>
            <w:bookmarkEnd w:id="21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Сервисное п</w:t>
            </w:r>
            <w:r>
              <w:rPr>
                <w:rFonts w:cs="Calibri" w:ascii="Calibri" w:hAnsi="Calibri"/>
                <w:sz w:val="20"/>
                <w:szCs w:val="20"/>
              </w:rPr>
              <w:t>рограммное обеспечение с кабелем связи для USB-порта,                         комплектов: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умолчанию 1 диск с ПО и 1 кабель на партию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40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обые отметки:</w:t>
            </w:r>
          </w:p>
        </w:tc>
      </w:tr>
    </w:tbl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15:00Z</dcterms:created>
  <dc:creator>LSV</dc:creator>
  <dc:description/>
  <cp:keywords/>
  <dc:language>en-US</dc:language>
  <cp:lastModifiedBy>Корнеев Денис Сергеевич</cp:lastModifiedBy>
  <cp:lastPrinted>2020-07-03T14:31:00Z</cp:lastPrinted>
  <dcterms:modified xsi:type="dcterms:W3CDTF">2020-07-15T02:01:00Z</dcterms:modified>
  <cp:revision>28</cp:revision>
  <dc:subject/>
  <dc:title>              </dc:title>
</cp:coreProperties>
</file>