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155"/>
        <w:gridCol w:w="1417"/>
        <w:gridCol w:w="163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рминал микропроцессорный </w:t>
            </w:r>
            <w:r>
              <w:rPr>
                <w:sz w:val="23"/>
                <w:szCs w:val="23"/>
                <w:lang w:val="en-US"/>
              </w:rPr>
              <w:t>MICOM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 xml:space="preserve"> 143 или эквивалент согласно технического описания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рминал микропроцессорный </w:t>
            </w:r>
            <w:r>
              <w:rPr>
                <w:sz w:val="23"/>
                <w:szCs w:val="23"/>
                <w:lang w:val="en-US"/>
              </w:rPr>
              <w:t>MICOM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 xml:space="preserve"> 142 или эквивалент согласно технического описания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микропроцессорный ТОР-200 Л 223632 согласно технического описания Приложения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микропроцессорный ТОР-200 В 223302 согласно технического описания Приложения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микропроцессорный ТОР-200 С 223302 согласно технического описания Приложения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кропроцессорное устройство центральной сигнализации СИРИУС-ЦС-220В-И1 согласно технического описания Приложения №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микропроцессорный РС-83 А2.0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технического описания Приложения №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микропроцессорный РС-83 АВ2 или эквивалент согласно технического описания Приложения №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0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sz w:val="23"/>
                <w:szCs w:val="23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color w:val="000000"/>
                <w:sz w:val="23"/>
                <w:szCs w:val="23"/>
              </w:rPr>
              <w:t>690034 г. Владивосток,                                                 ул. Стрелковая 21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 xml:space="preserve">2.Требования к условиям поставки оборудования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ы Грузополучателя: </w:t>
      </w:r>
      <w:r>
        <w:rPr>
          <w:b/>
          <w:i/>
          <w:sz w:val="23"/>
          <w:szCs w:val="23"/>
        </w:rPr>
        <w:t>в течение 80 календарных дней с момента заключения договора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b/>
          <w:b/>
          <w:sz w:val="23"/>
          <w:szCs w:val="23"/>
        </w:rPr>
      </w:pPr>
      <w:r>
        <w:rPr>
          <w:b/>
          <w:i/>
          <w:sz w:val="23"/>
          <w:szCs w:val="23"/>
        </w:rPr>
        <w:t>2.2. 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9-2020гг. выпуска, ранее не используемым и соответствовать техническим требованиям, указанным в Приложениях №1.1, №1.2, №1.3, №1.4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3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 или опросные листы, подробное техническое описани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 Оборудование должно соответствовать требованиям безопасности п.3 ГОСТ 12.2.007.0-75 «Система стандартов безопасности труда. Изделия электротехнические. Общие требования безопасности»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Оборудование должно соответствовать по стойкости, прочности и устойчивости к воздействию механических факторов группе М7 по ГОСТ 17516.1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6.</w:t>
      </w:r>
      <w:r>
        <w:rPr>
          <w:sz w:val="23"/>
          <w:szCs w:val="23"/>
        </w:rPr>
        <w:t xml:space="preserve"> В части воздействия климатических факторов оборудование должно соответствовать исполнению УХЛ3.1. по ГОСТ 15150-69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7.</w:t>
      </w:r>
      <w:r>
        <w:rPr>
          <w:sz w:val="23"/>
          <w:szCs w:val="23"/>
        </w:rPr>
        <w:t xml:space="preserve"> Степень защиты, обеспечиваемая оболочкой устройства, по ГОСТ 14254 должна соответствовать: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 xml:space="preserve">52 по лицевой и боковым панелям,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>20 по задней панели, кроме клемм подключения токовых цепей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8.</w:t>
      </w:r>
      <w:r>
        <w:rPr>
          <w:sz w:val="23"/>
          <w:szCs w:val="23"/>
        </w:rPr>
        <w:t xml:space="preserve"> Участник должен принять во внимание, что марка (тип) продукции, указанной в Приложениях №1.2, №1.3, изменению не подлежат, так как данная продукция закупается для замены вышедшего из строя оборудования на подстанциях, укомплектованных определёнными марками (типами) устройств, а также будет устанавливаться в шкафы определённых производителей, что соответствует требованию п. 3.14.1.4 «Технической политики Группы РусГидро» (Приложение № 1.5)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9.</w:t>
      </w:r>
      <w:r>
        <w:rPr>
          <w:sz w:val="23"/>
          <w:szCs w:val="23"/>
        </w:rPr>
        <w:t xml:space="preserve"> Участник должен принять во внимание, что ссылка на марку (тип) продукции, указанной в Приложении №1.1, №1.4, носит описательный, а не обязательный характер. В случае если Участником предлагаются эквиваленты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, который должен соответствовать техническим требованиям приложенных техническими описаниями (Приложения №1.1, №1.4)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jc w:val="both"/>
        <w:rPr/>
      </w:pPr>
      <w:r>
        <w:rPr>
          <w:sz w:val="23"/>
          <w:szCs w:val="23"/>
        </w:rPr>
        <w:t>Отсутствие в составе технико-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10.</w:t>
      </w:r>
      <w:r>
        <w:rPr>
          <w:sz w:val="23"/>
          <w:szCs w:val="23"/>
        </w:rPr>
        <w:t xml:space="preserve"> Эквивалентное оборудование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араметрами эквивалентности являются технические требования, указанные в Приложении №1.1, №1.4. к данным техническим требованиям на проведение закупк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1. </w:t>
      </w:r>
      <w:r>
        <w:rPr>
          <w:sz w:val="23"/>
          <w:szCs w:val="23"/>
        </w:rPr>
        <w:t xml:space="preserve">В случае предложения эквивалентов, Участнику необходимо обеспечить выполнение следующих условий: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1.1. </w:t>
      </w:r>
      <w:r>
        <w:rPr>
          <w:sz w:val="23"/>
          <w:szCs w:val="23"/>
        </w:rPr>
        <w:t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, соответствующем техническим требованиям, указанным Заказчиком в Приложениях №1.1, №1.4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2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60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, но не более 72 месяцев с момента поставки. Условия по гарантийным обязательствам указаны в проекте договора поставки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коммерческого предложения Производителя предлагаемого оборудования, а также в составе технического предложения указать технические характеристики предлагаемого оборудования согласно техническим требованиям Приложений №1.1, №1.2, №1.3, №1.4 в объеме достаточном для оценки предлагаемого оборудования.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5.Требования к участнику, признанному победителем закупочной процедуры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5.2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: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5.2.1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Письма-подтверждения заводов-изготовителей о согласии на изготовление оборудования с указание конкретных сроков изготовления и предлагаемых гарантийных сроков.</w:t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2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его технического задания Участник считается утратившим статус победителя, в соответствии с условиями документации о закупке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Приложение №1.1 – Техническое описание на микропроцессорные терминалы </w:t>
      </w:r>
      <w:r>
        <w:rPr>
          <w:b/>
          <w:i/>
          <w:sz w:val="23"/>
          <w:szCs w:val="23"/>
          <w:lang w:val="en-US"/>
        </w:rPr>
        <w:t>MICOM</w:t>
      </w:r>
      <w:r>
        <w:rPr>
          <w:b/>
          <w:i/>
          <w:sz w:val="23"/>
          <w:szCs w:val="23"/>
        </w:rPr>
        <w:t xml:space="preserve"> 142, </w:t>
      </w:r>
      <w:r>
        <w:rPr>
          <w:b/>
          <w:i/>
          <w:sz w:val="23"/>
          <w:szCs w:val="23"/>
          <w:lang w:val="en-US"/>
        </w:rPr>
        <w:t>MICOM</w:t>
      </w:r>
      <w:r>
        <w:rPr>
          <w:b/>
          <w:i/>
          <w:sz w:val="23"/>
          <w:szCs w:val="23"/>
        </w:rPr>
        <w:t xml:space="preserve"> 143;</w:t>
      </w:r>
    </w:p>
    <w:p>
      <w:pPr>
        <w:pStyle w:val="Normal"/>
        <w:rPr/>
      </w:pPr>
      <w:r>
        <w:rPr>
          <w:b/>
          <w:i/>
          <w:sz w:val="23"/>
          <w:szCs w:val="23"/>
        </w:rPr>
        <w:t>Приложение №1.2 – Техническое описание на микропроцессорные терминалы ТОР-200 Л 223632, ТОР-200 В 223302, ТОР-200 С 223302;</w:t>
      </w:r>
    </w:p>
    <w:p>
      <w:pPr>
        <w:pStyle w:val="Normal"/>
        <w:rPr/>
      </w:pPr>
      <w:r>
        <w:rPr>
          <w:b/>
          <w:i/>
          <w:sz w:val="23"/>
          <w:szCs w:val="23"/>
        </w:rPr>
        <w:t>Приложение №1.3 – Техническое описание на микропроцессорное устройство центральной сигнализации СИРИУС-ЦС-220В-И1;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риложение №1.4 – Техническое описание на микропроцессорные терминалы РС 83 А2.0, РС 83 АВ2.;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риложение №1.5 – Техническая политика Группы РусГидро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45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6:00Z</dcterms:created>
  <dc:creator>okzt</dc:creator>
  <dc:description/>
  <cp:keywords/>
  <dc:language>en-US</dc:language>
  <cp:lastModifiedBy>Корнеев Денис Сергеевич</cp:lastModifiedBy>
  <cp:lastPrinted>2019-10-03T16:49:00Z</cp:lastPrinted>
  <dcterms:modified xsi:type="dcterms:W3CDTF">2020-08-17T02:11:00Z</dcterms:modified>
  <cp:revision>14</cp:revision>
  <dc:subject/>
  <dc:title>5</dc:title>
</cp:coreProperties>
</file>