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2"/>
          <w:szCs w:val="22"/>
        </w:rPr>
        <w:t>Приложение № 5 к Техническим требованиям</w:t>
      </w:r>
    </w:p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Чистка просек ВЛ 6-10 кВ ХСРЭС СП Ц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с момента заключения договора - декабрь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Пятакова Елена Леонидовна</cp:lastModifiedBy>
  <cp:lastPrinted>2019-04-18T10:31:00Z</cp:lastPrinted>
  <dcterms:modified xsi:type="dcterms:W3CDTF">2020-07-28T04:17:00Z</dcterms:modified>
  <cp:revision>116</cp:revision>
  <dc:subject/>
  <dc:title/>
</cp:coreProperties>
</file>