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 к техническим требованиям</w:t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 закупке № ___ лот___ 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62"/>
      </w:tblGrid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ДРСК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лиал    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ЭС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  ЦЭС            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РЭС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776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. № HB009422  ВЛ-10 кВ Сергеевка-Смирновк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1843" w:hanging="1843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ЕДОМОСТЬ ДЕФЕКТОВ И ОБЪЕМОВ РАБОТ</w:t>
      </w:r>
    </w:p>
    <w:p>
      <w:pPr>
        <w:pStyle w:val="Normal"/>
        <w:spacing w:before="0" w:after="200"/>
        <w:ind w:left="-567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-567" w:firstLine="720"/>
        <w:jc w:val="both"/>
        <w:rPr/>
      </w:pPr>
      <w:r>
        <w:rPr/>
        <w:t xml:space="preserve">Комиссия провела обследование </w:t>
      </w:r>
      <w:r>
        <w:rPr>
          <w:b/>
          <w:bCs/>
          <w:u w:val="single"/>
        </w:rPr>
        <w:t xml:space="preserve">   ВЛ 10 кВ Ф-2 П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 xml:space="preserve"> Смирновка </w:t>
      </w:r>
      <w:r>
        <w:rPr>
          <w:b/>
          <w:color w:val="000000"/>
          <w:u w:val="single"/>
        </w:rPr>
        <w:t>с. Галкино, с.Смирновка, с.Константиновка, с.Свечино,</w:t>
      </w:r>
      <w:r>
        <w:rPr>
          <w:b/>
          <w:color w:val="000000"/>
        </w:rPr>
        <w:t xml:space="preserve"> </w:t>
      </w:r>
      <w:r>
        <w:rPr/>
        <w:t>вследствие чего приняла решение о необходимости проведения следующего объема работ по ремонту подрядным способом.</w:t>
      </w:r>
    </w:p>
    <w:tbl>
      <w:tblPr>
        <w:tblW w:w="5300" w:type="pct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1"/>
        <w:gridCol w:w="140"/>
        <w:gridCol w:w="696"/>
        <w:gridCol w:w="145"/>
        <w:gridCol w:w="698"/>
        <w:gridCol w:w="133"/>
        <w:gridCol w:w="4613"/>
      </w:tblGrid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евесно-кустарниковая поросль средней густоты выше нормы в пределах существующей просеки в пролётах опор № 4-9, 40-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8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Механизированная расчистка просеки</w:t>
            </w:r>
            <w:r>
              <w:rPr>
                <w:color w:val="000000"/>
              </w:rPr>
              <w:t xml:space="preserve"> от древесно-кустарниковой растительности</w:t>
            </w:r>
            <w:r>
              <w:rPr/>
              <w:t xml:space="preserve"> </w:t>
            </w:r>
            <w:r>
              <w:rPr>
                <w:b/>
                <w:i/>
              </w:rPr>
              <w:t>средней густот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 </w:t>
            </w:r>
            <w:r>
              <w:rPr/>
              <w:t>пролетах опор:</w:t>
            </w:r>
          </w:p>
          <w:p>
            <w:pPr>
              <w:pStyle w:val="Normal"/>
              <w:rPr/>
            </w:pPr>
            <w:r>
              <w:rPr/>
              <w:t>4-5 (21,5 м х 65 м = 0,13975 га)</w:t>
            </w:r>
          </w:p>
          <w:p>
            <w:pPr>
              <w:pStyle w:val="Normal"/>
              <w:rPr/>
            </w:pPr>
            <w:r>
              <w:rPr/>
              <w:t>5-6 (16,5 м х 75 м = 0,12375 га)</w:t>
            </w:r>
          </w:p>
          <w:p>
            <w:pPr>
              <w:pStyle w:val="Normal"/>
              <w:rPr/>
            </w:pPr>
            <w:r>
              <w:rPr/>
              <w:t>6-7 (16,5 м х 80 м = 0,132 га)</w:t>
            </w:r>
          </w:p>
          <w:p>
            <w:pPr>
              <w:pStyle w:val="Normal"/>
              <w:rPr/>
            </w:pPr>
            <w:r>
              <w:rPr/>
              <w:t>8-9  (16,5 м х 73 м = 0,12045 га)</w:t>
            </w:r>
          </w:p>
          <w:p>
            <w:pPr>
              <w:pStyle w:val="Normal"/>
              <w:rPr/>
            </w:pPr>
            <w:r>
              <w:rPr/>
              <w:t>40-41 (21,5 м х 75 м = 0,16125 га)</w:t>
            </w:r>
          </w:p>
          <w:p>
            <w:pPr>
              <w:pStyle w:val="Normal"/>
              <w:rPr/>
            </w:pPr>
            <w:r>
              <w:rPr/>
              <w:t>41-42 (21,5 м х 65 м = 0,13975 га)</w:t>
            </w:r>
          </w:p>
          <w:p>
            <w:pPr>
              <w:pStyle w:val="Normal"/>
              <w:rPr/>
            </w:pPr>
            <w:r>
              <w:rPr/>
              <w:t>42-43 (21,5 м х 69 м = 0,14835 га)</w:t>
            </w:r>
          </w:p>
          <w:p>
            <w:pPr>
              <w:pStyle w:val="Normal"/>
              <w:rPr/>
            </w:pPr>
            <w:r>
              <w:rPr/>
              <w:t>43-44 (21,5 м х 71 м = 0,15265 га)</w:t>
            </w:r>
          </w:p>
          <w:p>
            <w:pPr>
              <w:pStyle w:val="Normal"/>
              <w:rPr/>
            </w:pPr>
            <w:r>
              <w:rPr/>
              <w:t>44-45 (21,5 м х 75 м = 0,16125 га)</w:t>
            </w:r>
          </w:p>
          <w:p>
            <w:pPr>
              <w:pStyle w:val="Normal"/>
              <w:rPr/>
            </w:pPr>
            <w:r>
              <w:rPr/>
              <w:t>45-46 (21,5 м х 73 м = 0,15695 га)</w:t>
            </w:r>
          </w:p>
          <w:p>
            <w:pPr>
              <w:pStyle w:val="Normal"/>
              <w:rPr/>
            </w:pPr>
            <w:r>
              <w:rPr/>
              <w:t>46-47 (21,5 м х 75 м = 0,16125 га)</w:t>
            </w:r>
          </w:p>
          <w:p>
            <w:pPr>
              <w:pStyle w:val="Normal"/>
              <w:rPr/>
            </w:pPr>
            <w:r>
              <w:rPr/>
              <w:t>47-48 (21,5 м х 65 м = 0,13975 га)</w:t>
            </w:r>
          </w:p>
          <w:p>
            <w:pPr>
              <w:pStyle w:val="Normal"/>
              <w:rPr/>
            </w:pPr>
            <w:r>
              <w:rPr/>
              <w:t>48-49 (21,5 м х 70 м = 0,1505 га)</w:t>
            </w:r>
          </w:p>
          <w:p>
            <w:pPr>
              <w:pStyle w:val="Normal"/>
              <w:rPr/>
            </w:pPr>
            <w:r>
              <w:rPr/>
              <w:t>49-50 (21,5 м х 70 м = 0,1505 га)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ичие ДКР на банкетках анкерных ж/б опор № </w:t>
            </w:r>
            <w:r>
              <w:rPr>
                <w:color w:val="000000"/>
              </w:rPr>
              <w:t>2, 5, 44, 4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/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 0,000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истка банкеток (площадь 1х1=1 м2) от ДКР </w:t>
            </w:r>
            <w:r>
              <w:rPr>
                <w:b/>
                <w:i/>
                <w:color w:val="000000"/>
              </w:rPr>
              <w:t>вручную</w:t>
            </w:r>
            <w:r>
              <w:rPr>
                <w:color w:val="000000"/>
              </w:rPr>
              <w:t xml:space="preserve"> анкерных ж/б опор: № 2, 5, 44, 4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(поросль редкой густоты</w:t>
            </w:r>
            <w:r>
              <w:rPr>
                <w:i/>
              </w:rPr>
              <w:t>)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 xml:space="preserve">Наличие ДКР на банкетках промежуточных ж/б опор № </w:t>
            </w:r>
            <w:r>
              <w:rPr>
                <w:color w:val="000000"/>
              </w:rPr>
              <w:t>4, 6, 8, 9, 40, 42, 43, 45, 46, 47, 48, 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/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</w:t>
            </w:r>
          </w:p>
          <w:p>
            <w:pPr>
              <w:pStyle w:val="Normal"/>
              <w:jc w:val="center"/>
              <w:rPr/>
            </w:pPr>
            <w:r>
              <w:rPr/>
              <w:t>0,00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чистка банкеток (площадь 1х1=1 м2) от ДКР </w:t>
            </w:r>
            <w:r>
              <w:rPr>
                <w:b/>
                <w:i/>
                <w:color w:val="000000"/>
              </w:rPr>
              <w:t>вручную</w:t>
            </w:r>
            <w:r>
              <w:rPr>
                <w:color w:val="000000"/>
              </w:rPr>
              <w:t xml:space="preserve"> промежуточных ж/б опор № 4, 6, 8, 9, 40, 42, 43, 45, 46, 47, 48, 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поросль редкой густоты</w:t>
            </w:r>
            <w:r>
              <w:rPr>
                <w:i/>
              </w:rPr>
              <w:t>)</w:t>
            </w:r>
          </w:p>
        </w:tc>
      </w:tr>
      <w:tr>
        <w:trPr>
          <w:trHeight w:val="7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КР (угрожающие деревья) до токоведущих частей менее допустимого в пролете опор № 4-9, 40-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угрожающих деревьев в  пролетах опор №:</w:t>
            </w:r>
          </w:p>
          <w:p>
            <w:pPr>
              <w:pStyle w:val="Normal"/>
              <w:jc w:val="both"/>
              <w:rPr/>
            </w:pPr>
            <w:r>
              <w:rPr/>
              <w:t>4-5 (до 12 см – 85 шт., до 24 см – 60 шт., до 32 см – 4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5-6 (до 12 см – 60 шт., до 24 см – 50 шт., до 32 см – 3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6-7 (до 12 см – 5 шт., до 32 см – 1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8-9 (до 12 см – 100 шт., до 24 см – 1 шт., до 32 см – 2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0-41 (до 12 см – 29 шт., до 24 см – 49 шт., до 32 см – 21 шт., более 32 см – 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1-42 (до 12 см – 31 шт., до 24 см – 21 шт., до 32 см – 16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2-43 (до 12 см – 30 шт., до 24 см – 32 шт., до 32 см – 16 шт., более 32 см – 1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3-44 (до 12 см – 25 шт., до 24 см – 20 шт., более 32 см – 10 шт., более 32 см – 9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5-46 (до 12 см – 71 шт., до 24 см – 85 шт., до 32 см – 45 шт., более 32 см – 9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6-47 (до 12 см – 60 шт., до 24 см – 80 шт., до 32 см – 33 шт., более 32 см – 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7-48 (до 12 см – 70 шт., до 24 см – 40 шт., до 32 см – 25 шт., более 32 см – 5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8-49 (до 12 см – 30 шт., береза, осина, дуб)</w:t>
            </w:r>
          </w:p>
          <w:p>
            <w:pPr>
              <w:pStyle w:val="Normal"/>
              <w:jc w:val="both"/>
              <w:rPr/>
            </w:pPr>
            <w:r>
              <w:rPr/>
              <w:t>49-50 (до 12 см – 25 шт., до 24 см – 10 шт., береза, осина, дуб)</w:t>
            </w:r>
          </w:p>
          <w:p>
            <w:pPr>
              <w:pStyle w:val="Normal"/>
              <w:rPr/>
            </w:pPr>
            <w:r>
              <w:rPr/>
              <w:t>До 12 см –  646 шт. (береза, осина, ива – 517 шт., дуб, вяз – 129 шт.)</w:t>
            </w:r>
          </w:p>
          <w:p>
            <w:pPr>
              <w:pStyle w:val="Normal"/>
              <w:rPr/>
            </w:pPr>
            <w:r>
              <w:rPr/>
              <w:t>До 24 см –  468 шт. (береза, осина – 374 шт., дуб, вяз – 94 шт.)</w:t>
            </w:r>
          </w:p>
          <w:p>
            <w:pPr>
              <w:pStyle w:val="Normal"/>
              <w:jc w:val="both"/>
              <w:rPr/>
            </w:pPr>
            <w:r>
              <w:rPr/>
              <w:t>До 32 см –  200 шт. (береза, осина – 160 шт., дуб, вяз – 40 шт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выше 32 см –  52 шт. (береза, осина – 42 шт., дуб, вяз, пихта – 10 шт.)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КР (угрожающие деревья) до токоведущих частей менее допустимого в пролете опор № 4-9, 40-5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делка древесины полученной от валки леса </w:t>
            </w:r>
            <w:r>
              <w:rPr/>
              <w:t>в пролетах опор №  4-9, 40-50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релевка  древесины полученной от валки леса </w:t>
            </w:r>
            <w:r>
              <w:rPr/>
              <w:t>в пролетах опор №  4-9, 40-50</w:t>
            </w:r>
          </w:p>
        </w:tc>
      </w:tr>
      <w:tr>
        <w:trPr>
          <w:trHeight w:val="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льчение порубочных остатков, либо вывоз и утилизацию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(2,0381га+0,0004га+0,0012га)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ранспортная схема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стояние от места производства работ до базы СП ЦЭС (г. Хабаровск, ул. Промышленная, 13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Примеч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ести трелевку и складирование срубленных деревьев в штабеля или поленницы по краям просеки на расстоянии не менее 10 метров от прилегающих лесных насаждений с письменного разрешения ответственных за лесное хозяйство (ППБ №417 в лесах от 30.06.2017 г., раздел 3, п.17 б) и отделить противопожарной минерализованной полосой шириной не менее 1,4 ме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убка деревьев производится под корень. </w:t>
            </w:r>
            <w:r>
              <w:rPr>
                <w:szCs w:val="26"/>
              </w:rPr>
              <w:t xml:space="preserve">Высота пней после валки ДКР не должна превышать 1/3 диаметра среза (верхней части пня), а у деревьев диаметром менее 30 см - 10 </w:t>
            </w:r>
            <w:r>
              <w:rPr/>
              <w:t>см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ка порубочных остатков производится в соответствии с «Правилами пожарной безопасности в лесах» измельчением либо вывозом и утилизаци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/>
              <w:t>Работа выполняется в охранной зоне ВЛ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05:00Z</dcterms:created>
  <dc:creator>SAV</dc:creator>
  <dc:description/>
  <cp:keywords/>
  <dc:language>en-US</dc:language>
  <cp:lastModifiedBy>Пятакова Елена Леонидовна</cp:lastModifiedBy>
  <cp:lastPrinted>2020-06-26T11:15:00Z</cp:lastPrinted>
  <dcterms:modified xsi:type="dcterms:W3CDTF">2020-07-28T08:00:00Z</dcterms:modified>
  <cp:revision>51</cp:revision>
  <dc:subject/>
  <dc:title>«Утверждаю»</dc:title>
</cp:coreProperties>
</file>