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Приложение № 6 к Техническим требованиям</w:t>
      </w:r>
    </w:p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ятакова Елена Леонидовна</cp:lastModifiedBy>
  <cp:lastPrinted>2020-06-29T14:36:00Z</cp:lastPrinted>
  <dcterms:modified xsi:type="dcterms:W3CDTF">2020-07-28T04:17:00Z</dcterms:modified>
  <cp:revision>20</cp:revision>
  <dc:subject/>
  <dc:title>БЛАНК ЗАПИСКИ</dc:title>
</cp:coreProperties>
</file>