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иложение №1.2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ОПИС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закупку микропроцессорных устройства защиты</w:t>
      </w:r>
    </w:p>
    <w:p>
      <w:pPr>
        <w:pStyle w:val="Normal"/>
        <w:ind w:firstLine="709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закупаемой продук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Ед. из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ТОР-200 Л 223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ТОР-200 В 223302 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ТОР-200 С 223302 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значение оборудования</w:t>
      </w:r>
    </w:p>
    <w:p>
      <w:pPr>
        <w:pStyle w:val="Style22"/>
        <w:ind w:left="0" w:firstLine="709"/>
        <w:jc w:val="both"/>
        <w:rPr>
          <w:color w:val="373737"/>
          <w:sz w:val="26"/>
          <w:szCs w:val="26"/>
        </w:rPr>
      </w:pPr>
      <w:r>
        <w:rPr>
          <w:color w:val="373737"/>
          <w:sz w:val="26"/>
          <w:szCs w:val="26"/>
        </w:rPr>
        <w:t>2.1.</w:t>
        <w:tab/>
        <w:t>Микропроцессорные защиты предназначены для защиты и автоматики присоединений</w:t>
      </w:r>
      <w:r>
        <w:rPr>
          <w:sz w:val="26"/>
          <w:szCs w:val="26"/>
        </w:rPr>
        <w:t xml:space="preserve"> 6- 35 кВ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color w:val="373737"/>
          <w:sz w:val="26"/>
          <w:szCs w:val="26"/>
        </w:rPr>
      </w:pPr>
      <w:r>
        <w:rPr>
          <w:b/>
          <w:color w:val="373737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оборудования</w:t>
      </w:r>
    </w:p>
    <w:tbl>
      <w:tblPr>
        <w:tblW w:w="100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9"/>
        <w:gridCol w:w="660"/>
        <w:gridCol w:w="239"/>
        <w:gridCol w:w="241"/>
        <w:gridCol w:w="244"/>
        <w:gridCol w:w="249"/>
        <w:gridCol w:w="249"/>
        <w:gridCol w:w="250"/>
        <w:gridCol w:w="262"/>
        <w:gridCol w:w="263"/>
        <w:gridCol w:w="263"/>
        <w:gridCol w:w="248"/>
        <w:gridCol w:w="248"/>
        <w:gridCol w:w="253"/>
        <w:gridCol w:w="275"/>
        <w:gridCol w:w="276"/>
        <w:gridCol w:w="276"/>
        <w:gridCol w:w="281"/>
        <w:gridCol w:w="566"/>
        <w:gridCol w:w="257"/>
        <w:gridCol w:w="23"/>
        <w:gridCol w:w="280"/>
        <w:gridCol w:w="280"/>
        <w:gridCol w:w="281"/>
        <w:gridCol w:w="239"/>
        <w:gridCol w:w="456"/>
        <w:gridCol w:w="239"/>
        <w:gridCol w:w="557"/>
        <w:gridCol w:w="996"/>
      </w:tblGrid>
      <w:tr>
        <w:trPr>
          <w:trHeight w:val="284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ОР 2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Л</w:t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3</w:t>
            </w:r>
          </w:p>
        </w:tc>
        <w:tc>
          <w:tcPr>
            <w:tcW w:w="8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личество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шт. 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. Исполнение измерительных цепей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93"/>
        <w:gridCol w:w="1153"/>
        <w:gridCol w:w="1033"/>
        <w:gridCol w:w="1094"/>
        <w:gridCol w:w="71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ные особенност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ТТ и Т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Т 1/5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ТНП 0,2/1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ТНП 1/5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 100В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ые защиты, измерение мощ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46295748"/>
            <w:bookmarkStart w:id="1" w:name="__Fieldmark__0_164629574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2</w:t>
            </w:r>
          </w:p>
        </w:tc>
      </w:tr>
      <w:tr>
        <w:trPr>
          <w:trHeight w:val="28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46295748"/>
            <w:bookmarkStart w:id="3" w:name="__Fieldmark__1_164629574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6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2. Функциональное исполнение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</w:tblGrid>
      <w:tr>
        <w:trPr>
          <w:trHeight w:val="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устройства, состав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фидера с комплектом МТЗ, ТЗНП, ЗОП, ЗДЗ, УРОВ, АПВ, ЧАПВ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46295748"/>
            <w:bookmarkStart w:id="5" w:name="__Fieldmark__2_164629574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2</w:t>
            </w:r>
          </w:p>
        </w:tc>
      </w:tr>
      <w:tr>
        <w:trPr>
          <w:trHeight w:val="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ФК с функциями РЗА и техническим учетом электро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46295748"/>
            <w:bookmarkStart w:id="7" w:name="__Fieldmark__3_164629574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7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Подробный перечень функций приведен в АИПБ.656122.025-07 РЭ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Исполнение по входным/выходным цепя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33"/>
        <w:gridCol w:w="1276"/>
        <w:gridCol w:w="714"/>
        <w:gridCol w:w="1218"/>
        <w:gridCol w:w="1259"/>
        <w:gridCol w:w="67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РЗ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МФ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. цеп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. рел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. цеп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. рел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вариант – 2 бло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46295748"/>
            <w:bookmarkStart w:id="9" w:name="__Fieldmark__4_1646295748"/>
            <w:bookmarkEnd w:id="9"/>
            <w:r>
              <w:rPr/>
            </w:r>
            <w:r>
              <w:rPr/>
              <w:fldChar w:fldCharType="end"/>
            </w: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46295748"/>
            <w:bookmarkStart w:id="11" w:name="__Fieldmark__5_164629574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5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мый вариант – 3 бло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46295748"/>
            <w:bookmarkStart w:id="13" w:name="__Fieldmark__6_1646295748"/>
            <w:bookmarkEnd w:id="13"/>
            <w:r>
              <w:rPr/>
            </w:r>
            <w:r>
              <w:rPr/>
              <w:fldChar w:fldCharType="end"/>
            </w: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46295748"/>
            <w:bookmarkStart w:id="15" w:name="__Fieldmark__7_164629574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6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вариант – 4 блока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46295748"/>
            <w:bookmarkStart w:id="17" w:name="__Fieldmark__8_164629574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Установка 4-го бл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/>
      </w:pPr>
      <w:r>
        <w:rPr/>
        <w:t>4. Исполнение по портам передачи 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544"/>
        <w:gridCol w:w="652"/>
        <w:gridCol w:w="1225"/>
        <w:gridCol w:w="1225"/>
        <w:gridCol w:w="1543"/>
        <w:gridCol w:w="65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1 (ХТ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2 (ХТ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1 (ХТ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2 (ХТ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22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46295748"/>
            <w:bookmarkStart w:id="19" w:name="__Fieldmark__9_164629574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46295748"/>
            <w:bookmarkStart w:id="21" w:name="__Fieldmark__10_164629574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4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46295748"/>
            <w:bookmarkStart w:id="23" w:name="__Fieldmark__11_164629574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46295748"/>
            <w:bookmarkStart w:id="25" w:name="__Fieldmark__12_164629574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4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646295748"/>
            <w:bookmarkStart w:id="27" w:name="__Fieldmark__13_164629574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46295748"/>
            <w:bookmarkStart w:id="29" w:name="__Fieldmark__14_164629574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4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46295748"/>
            <w:bookmarkStart w:id="31" w:name="__Fieldmark__15_164629574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646295748"/>
            <w:bookmarkStart w:id="33" w:name="__Fieldmark__16_164629574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5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46295748"/>
            <w:bookmarkStart w:id="35" w:name="__Fieldmark__17_164629574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46295748"/>
            <w:bookmarkStart w:id="37" w:name="__Fieldmark__18_164629574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5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46295748"/>
            <w:bookmarkStart w:id="39" w:name="__Fieldmark__19_164629574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646295748"/>
            <w:bookmarkStart w:id="41" w:name="__Fieldmark__20_1646295748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5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646295748"/>
            <w:bookmarkStart w:id="43" w:name="__Fieldmark__21_164629574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646295748"/>
            <w:bookmarkStart w:id="45" w:name="__Fieldmark__22_164629574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6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646295748"/>
            <w:bookmarkStart w:id="47" w:name="__Fieldmark__23_164629574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646295748"/>
            <w:bookmarkStart w:id="49" w:name="__Fieldmark__24_1646295748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6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646295748"/>
            <w:bookmarkStart w:id="51" w:name="__Fieldmark__25_164629574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646295748"/>
            <w:bookmarkStart w:id="53" w:name="__Fieldmark__26_1646295748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63</w:t>
            </w:r>
          </w:p>
        </w:tc>
      </w:tr>
      <w:tr>
        <w:trPr>
          <w:trHeight w:val="284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ты передачи данных отсутствуют (кроме порта </w:t>
            </w:r>
            <w:r>
              <w:rPr>
                <w:lang w:val="en-US"/>
              </w:rPr>
              <w:t>USB</w:t>
            </w:r>
            <w:r>
              <w:rPr/>
              <w:t xml:space="preserve"> на лицевой панели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646295748"/>
            <w:bookmarkStart w:id="55" w:name="__Fieldmark__27_164629574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00</w:t>
            </w:r>
          </w:p>
        </w:tc>
      </w:tr>
      <w:tr>
        <w:trPr>
          <w:trHeight w:val="284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При заказе исполнений с поддержкой МЭК 61850 наличие портов Ethernet обязательно</w:t>
            </w:r>
          </w:p>
        </w:tc>
      </w:tr>
    </w:tbl>
    <w:p>
      <w:pPr>
        <w:pStyle w:val="Heading1"/>
        <w:rPr/>
      </w:pPr>
      <w:r>
        <w:rPr/>
        <w:t>5. Номинальное значение напряжения оперативного тока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536"/>
        <w:gridCol w:w="708"/>
        <w:gridCol w:w="1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11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646295748"/>
            <w:bookmarkStart w:id="57" w:name="__Fieldmark__28_1646295748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11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646295748"/>
            <w:bookmarkStart w:id="59" w:name="__Fieldmark__29_1646295748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5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22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646295748"/>
            <w:bookmarkStart w:id="61" w:name="__Fieldmark__30_164629574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22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46295748"/>
            <w:bookmarkStart w:id="63" w:name="__Fieldmark__31_164629574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6</w:t>
            </w:r>
          </w:p>
        </w:tc>
      </w:tr>
      <w:tr>
        <w:trPr>
          <w:trHeight w:val="284" w:hRule="atLeast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Установка реле К1.1 «Включить», К1.2 «Отключить» с коммутационной способностью до 5А постоянного т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8"/>
      </w:tblGrid>
      <w:tr>
        <w:trPr>
          <w:trHeight w:val="284" w:hRule="atLeast"/>
        </w:trPr>
        <w:tc>
          <w:tcPr>
            <w:tcW w:w="9322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ддержка стандарта МЭК 61850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646295748"/>
            <w:bookmarkStart w:id="65" w:name="__Fieldmark__32_1646295748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8"/>
      </w:tblGrid>
      <w:tr>
        <w:trPr>
          <w:trHeight w:val="284" w:hRule="atLeast"/>
        </w:trPr>
        <w:tc>
          <w:tcPr>
            <w:tcW w:w="9322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7. Наличие протокола метрологической поверк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646295748"/>
            <w:bookmarkStart w:id="67" w:name="__Fieldmark__33_1646295748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right" w:pos="9354" w:leader="none"/>
        </w:tabs>
        <w:rPr/>
      </w:pPr>
      <w:r>
        <w:rPr/>
        <w:t>Дополнительные требован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426"/>
      </w:tblGrid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hanging="0"/>
              <w:rPr>
                <w:spacing w:val="-4"/>
              </w:rPr>
            </w:pPr>
            <w:r>
              <w:rPr>
                <w:b/>
                <w:spacing w:val="-4"/>
              </w:rPr>
              <w:t>1.</w:t>
            </w:r>
            <w:r>
              <w:rPr>
                <w:spacing w:val="-4"/>
              </w:rPr>
              <w:t xml:space="preserve"> </w:t>
            </w:r>
            <w:r>
              <w:rPr/>
              <w:t xml:space="preserve">Конструктивное исполнение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Default"/>
              <w:snapToGrid w:val="false"/>
              <w:ind w:right="-113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firstLine="176"/>
              <w:rPr>
                <w:b/>
                <w:b/>
                <w:spacing w:val="-4"/>
              </w:rPr>
            </w:pPr>
            <w:r>
              <w:rPr/>
              <w:t>Утопленный монтаж (установка на дверь ячейки или панель шкафа)</w:t>
            </w:r>
          </w:p>
        </w:tc>
        <w:tc>
          <w:tcPr>
            <w:tcW w:w="42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646295748"/>
            <w:bookmarkStart w:id="69" w:name="__Fieldmark__34_1646295748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firstLine="176"/>
              <w:rPr>
                <w:b/>
                <w:b/>
                <w:spacing w:val="-4"/>
              </w:rPr>
            </w:pPr>
            <w:r>
              <w:rPr/>
              <w:t>Навесной монтаж (установка на заднюю стенку ячейки) с выносным пультом ВПТ-01</w:t>
            </w:r>
          </w:p>
        </w:tc>
        <w:tc>
          <w:tcPr>
            <w:tcW w:w="42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b/>
                <w:b/>
                <w:spacing w:val="-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646295748"/>
            <w:bookmarkStart w:id="71" w:name="__Fieldmark__35_1646295748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b/>
                <w:spacing w:val="-4"/>
              </w:rPr>
              <w:t>2.</w:t>
            </w:r>
            <w:r>
              <w:rPr>
                <w:spacing w:val="-4"/>
              </w:rPr>
              <w:t xml:space="preserve"> Сервисное п</w:t>
            </w:r>
            <w:r>
              <w:rPr/>
              <w:t>рограммное обеспечение с кабелем связи для USB-порта,                         комплектов: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firstLine="176"/>
              <w:rPr/>
            </w:pPr>
            <w:r>
              <w:rPr/>
              <w:t>(по умолчанию 1 диск с ПО и 1 кабель на партию)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b/>
              </w:rPr>
              <w:t>3.</w:t>
            </w:r>
            <w:r>
              <w:rPr/>
              <w:t xml:space="preserve"> Особые отметк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9"/>
        <w:gridCol w:w="660"/>
        <w:gridCol w:w="239"/>
        <w:gridCol w:w="241"/>
        <w:gridCol w:w="244"/>
        <w:gridCol w:w="249"/>
        <w:gridCol w:w="249"/>
        <w:gridCol w:w="250"/>
        <w:gridCol w:w="262"/>
        <w:gridCol w:w="263"/>
        <w:gridCol w:w="263"/>
        <w:gridCol w:w="248"/>
        <w:gridCol w:w="248"/>
        <w:gridCol w:w="253"/>
        <w:gridCol w:w="275"/>
        <w:gridCol w:w="276"/>
        <w:gridCol w:w="276"/>
        <w:gridCol w:w="281"/>
        <w:gridCol w:w="566"/>
        <w:gridCol w:w="280"/>
        <w:gridCol w:w="281"/>
        <w:gridCol w:w="280"/>
        <w:gridCol w:w="280"/>
        <w:gridCol w:w="281"/>
        <w:gridCol w:w="281"/>
        <w:gridCol w:w="1339"/>
        <w:gridCol w:w="419"/>
        <w:gridCol w:w="557"/>
      </w:tblGrid>
      <w:tr>
        <w:trPr>
          <w:trHeight w:val="284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ТОР 2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В</w:t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</w:t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0</w:t>
            </w:r>
          </w:p>
        </w:tc>
        <w:tc>
          <w:tcPr>
            <w:tcW w:w="8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–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Количеств: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шт.</w:t>
            </w:r>
          </w:p>
        </w:tc>
      </w:tr>
      <w:tr>
        <w:trPr>
          <w:trHeight w:val="216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1. Исполнение измерительных цепей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093"/>
        <w:gridCol w:w="1153"/>
        <w:gridCol w:w="1033"/>
        <w:gridCol w:w="1094"/>
        <w:gridCol w:w="717"/>
      </w:tblGrid>
      <w:tr>
        <w:trPr/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Характерные особенност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ичество ТТ и Т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 1/5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0,2/1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1/5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Н 100В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правленные защиты, измерение мощ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2" w:name="__Fieldmark__36_1646295748"/>
            <w:bookmarkStart w:id="73" w:name="__Fieldmark__36_1646295748"/>
            <w:bookmarkEnd w:id="7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4" w:name="__Fieldmark__37_1646295748"/>
            <w:bookmarkStart w:id="75" w:name="__Fieldmark__37_1646295748"/>
            <w:bookmarkEnd w:id="7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 xml:space="preserve">2. Функциональное исполнение 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17"/>
      </w:tblGrid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значение устройства, состав функ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щита рабочего ввода с комплектом МТЗ, ТЗНП, ЗОП, ЗПП, ЗДЗ, УРОВ, АВР, АПВ*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6" w:name="__Fieldmark__38_1646295748"/>
            <w:bookmarkStart w:id="77" w:name="__Fieldmark__38_1646295748"/>
            <w:bookmarkEnd w:id="7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рабочего ввода электростанций собственных нужд с дистанционной защитой*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8" w:name="__Fieldmark__39_1646295748"/>
            <w:bookmarkStart w:id="79" w:name="__Fieldmark__39_1646295748"/>
            <w:bookmarkEnd w:id="7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9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ФК с функциями РЗА и техническим учетом электроэнерг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0" w:name="__Fieldmark__40_1646295748"/>
            <w:bookmarkStart w:id="81" w:name="__Fieldmark__40_1646295748"/>
            <w:bookmarkEnd w:id="8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7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Подробный перечень функций приведен в АИПБ.656122.025-03 РЭ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* – Подробный перечень функций приведен в АИПБ.656122.025-08 РЭ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3. Исполнение по входным/выходным цепям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464"/>
        <w:gridCol w:w="1465"/>
        <w:gridCol w:w="714"/>
        <w:gridCol w:w="1255"/>
        <w:gridCol w:w="1256"/>
        <w:gridCol w:w="758"/>
      </w:tblGrid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РЗ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МФК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комендуемый вариант – 3 бло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2" w:name="__Fieldmark__41_1646295748"/>
            <w:bookmarkStart w:id="83" w:name="__Fieldmark__41_1646295748"/>
            <w:bookmarkEnd w:id="8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4" w:name="__Fieldmark__42_1646295748"/>
            <w:bookmarkStart w:id="85" w:name="__Fieldmark__42_1646295748"/>
            <w:bookmarkEnd w:id="8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ксимальный вариант – 4 блока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6" w:name="__Fieldmark__43_1646295748"/>
            <w:bookmarkStart w:id="87" w:name="__Fieldmark__43_1646295748"/>
            <w:bookmarkEnd w:id="8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Установка 4-го бл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/>
      </w:pPr>
      <w:r>
        <w:rPr/>
        <w:t>4. Исполнение по портам передачи 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544"/>
        <w:gridCol w:w="652"/>
        <w:gridCol w:w="1225"/>
        <w:gridCol w:w="1225"/>
        <w:gridCol w:w="1543"/>
        <w:gridCol w:w="65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7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2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8" w:name="__Fieldmark__44_1646295748"/>
            <w:bookmarkStart w:id="89" w:name="__Fieldmark__44_1646295748"/>
            <w:bookmarkEnd w:id="8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0" w:name="__Fieldmark__45_1646295748"/>
            <w:bookmarkStart w:id="91" w:name="__Fieldmark__45_1646295748"/>
            <w:bookmarkEnd w:id="9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2" w:name="__Fieldmark__46_1646295748"/>
            <w:bookmarkStart w:id="93" w:name="__Fieldmark__46_1646295748"/>
            <w:bookmarkEnd w:id="9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4" w:name="__Fieldmark__47_1646295748"/>
            <w:bookmarkStart w:id="95" w:name="__Fieldmark__47_1646295748"/>
            <w:bookmarkEnd w:id="9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6" w:name="__Fieldmark__48_1646295748"/>
            <w:bookmarkStart w:id="97" w:name="__Fieldmark__48_1646295748"/>
            <w:bookmarkEnd w:id="9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8" w:name="__Fieldmark__49_1646295748"/>
            <w:bookmarkStart w:id="99" w:name="__Fieldmark__49_1646295748"/>
            <w:bookmarkEnd w:id="9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0" w:name="__Fieldmark__50_1646295748"/>
            <w:bookmarkStart w:id="101" w:name="__Fieldmark__50_1646295748"/>
            <w:bookmarkEnd w:id="10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2" w:name="__Fieldmark__51_1646295748"/>
            <w:bookmarkStart w:id="103" w:name="__Fieldmark__51_1646295748"/>
            <w:bookmarkEnd w:id="10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4" w:name="__Fieldmark__52_1646295748"/>
            <w:bookmarkStart w:id="105" w:name="__Fieldmark__52_1646295748"/>
            <w:bookmarkEnd w:id="10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6" w:name="__Fieldmark__53_1646295748"/>
            <w:bookmarkStart w:id="107" w:name="__Fieldmark__53_1646295748"/>
            <w:bookmarkEnd w:id="10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8" w:name="__Fieldmark__54_1646295748"/>
            <w:bookmarkStart w:id="109" w:name="__Fieldmark__54_1646295748"/>
            <w:bookmarkEnd w:id="10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0" w:name="__Fieldmark__55_1646295748"/>
            <w:bookmarkStart w:id="111" w:name="__Fieldmark__55_1646295748"/>
            <w:bookmarkEnd w:id="11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2" w:name="__Fieldmark__56_1646295748"/>
            <w:bookmarkStart w:id="113" w:name="__Fieldmark__56_1646295748"/>
            <w:bookmarkEnd w:id="1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4" w:name="__Fieldmark__57_1646295748"/>
            <w:bookmarkStart w:id="115" w:name="__Fieldmark__57_1646295748"/>
            <w:bookmarkEnd w:id="11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6" w:name="__Fieldmark__58_1646295748"/>
            <w:bookmarkStart w:id="117" w:name="__Fieldmark__58_1646295748"/>
            <w:bookmarkEnd w:id="1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8" w:name="__Fieldmark__59_1646295748"/>
            <w:bookmarkStart w:id="119" w:name="__Fieldmark__59_1646295748"/>
            <w:bookmarkEnd w:id="11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0" w:name="__Fieldmark__60_1646295748"/>
            <w:bookmarkStart w:id="121" w:name="__Fieldmark__60_1646295748"/>
            <w:bookmarkEnd w:id="1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2" w:name="__Fieldmark__61_1646295748"/>
            <w:bookmarkStart w:id="123" w:name="__Fieldmark__61_1646295748"/>
            <w:bookmarkEnd w:id="12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3</w:t>
            </w:r>
          </w:p>
        </w:tc>
      </w:tr>
      <w:tr>
        <w:trPr>
          <w:trHeight w:val="284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Порты передачи данных отсутствуют (кроме порта </w:t>
            </w:r>
            <w:r>
              <w:rPr>
                <w:rFonts w:cs="Calibri" w:ascii="Calibri" w:hAnsi="Calibri"/>
                <w:lang w:val="en-US"/>
              </w:rPr>
              <w:t>USB</w:t>
            </w:r>
            <w:r>
              <w:rPr>
                <w:rFonts w:cs="Calibri" w:ascii="Calibri" w:hAnsi="Calibri"/>
              </w:rPr>
              <w:t xml:space="preserve"> на лицевой панели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4" w:name="__Fieldmark__62_1646295748"/>
            <w:bookmarkStart w:id="125" w:name="__Fieldmark__62_1646295748"/>
            <w:bookmarkEnd w:id="1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00</w:t>
            </w:r>
          </w:p>
        </w:tc>
      </w:tr>
      <w:tr>
        <w:trPr>
          <w:trHeight w:val="284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При заказе исполнений с поддержкой МЭК 61850 наличие портов Ethernet обязательно</w:t>
            </w:r>
          </w:p>
        </w:tc>
      </w:tr>
    </w:tbl>
    <w:p>
      <w:pPr>
        <w:pStyle w:val="Heading1"/>
        <w:rPr/>
      </w:pPr>
      <w:r>
        <w:rPr/>
        <w:t>5. Номинальное значение напряжения оперативного то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103"/>
        <w:gridCol w:w="70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6" w:name="__Fieldmark__63_1646295748"/>
            <w:bookmarkStart w:id="127" w:name="__Fieldmark__63_1646295748"/>
            <w:bookmarkEnd w:id="12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8" w:name="__Fieldmark__64_1646295748"/>
            <w:bookmarkStart w:id="129" w:name="__Fieldmark__64_1646295748"/>
            <w:bookmarkEnd w:id="1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0" w:name="__Fieldmark__65_1646295748"/>
            <w:bookmarkStart w:id="131" w:name="__Fieldmark__65_1646295748"/>
            <w:bookmarkEnd w:id="13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2" w:name="__Fieldmark__66_1646295748"/>
            <w:bookmarkStart w:id="133" w:name="__Fieldmark__66_1646295748"/>
            <w:bookmarkEnd w:id="1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Установка реле К1.1 «Включить», К1.2 «Отключить» с коммутационной способностью до 5А постоянного т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. Поддержка стандарта МЭК 61850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4" w:name="__Fieldmark__67_1646295748"/>
            <w:bookmarkStart w:id="135" w:name="__Fieldmark__67_1646295748"/>
            <w:bookmarkEnd w:id="13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Р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. Наличие протокола метрологической поверк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6" w:name="__Fieldmark__68_1646295748"/>
            <w:bookmarkStart w:id="137" w:name="__Fieldmark__68_1646295748"/>
            <w:bookmarkEnd w:id="13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С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tabs>
          <w:tab w:val="clear" w:pos="708"/>
          <w:tab w:val="right" w:pos="9354" w:leader="none"/>
        </w:tabs>
        <w:rPr/>
      </w:pPr>
      <w:r>
        <w:rPr/>
        <w:t>Дополнительные требования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42"/>
      </w:tblGrid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Конструктивное исполнение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топленный монтаж (установка на дверь ячейки или панель шкафа)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38" w:name="__Fieldmark__69_1646295748"/>
            <w:bookmarkStart w:id="139" w:name="__Fieldmark__69_1646295748"/>
            <w:bookmarkEnd w:id="139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весной монтаж (установка на заднюю стенку ячейки) с выносным пультом ВПТ-01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0" w:name="__Fieldmark__70_1646295748"/>
            <w:bookmarkStart w:id="141" w:name="__Fieldmark__70_1646295748"/>
            <w:bookmarkEnd w:id="141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Сервисное п</w:t>
            </w:r>
            <w:r>
              <w:rPr>
                <w:rFonts w:cs="Calibri" w:ascii="Calibri" w:hAnsi="Calibri"/>
                <w:sz w:val="20"/>
                <w:szCs w:val="20"/>
              </w:rPr>
              <w:t>рограммное обеспечение с кабелем связи для USB-порта,                         комплектов: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 умолчанию 1 диск с ПО и 1 кабель на партию)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40" w:type="dxa"/>
            <w:gridSpan w:val="2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Особые отметки:</w:t>
            </w:r>
          </w:p>
        </w:tc>
      </w:tr>
    </w:tbl>
    <w:p>
      <w:pPr>
        <w:pStyle w:val="Normal"/>
        <w:ind w:right="-5413"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047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9"/>
        <w:gridCol w:w="660"/>
        <w:gridCol w:w="239"/>
        <w:gridCol w:w="241"/>
        <w:gridCol w:w="244"/>
        <w:gridCol w:w="249"/>
        <w:gridCol w:w="249"/>
        <w:gridCol w:w="250"/>
        <w:gridCol w:w="262"/>
        <w:gridCol w:w="263"/>
        <w:gridCol w:w="263"/>
        <w:gridCol w:w="248"/>
        <w:gridCol w:w="248"/>
        <w:gridCol w:w="253"/>
        <w:gridCol w:w="275"/>
        <w:gridCol w:w="276"/>
        <w:gridCol w:w="276"/>
        <w:gridCol w:w="281"/>
        <w:gridCol w:w="566"/>
        <w:gridCol w:w="280"/>
        <w:gridCol w:w="281"/>
        <w:gridCol w:w="280"/>
        <w:gridCol w:w="280"/>
        <w:gridCol w:w="281"/>
        <w:gridCol w:w="281"/>
        <w:gridCol w:w="1339"/>
        <w:gridCol w:w="419"/>
        <w:gridCol w:w="557"/>
      </w:tblGrid>
      <w:tr>
        <w:trPr>
          <w:trHeight w:val="284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ТОР 2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С</w:t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</w:t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0</w:t>
            </w:r>
          </w:p>
        </w:tc>
        <w:tc>
          <w:tcPr>
            <w:tcW w:w="8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–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Количеств: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шт.</w:t>
            </w:r>
          </w:p>
        </w:tc>
      </w:tr>
      <w:tr>
        <w:trPr>
          <w:trHeight w:val="216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1. Исполнение измерительных цепей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093"/>
        <w:gridCol w:w="1153"/>
        <w:gridCol w:w="1033"/>
        <w:gridCol w:w="1094"/>
        <w:gridCol w:w="717"/>
      </w:tblGrid>
      <w:tr>
        <w:trPr/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Характерные особенност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ичество ТТ и Т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 1/5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0,2/1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1/5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Н 100В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правленные защиты, измерение мощ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2" w:name="__Fieldmark__71_1646295748"/>
            <w:bookmarkStart w:id="143" w:name="__Fieldmark__71_1646295748"/>
            <w:bookmarkEnd w:id="14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4" w:name="__Fieldmark__72_1646295748"/>
            <w:bookmarkStart w:id="145" w:name="__Fieldmark__72_1646295748"/>
            <w:bookmarkEnd w:id="14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 xml:space="preserve">2. Функциональное исполнение 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17"/>
      </w:tblGrid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значение устройства, состав функ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щита СВ (резервного ввода) с комплектом МТЗ, ТЗНП, ЗОП, ЗДЗ, УРОВ, АВР, АПВ*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6" w:name="__Fieldmark__73_1646295748"/>
            <w:bookmarkStart w:id="147" w:name="__Fieldmark__73_1646295748"/>
            <w:bookmarkEnd w:id="14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СВ (резервного ввода) электростанций собственных нужд с дистанционной защитой*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8" w:name="__Fieldmark__74_1646295748"/>
            <w:bookmarkStart w:id="149" w:name="__Fieldmark__74_1646295748"/>
            <w:bookmarkEnd w:id="14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9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ФК с функциями РЗА и техническим учетом электроэнерг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0" w:name="__Fieldmark__75_1646295748"/>
            <w:bookmarkStart w:id="151" w:name="__Fieldmark__75_1646295748"/>
            <w:bookmarkEnd w:id="15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7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Подробный перечень функций приведен в АИПБ.656122.025-02 РЭ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* – Подробный перечень функций приведен в АИПБ.656122.025-09 РЭ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Исполнение по входным/выходным цепям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464"/>
        <w:gridCol w:w="1465"/>
        <w:gridCol w:w="714"/>
        <w:gridCol w:w="1255"/>
        <w:gridCol w:w="1256"/>
        <w:gridCol w:w="758"/>
      </w:tblGrid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РЗ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МФК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комендуемый вариант – 3 бло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2" w:name="__Fieldmark__76_1646295748"/>
            <w:bookmarkStart w:id="153" w:name="__Fieldmark__76_1646295748"/>
            <w:bookmarkEnd w:id="15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4" w:name="__Fieldmark__77_1646295748"/>
            <w:bookmarkStart w:id="155" w:name="__Fieldmark__77_1646295748"/>
            <w:bookmarkEnd w:id="15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ксимальный вариант – 4 блока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6" w:name="__Fieldmark__78_1646295748"/>
            <w:bookmarkStart w:id="157" w:name="__Fieldmark__78_1646295748"/>
            <w:bookmarkEnd w:id="15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Установка 4-го бл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/>
      </w:pPr>
      <w:r>
        <w:rPr/>
        <w:t>4. Исполнение по портам передачи 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544"/>
        <w:gridCol w:w="652"/>
        <w:gridCol w:w="1225"/>
        <w:gridCol w:w="1225"/>
        <w:gridCol w:w="1543"/>
        <w:gridCol w:w="65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7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2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8" w:name="__Fieldmark__79_1646295748"/>
            <w:bookmarkStart w:id="159" w:name="__Fieldmark__79_1646295748"/>
            <w:bookmarkEnd w:id="15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0" w:name="__Fieldmark__80_1646295748"/>
            <w:bookmarkStart w:id="161" w:name="__Fieldmark__80_1646295748"/>
            <w:bookmarkEnd w:id="16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2" w:name="__Fieldmark__81_1646295748"/>
            <w:bookmarkStart w:id="163" w:name="__Fieldmark__81_1646295748"/>
            <w:bookmarkEnd w:id="16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4" w:name="__Fieldmark__82_1646295748"/>
            <w:bookmarkStart w:id="165" w:name="__Fieldmark__82_1646295748"/>
            <w:bookmarkEnd w:id="16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6" w:name="__Fieldmark__83_1646295748"/>
            <w:bookmarkStart w:id="167" w:name="__Fieldmark__83_1646295748"/>
            <w:bookmarkEnd w:id="16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8" w:name="__Fieldmark__84_1646295748"/>
            <w:bookmarkStart w:id="169" w:name="__Fieldmark__84_1646295748"/>
            <w:bookmarkEnd w:id="16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0" w:name="__Fieldmark__85_1646295748"/>
            <w:bookmarkStart w:id="171" w:name="__Fieldmark__85_1646295748"/>
            <w:bookmarkEnd w:id="17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2" w:name="__Fieldmark__86_1646295748"/>
            <w:bookmarkStart w:id="173" w:name="__Fieldmark__86_1646295748"/>
            <w:bookmarkEnd w:id="17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4" w:name="__Fieldmark__87_1646295748"/>
            <w:bookmarkStart w:id="175" w:name="__Fieldmark__87_1646295748"/>
            <w:bookmarkEnd w:id="17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6" w:name="__Fieldmark__88_1646295748"/>
            <w:bookmarkStart w:id="177" w:name="__Fieldmark__88_1646295748"/>
            <w:bookmarkEnd w:id="17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8" w:name="__Fieldmark__89_1646295748"/>
            <w:bookmarkStart w:id="179" w:name="__Fieldmark__89_1646295748"/>
            <w:bookmarkEnd w:id="17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0" w:name="__Fieldmark__90_1646295748"/>
            <w:bookmarkStart w:id="181" w:name="__Fieldmark__90_1646295748"/>
            <w:bookmarkEnd w:id="18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2" w:name="__Fieldmark__91_1646295748"/>
            <w:bookmarkStart w:id="183" w:name="__Fieldmark__91_1646295748"/>
            <w:bookmarkEnd w:id="18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4" w:name="__Fieldmark__92_1646295748"/>
            <w:bookmarkStart w:id="185" w:name="__Fieldmark__92_1646295748"/>
            <w:bookmarkEnd w:id="18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6" w:name="__Fieldmark__93_1646295748"/>
            <w:bookmarkStart w:id="187" w:name="__Fieldmark__93_1646295748"/>
            <w:bookmarkEnd w:id="18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8" w:name="__Fieldmark__94_1646295748"/>
            <w:bookmarkStart w:id="189" w:name="__Fieldmark__94_1646295748"/>
            <w:bookmarkEnd w:id="18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0" w:name="__Fieldmark__95_1646295748"/>
            <w:bookmarkStart w:id="191" w:name="__Fieldmark__95_1646295748"/>
            <w:bookmarkEnd w:id="19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2" w:name="__Fieldmark__96_1646295748"/>
            <w:bookmarkStart w:id="193" w:name="__Fieldmark__96_1646295748"/>
            <w:bookmarkEnd w:id="19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3</w:t>
            </w:r>
          </w:p>
        </w:tc>
      </w:tr>
      <w:tr>
        <w:trPr>
          <w:trHeight w:val="284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Порты передачи данных отсутствуют (кроме порта </w:t>
            </w:r>
            <w:r>
              <w:rPr>
                <w:rFonts w:cs="Calibri" w:ascii="Calibri" w:hAnsi="Calibri"/>
                <w:lang w:val="en-US"/>
              </w:rPr>
              <w:t>USB</w:t>
            </w:r>
            <w:r>
              <w:rPr>
                <w:rFonts w:cs="Calibri" w:ascii="Calibri" w:hAnsi="Calibri"/>
              </w:rPr>
              <w:t xml:space="preserve"> на лицевой панели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4" w:name="__Fieldmark__97_1646295748"/>
            <w:bookmarkStart w:id="195" w:name="__Fieldmark__97_1646295748"/>
            <w:bookmarkEnd w:id="19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00</w:t>
            </w:r>
          </w:p>
        </w:tc>
      </w:tr>
      <w:tr>
        <w:trPr>
          <w:trHeight w:val="284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При заказе исполнений с поддержкой МЭК 61850 наличие портов Ethernet обязательно</w:t>
            </w:r>
          </w:p>
        </w:tc>
      </w:tr>
    </w:tbl>
    <w:p>
      <w:pPr>
        <w:pStyle w:val="Heading1"/>
        <w:rPr/>
      </w:pPr>
      <w:r>
        <w:rPr/>
        <w:t>5. Номинальное значение напряжения оперативного то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103"/>
        <w:gridCol w:w="70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6" w:name="__Fieldmark__98_1646295748"/>
            <w:bookmarkStart w:id="197" w:name="__Fieldmark__98_1646295748"/>
            <w:bookmarkEnd w:id="19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8" w:name="__Fieldmark__99_1646295748"/>
            <w:bookmarkStart w:id="199" w:name="__Fieldmark__99_1646295748"/>
            <w:bookmarkEnd w:id="19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0" w:name="__Fieldmark__100_1646295748"/>
            <w:bookmarkStart w:id="201" w:name="__Fieldmark__100_1646295748"/>
            <w:bookmarkEnd w:id="20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2" w:name="__Fieldmark__101_1646295748"/>
            <w:bookmarkStart w:id="203" w:name="__Fieldmark__101_1646295748"/>
            <w:bookmarkEnd w:id="20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Установка реле К1.1 «Включить», К1.2 «Отключить» с коммутационной способностью до 5А постоянного т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. Поддержка стандарта МЭК 61850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4" w:name="__Fieldmark__102_1646295748"/>
            <w:bookmarkStart w:id="205" w:name="__Fieldmark__102_1646295748"/>
            <w:bookmarkEnd w:id="20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Р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. Наличие протокола метрологической поверк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6" w:name="__Fieldmark__103_1646295748"/>
            <w:bookmarkStart w:id="207" w:name="__Fieldmark__103_1646295748"/>
            <w:bookmarkEnd w:id="20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С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tabs>
          <w:tab w:val="clear" w:pos="708"/>
          <w:tab w:val="right" w:pos="9354" w:leader="none"/>
        </w:tabs>
        <w:rPr/>
      </w:pPr>
      <w:r>
        <w:rPr/>
        <w:t>Дополнительные требования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42"/>
      </w:tblGrid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Конструктивное исполнение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топленный монтаж (установка на дверь ячейки или панель шкафа)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08" w:name="__Fieldmark__104_1646295748"/>
            <w:bookmarkStart w:id="209" w:name="__Fieldmark__104_1646295748"/>
            <w:bookmarkEnd w:id="209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весной монтаж (установка на заднюю стенку ячейки) с выносным пультом ВПТ-01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10" w:name="__Fieldmark__105_1646295748"/>
            <w:bookmarkStart w:id="211" w:name="__Fieldmark__105_1646295748"/>
            <w:bookmarkEnd w:id="211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Сервисное п</w:t>
            </w:r>
            <w:r>
              <w:rPr>
                <w:rFonts w:cs="Calibri" w:ascii="Calibri" w:hAnsi="Calibri"/>
                <w:sz w:val="20"/>
                <w:szCs w:val="20"/>
              </w:rPr>
              <w:t>рограммное обеспечение с кабелем связи для USB-порта,                         комплектов: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 умолчанию 1 диск с ПО и 1 кабель на партию)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40" w:type="dxa"/>
            <w:gridSpan w:val="2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Особые отметки:</w:t>
            </w:r>
          </w:p>
        </w:tc>
      </w:tr>
    </w:tbl>
    <w:p>
      <w:pPr>
        <w:pStyle w:val="Normal"/>
        <w:ind w:right="-5413" w:hanging="0"/>
        <w:rPr>
          <w:bCs/>
          <w:i/>
          <w:i/>
          <w:iCs/>
        </w:rPr>
      </w:pPr>
      <w:r>
        <w:rPr>
          <w:bCs/>
          <w:i/>
          <w:iCs/>
        </w:rPr>
      </w:r>
    </w:p>
    <w:sectPr>
      <w:footerReference w:type="default" r:id="rId2"/>
      <w:type w:val="nextPage"/>
      <w:pgSz w:w="11906" w:h="16838"/>
      <w:pgMar w:left="1531" w:right="79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10">
    <w:name w:val="По левому краю 10пт"/>
    <w:basedOn w:val="Normal"/>
    <w:qFormat/>
    <w:pPr>
      <w:tabs>
        <w:tab w:val="clear" w:pos="708"/>
        <w:tab w:val="right" w:pos="10064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4:15:00Z</dcterms:created>
  <dc:creator>LSV</dc:creator>
  <dc:description/>
  <cp:keywords/>
  <dc:language>en-US</dc:language>
  <cp:lastModifiedBy>Корнеев Денис Сергеевич</cp:lastModifiedBy>
  <cp:lastPrinted>2020-07-03T14:31:00Z</cp:lastPrinted>
  <dcterms:modified xsi:type="dcterms:W3CDTF">2020-07-15T02:01:00Z</dcterms:modified>
  <cp:revision>28</cp:revision>
  <dc:subject/>
  <dc:title>              </dc:title>
</cp:coreProperties>
</file>