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44" w:hanging="0"/>
        <w:rPr/>
      </w:pPr>
      <w:r>
        <w:rPr>
          <w:b/>
          <w:sz w:val="18"/>
          <w:szCs w:val="18"/>
        </w:rPr>
        <w:t xml:space="preserve">Приложение 2  </w:t>
      </w:r>
      <w:r>
        <w:rPr>
          <w:sz w:val="18"/>
          <w:szCs w:val="18"/>
        </w:rPr>
        <w:t>к ТТ на чистку просеки отпаек от ВЛ-10 кВ Ф-8 ПС Спасск на ТП 10/0,4 кВ № 860, 817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rPr/>
      </w:pPr>
      <w:r>
        <w:rPr/>
        <w:t>Организация АО «ДРСК»</w:t>
      </w:r>
    </w:p>
    <w:p>
      <w:pPr>
        <w:pStyle w:val="13"/>
        <w:rPr/>
      </w:pPr>
      <w:r>
        <w:rPr/>
        <w:t>Филиал «Амурские электрические сети»</w:t>
      </w:r>
    </w:p>
    <w:p>
      <w:pPr>
        <w:pStyle w:val="13"/>
        <w:rPr/>
      </w:pPr>
      <w:r>
        <w:rPr/>
        <w:t>СП «Восточные электрические сети»</w:t>
      </w:r>
    </w:p>
    <w:p>
      <w:pPr>
        <w:pStyle w:val="13"/>
        <w:rPr/>
      </w:pPr>
      <w:r>
        <w:rPr/>
        <w:t xml:space="preserve">Объект отпайка ВЛ-10 кВ № 8 ПС Спасск на ТП № 817 (Энергоснабжение объекта подвижной радиотелефонной связи на с. Журавли Амурской обл. ВЛ 10  кВ), № </w:t>
      </w:r>
      <w:r>
        <w:rPr>
          <w:lang w:val="en-US"/>
        </w:rPr>
        <w:t>VS</w:t>
      </w:r>
      <w:r>
        <w:rPr/>
        <w:t>00050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ind w:firstLine="197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отпайки </w:t>
      </w:r>
      <w:r>
        <w:rPr>
          <w:bCs/>
        </w:rPr>
        <w:t xml:space="preserve">ВЛ-10 кВ № 8 ПС </w:t>
      </w:r>
      <w:r>
        <w:rPr/>
        <w:t>Спасск на ТП № 817 вследствие, чего приняла решение, о необходимости  проведения следующего объема  работ по  ремонту:</w:t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"/>
        <w:gridCol w:w="43"/>
        <w:gridCol w:w="2651"/>
        <w:gridCol w:w="1417"/>
        <w:gridCol w:w="992"/>
        <w:gridCol w:w="284"/>
        <w:gridCol w:w="567"/>
        <w:gridCol w:w="1276"/>
        <w:gridCol w:w="1855"/>
        <w:gridCol w:w="6"/>
      </w:tblGrid>
      <w:tr>
        <w:trPr/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857" w:hRule="atLeast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удовлетворительное состояние трассы ВЛ (Высота деревьев превышает 4 м. Наличие деревьев, угрожающих падением на провода В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99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дъездных путей (Планировка площадей: механизированным способом)</w:t>
            </w:r>
          </w:p>
        </w:tc>
      </w:tr>
      <w:tr>
        <w:trPr>
          <w:trHeight w:val="857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лка деревьев мягких пород с корня, диаметр стволов: до 16 см в пролётах опор № 209/63-209/68, 209/72-209/79, 209/85-209/86, 209/88-209/92, 209/112-209/118, 209/124-209/125, 209/127-209/128, 209/133-209/134, 209/137-209/140, 209/141-209/142, 209/148-209/149, 209/150-209/153</w:t>
            </w:r>
          </w:p>
        </w:tc>
      </w:tr>
      <w:tr>
        <w:trPr>
          <w:trHeight w:val="562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алка деревьев мягких пород с корня, диаметр стволов: до 20 см в пролётах опор № 209/67-209/68, 209/71-209/72, 209/81-209/82, 209/85-209/87, 209/120-209/121, 209/125-209/126, 209/130-209/131,  209/142-209/145,  209/146-209/147, 209/149-209/150, 209/156-209/157, 209/164-209/165, 209/198-209/199, 209/221-209/222, 209/249-209/250   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алка деревьев мягких пород с корня, диаметр стволов: до 24 см в пролётах опор № 209/58-209/64, 209/73-209/77, 209/78-209/81, 209/87-209/88, 209/89-209/90, 209/91-209/92, 209/112-209/113, 209/116-209/117, 209/121-209/123, 209/126-209/130, 209/131-209/134, 209/135-209/136, 209/140-209/141, 209/145-209/146, 209/148-209/151, 209/153-209/156, 209/220-209/222, 209/249-209/250.  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лка деревьев мягких пород с корня, диаметр стволов: до 32 см в пролётах опор №, 209/64-209/65, 209/67-209/68, 209/81-209/82, 209/88-209/89, 209/90-209/91, 209/111-209/112, 209/117-209/118, 209/141-209/142, 209/146-209/148, 209/152-209/153, 209/155-209/157, 209/158-209/159, 209/180-209/181, 209/216-209/225, 209/227-209/228, 209/230-209/241, 209/242-209/243, 209/244-209/250, 209/251-209/286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алка деревьев мягких пород с корня, диаметр стволов: более 32 см в пролётах опор № 209/76-209/78, 209/123-209/126, 209/129-209/131, 209/136-209/140, 209/142-209/146, 209/148-209/149, 209/215-209/217, 209/219-209/220, 209/226-209/227, 209/229-209/230, 209/241-209/242, 209/243-209/244, 209/252-209/254, 209/256-209/258,  209/268-209/270,  209/271-209/273, 209/274-209/282, 209/283-209/284    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делка древесины мягких пород, полученной от валки леса, диаметр стволов: до 16 см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делка древесины мягких пород, полученной от валки леса, диаметр стволов: до 20 см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делка древесины мягких пород, полученной от валки леса, диаметр стволов: до 24 см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ка древесины мягких пород, полученной от валки леса, диаметр стволов: до 32 см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ка древесины мягких пород, полученной от валки леса, диаметр стволов: более 32 см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левка хлыстов древесины, диаметр стволов до 16 см 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левка хлыстов древесины, диаметр стволов до 20 см 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елевка хлыстов древесины, диаметр стволов до 30 см 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левка хлыстов древесины, диаметр стволов до 32 см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левка хлыстов древесины, диаметр стволов свыше 32 см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истка просеки механизированным способом, кустарник и мелколесье: густые  в пролётах опор № 209/85-209/86, 209/88-209/89, 209/90-209/91, 209/117-209/119, 209/124-209/125, 209/127-209/128, 209/131-209/132, 209/134-209/135, 209/142-209/143, 209/145-209146, 209/148-209/149, 209/223-209/225, 209/251-209/254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ребание срезанного или выкорчеванного кустарника и мелколесья, кустарник и мелколесье: густые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1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узо-разгрузочные работы при автомобильных перевозках: Погрузка дров</w:t>
            </w:r>
          </w:p>
        </w:tc>
      </w:tr>
      <w:tr>
        <w:trPr>
          <w:trHeight w:val="330" w:hRule="atLeast"/>
        </w:trPr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,15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воз и утилизация порубочных остатков или измельчение на месте</w:t>
            </w:r>
          </w:p>
        </w:tc>
      </w:tr>
      <w:tr>
        <w:trPr/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. Благовещенск – объект производства рабо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4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рузо-разгрузочные работы, перевозку порубочных остатков подрядчик осуществляет самостоятельно в количестве 674,15 т. </w:t>
            </w:r>
          </w:p>
        </w:tc>
      </w:tr>
      <w:tr>
        <w:trPr>
          <w:trHeight w:val="405" w:hRule="atLeast"/>
        </w:trPr>
        <w:tc>
          <w:tcPr>
            <w:tcW w:w="9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4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ыполняется в охранной зоне ВЛ по ненаселенной местности.</w:t>
            </w:r>
          </w:p>
        </w:tc>
      </w:tr>
      <w:tr>
        <w:trPr>
          <w:trHeight w:val="4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2.</w:t>
            </w:r>
          </w:p>
        </w:tc>
        <w:tc>
          <w:tcPr>
            <w:tcW w:w="9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огласно ППБ в лесах раздел.</w:t>
            </w:r>
            <w:r>
              <w:rPr>
                <w:lang w:val="en-US"/>
              </w:rPr>
              <w:t>III</w:t>
            </w:r>
            <w:r>
              <w:rPr/>
              <w:t xml:space="preserve"> -</w:t>
            </w:r>
            <w:r>
              <w:rPr>
                <w:rStyle w:val="Blk"/>
              </w:rPr>
              <w:t>Складирование древесины должно производиться только на открытых местах. 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,4 метра, а в хвойных лесных насаждениях на сухих почвах - двумя такими полосами на расстоянии 5 - 10 метров одна от другой.</w:t>
            </w:r>
          </w:p>
        </w:tc>
      </w:tr>
      <w:tr>
        <w:trPr>
          <w:trHeight w:val="4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3. </w:t>
            </w:r>
          </w:p>
        </w:tc>
        <w:tc>
          <w:tcPr>
            <w:tcW w:w="9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Подрядчик самостоятельно учитывает перебазировку техники.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"/>
    <w:basedOn w:val="Normal"/>
    <w:qFormat/>
    <w:pPr/>
    <w:rPr/>
  </w:style>
  <w:style w:type="paragraph" w:styleId="131">
    <w:name w:val="Обычный+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0:54:00Z</dcterms:created>
  <dc:creator>НАЧАЛЬНИК</dc:creator>
  <dc:description/>
  <cp:keywords/>
  <dc:language>en-US</dc:language>
  <cp:lastModifiedBy>Андреенко Дмитрий Юрьевич</cp:lastModifiedBy>
  <cp:lastPrinted>2018-02-14T09:28:00Z</cp:lastPrinted>
  <dcterms:modified xsi:type="dcterms:W3CDTF">2020-07-10T07:09:00Z</dcterms:modified>
  <cp:revision>28</cp:revision>
  <dc:subject/>
  <dc:title>Утверждаю</dc:title>
</cp:coreProperties>
</file>