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иложение 6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ОПРОСНЫЙ ЛИСТ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iCs/>
          <w:sz w:val="26"/>
          <w:szCs w:val="26"/>
        </w:rPr>
        <w:t>к техническому заданию на закупку КТПН-ВК-2х400/10/0,4УХЛ1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ект: Строительство КТПН 2х400/10/0,4 кВА с.Мирное (ПИР, СМР) (Заявитель: Краевого государственного казенного учреждения «Служба заказчика Министерства строительства Хабаровского края»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2"/>
        <w:gridCol w:w="5325"/>
        <w:gridCol w:w="2225"/>
      </w:tblGrid>
      <w:tr>
        <w:trPr>
          <w:trHeight w:val="759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подстанции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вухтрансформаторная, тупиковая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ТПН-ВК-2х400/10/0,4УХЛ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подстанции, кВА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сети на стороне ВН, кВ (6 или 10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водов выводов ВН-НН; воздух-воздух (ВВ), воздух-кабель (ВК), кабель-кабель (КК), кабель-воздух (КВ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пределительное устройство высшего напряжения (РУВН):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№1 выключатель нагрузки ВНРп-10-630-12,5-3 с ЗН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№1 выключатель нагрузки ВНРп-10-630-12,5-3 с ЗН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Номинальный ток плавких вставок предохранителей ВН типа ПКТ-101-10-50-31,5 комплект 3 шт (А),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Комплект ограничителей перенапряжения 10 кВ, ОПНп-10/12/10/400 УХЛ1, комплект (3 шт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Трансформатор силовой масляный ТМГ-400/10/0,4 УХЛ1 Y/Yн-0 (да, нет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пределительное устройство низшего напряжения (РУНН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й коммутационный аппарат: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ыключатель автоматический выкатной, 630А с регулировкой уставок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Трансформаторы тока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5.2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Трансформаторы тока 0,4 кВ  на вводном коммутационном аппарате, 400/5, класс точности 0,5 S, тип ТШП (исполнение бублик) - 0,66 (межповерочный интервал не менее 8 лет), комплект (3 шт).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Аппараты отходящих линий 0,4 кВ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>1 секция: Выключатель автоматический, 400 А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>2 секция: Выключатель автоматический, 400 А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4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ограничителей перенапряжения 0,4 кВ, ОПН-0,26-10 (II)/1,0-3 УХЛ1, комплект (3 шт).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Шкаф учета электроэнергии в соотвествии с требованиями п. 22 примечаний и в составе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электроэнергии на вводах и отходящих фидерах 0,4 кВ - Меркурий 236 ART-03 PQRS или его аналог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тельная клеммная коробка ЛИМГ.301591.009 (прозрачная крышка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PRS-терминал TELEOFIS WRX768-L4U (M) в комплекте: GSM антенна Antey 905(B) 5dB SMA антивандальная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 в шкаф учета с механическим терморегулятором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ппараты питания цепей АИИС КУЭ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, ВА101-2P-006A-B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, ВА101-2P-010A-B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и перенапряжений, ОП101-2Р-020-D-275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.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етки, РМ102-2Р-16А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иборы контроля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ьтметр на вводе с переключателем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0, 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0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0, </w:t>
            </w:r>
            <w:r>
              <w:rPr>
                <w:sz w:val="26"/>
                <w:szCs w:val="26"/>
                <w:lang w:val="en-US"/>
              </w:rPr>
              <w:t>AB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BC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A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ерметр на вводе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бур для обслуживания РУНН (да, нет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по ГОСТ 14254-96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 34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ТПН в заказе, шт.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Примечание: 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ЗН на ВН в сторону трансформатора располагать между подвижными  контактами ВН и ПК-6, обеспечить габарит от подвижных  контактов ВН до ПК-6 не менее 0,6м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РУ - 6 кВ от проходных изоляторов до вводов трансформаторов, в РУ-0,4 кВ от вводов трансформаторов до вводных коммутационных аппаратов, а так же от вводных до отходящих коммутационных аппаратов, расчетное сечение шин должно соответствовать требованиям  ПУЭ (изд 7)  п. 4.1.2. Сечение сборных шин РУ (НН) выбрать под номинал ТМГ-1000 кВА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е двери выполнить с уплотнителем обеспечивающим плотный контакт между дверью и корпусом (обеспечение заявленной степени защиты IP34 по ГОСТ 14254-96). 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Предусмотреть сплошное ограждение между отсеками в РУ- 6 кВ согласно п. 4.2.88 ПУЭ (изд.7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авливать приемные траверсы, крюки, штыри, для штыревых изоляторов  воздушных вводов согласно ГОСТ 2590-2006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становить зажимы контактные с болтовым усилием шпилек и болтовым соединением с шинами 0,4 кВ для гарантированного соединения вводных шпилек силовых трансформаторов с токоведущими шинами на стороне низкого напряжения, резко уменьшая воздействие переходных процессов в электрических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ансформаторном отсеке КТПН предусмотреть барьерное ограждение. В отсеке РУ-ВН предусмотреть сетчатое или глухое ограждение неизолированных токоведущих частей с возможностью доступа к ним, согласно п.4.2.88 ПУЭ (изд.7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ть в РУ 0,4кВ места для установки дополнительных автоматических выключателей  (2шт).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монтаж нулевой шины на всю ширину отсека РУНН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стить необходимыми блокировками (замки блокирующие: привод вводного автоматического выключателя 0,4 кВ; привода заземляющих ножей разъединителя с дверцами отсека ВН и дверцами трансформаторного отсека), препятствующими проникновению персонала при поданном напряжении, согласно ПТЭ РФ п. 5.4.10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Коммутационные аппараты и открытые токоведущие части по стороне 0,4 кВ должны иметь сплошное ограждение от поражения электрическим током  (оставив окно для рукоятки управления) в соответствии с ГОСТ Р 50571.3. (дверцы отсеков должны быть открываемы для оперативного обслуживания и оснащены внутренними замками и петлями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 КТПН предусмотреть монтаж пола в РУ 6 кВ, 0,4 кВ из рифлёного листового железа толщиной не менее 2мм для возможности нормальной эксплуатации оборудования и выполнению требований п.5.4.4 ПТЭ ЭСиС</w:t>
            </w:r>
          </w:p>
        </w:tc>
      </w:tr>
      <w:tr>
        <w:trPr>
          <w:trHeight w:val="24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Все металлические детали должны иметь защитное покрытие от коррозии п.3.13 ГОСТ 14695-80 "Подстанции трансформаторные комплектные мощностью от 25 до 2500 кВА на напряжение до 10кВ". Подготовку  поверхностей к нанесению антикорозионного покрытия производить с приминением средств, предназначенных для удаления известковых, оксидных и прочих отложений.  Корпус КТП должен быть окрашен атмосферостойкими полимерными порошковыми эмалями IV класса стойкости.  Гарантия на антикоррозийное покрытие не менее 10 лет. Знаки безопасности должны быть нанесены краской. 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о всех отсеках предусмотреть болты заземления, выполненные сварным соединением к раме КТП, для заземления трансформатора и нулевой шпильки трансформатор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Материал корпуса КТП должен быть выполнен из стали толщиной не менее 2 мм. Климатическое исполнение ТП УХЛ 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 должны поставляться в полностью собранном виде или транспортными блоками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3.16 ГОСТ 14695-80 "Подстанции трансформаторные комплектные мощностью от 25 до 2500 кВА на напряжение до 10 кВ"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приборы, аппараты, а также ряды зажимов и соединительная проводка должны быть маркированы в соответствии с п.5.4.14 ПТЭи ЭСиС п. 3.28., 7. ГОСТ 14695-80 "Подстанции трансформаторные комплектные мощностью от 25 до 2500 кВА на напряжение до 10кВ" 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 укомплектовать документацией в соответствии с п.4.2. ГОСТ 14695-80 "Подстанции трансформаторные комплектные мощность от 25 до 2500 кВА на напряжение до 10 кВ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цы КТПн оснастить внутренними (Замок флажковый №2, Приложение №2)  и внешними навесными замками в целях предотвращения хищений и повышения безопасности эксплуатации электрооборудования п. 5.4.11 ПТЭ ЭСиС. Размеры замка согласовать с РЭС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бования к средствам измерения электроэнергии: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 комплектации ТП предусмотреть шкаф учета электрической энергии и автоматизации размером 1200х1140х200 (Приложение №1), степень защиты по ГОСТ 14254-96 IP 54. Количество приборов учета электрической энергии определяется количеством присоединений 0,4 кВ (вводов, отходящих фидеров) по ТП.</w:t>
            </w:r>
          </w:p>
        </w:tc>
      </w:tr>
      <w:tr>
        <w:trPr>
          <w:trHeight w:val="19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онтажных панелях выполнить монтаж испытательных клеммников предназначенных для обеспечения работ с приборами учета без разрыва токовых цепей. Количество испытательных клеммников определяется количеством присоединений 0,4 кВ (вводов, отходящих групп фидеров) по ТП. (2.8.14.6 ГОСТ 14693-90 и 1.5.23 ПУЭ). Схема подключения приборов учета и вспомогательного оборудования в шкафу автоматизации и учета приведена в Приложении 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Обеспечить монтаж трансформаторов тока, с учетом прокладки цепей измерений (цепей тока и напряжения) непосредственно до приборов учета через испытательные клеммники медным кабелем, длиной не более 10 м, S=&gt;2,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26"/>
                <w:szCs w:val="26"/>
              </w:rPr>
              <w:t>Произвести подключение приборов учета к трансформаторам тока. (1.5.34 ПУЭ).</w:t>
            </w:r>
          </w:p>
        </w:tc>
      </w:tr>
      <w:tr>
        <w:trPr>
          <w:trHeight w:val="20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шкафу учета, на боковых стенах установить обогрев в виде пластин МКЭ-1/1, не менее 2-х шт. Расположить обогрев в виде пластин МКЭ-1/1 с учетом исключения соприкосновения с корпусом приборов учета и УСТД. Все МКЭ-1/1 подключить к отдельному автоматическому выключателю ВА101-2P-010A-B через терморегулятор Climasys CC - NSYCCOTHCER20 согласно п. 1.5.27. ПУЭ изд. 6, ГОСТ 15150-69. (терморегулятор должен быть размещен на монтажной панели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5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существления питания и защиты GPRS терминала на монтажной панели шкафа учета смонтировать автоматический выключатель ВА101-2P-006A-B, собранный в схему с ограничителями импульсных напряжений ОП101-2Р-020-D-275 согласно ГОСТ Р 50345-99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6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 шкафу учета выполнить монтаж розеток РМ102-2Р-16А согласно ГОСТ Р 51323.1-99 (МЭК 60309-1-99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 отсеках выполнить рабочее (светодиодное рабочее) и ремонтное (переносное) освещение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еки оборудовать естественной вентиляцией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 изготовлением ТП согласовать с заказчиком конструктивное исполнение подстанции (расположение отсеков,  коммутационных аппаратов, шин и габаритные размеры) и схему нормальных электрических соединений (в формате Visio) с последующим нанесением диспетчерских наименований ТП, согласно требованиям ПУЭ и согласованной схемой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се оборудование, устанавливаемое в ТП необходимо предоставить сертификаты качеств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сдачи ТП в эксплуатацию в комплект предоставляемой документации включить протоколы входного контроля и готовности оборудования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vanish/>
          <w:sz w:val="10"/>
        </w:rPr>
      </w:pPr>
      <w:r>
        <w:rPr>
          <w:vanish/>
          <w:sz w:val="10"/>
        </w:rPr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631"/>
        <w:gridCol w:w="2743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077" w:right="90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sz w:val="26"/>
      <w:szCs w:val="26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6"/>
      <w:szCs w:val="2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ahoma" w:hAnsi="Tahoma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9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35:00Z</dcterms:created>
  <dc:creator>Admin</dc:creator>
  <dc:description/>
  <cp:keywords/>
  <dc:language>en-US</dc:language>
  <cp:lastModifiedBy>Чуясова Елена Геннадьевна</cp:lastModifiedBy>
  <cp:lastPrinted>2020-05-27T11:19:00Z</cp:lastPrinted>
  <dcterms:modified xsi:type="dcterms:W3CDTF">2020-07-08T05:30:00Z</dcterms:modified>
  <cp:revision>6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