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1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1. Строительство отпайки КВЛ-10 кВ от КРУН-10 кВ Ф-1А ПС Ракитное до устанавливаемой КТПН 2х400/0/0,4 кВА, протяженностью 1,898 км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064"/>
      </w:tblGrid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68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дъем по опоре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22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установленным конструкциям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траншее Т-2 (совместно с Ф-10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05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траншее Т-10 (совместно с Ф-10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5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крытие 2-х кабелей в траншее кирпичом (Ф-1А и Ф-10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240</w:t>
            </w:r>
            <w:r>
              <w:rPr>
                <w:sz w:val="26"/>
                <w:szCs w:val="26"/>
              </w:rPr>
              <w:t xml:space="preserve">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70/1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-70/1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кабеля при подъеме швеллером 12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с ОПНп-10кВ (3 шт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20-1Н, альбом 27.0002-02; использовать стойки СВ-105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рных ж/б опор с одним подкосом (А20-1Н, альбом 27.0002-03; использовать стойки СВ-105-5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рных ж/б опор с двумя подкосами (УА20-1Н, альбом 27.0002-05; использовать стойки СВ-105-5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11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ос точек в натур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ка деревьев мягких пород диаметро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4 с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шт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2. Строительство отпайки КВЛ-10 кВ от КРУН-10 кВ Ф-10 ПС Ракитное до устанавливаемой КТПН 2х400/0/0,4 кВА, протяженностью 1,898 км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064"/>
      </w:tblGrid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8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дъем по опоре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установленным конструкциям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6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траншее Т-2 (совместно с Ф-1А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5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 траншее Т-10 (совместно с Ф-1А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35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9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70/1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НТп-70/12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кабеля при подъеме швеллером 12у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ы с ОПНп-10кВ (3 шт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20-1Н, альбом 27.0002-02; использовать стойки СВ-105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рных ж/б опор с одним подкосом (А20-1Н, альбом 27.0002-03; использовать стойки СВ-105-5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рных ж/б опор с двумя подкосами (УА20-1Н, альбом 27.0002-05; использовать стойки СВ-105-5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3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,11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 шт</w:t>
            </w:r>
          </w:p>
        </w:tc>
      </w:tr>
    </w:tbl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3. Строительство КТПН 2х400/10/0,4 кВА с.Гаровка-2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2205"/>
      </w:tblGrid>
      <w:tr>
        <w:trPr>
          <w:trHeight w:val="155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69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ить отсыпку места установки КТПН сланцем и ПГС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/5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 шт.</w:t>
            </w:r>
          </w:p>
        </w:tc>
      </w:tr>
      <w:tr>
        <w:trPr>
          <w:trHeight w:val="1348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.</w:t>
            </w:r>
          </w:p>
        </w:tc>
      </w:tr>
      <w:tr>
        <w:trPr>
          <w:trHeight w:val="395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400 кВА и выполнение пусконаладочных работ с представлением протоколов испытан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  <w:u w:val="single"/>
          <w:lang w:val="en-US" w:eastAsia="en-US"/>
        </w:rPr>
      </w:pPr>
      <w:r>
        <w:rPr>
          <w:i/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1. Строительство отпайки ВЛ-10 кВ от опоры №41 Ф-11 ВЛ-10 кВ ПС Тополево до опоры №39/14/5 Ф-1 ВЛ-10 кВ ПС Тополево, протяженностью 0,660 км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064"/>
      </w:tblGrid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20-1Н, альбом 27.0002-02; использовать стойки СВ-105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керных ж/б опор с одним подкосом (А20-1Н, альбом 27.0002-03; использовать стойки СВ-105-5)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6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069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айку присоединить к существующей линии Инв.№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HB009566              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пайку присоединить к существующей линии Инв № HB039020    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ие материалы: </w:t>
      </w:r>
    </w:p>
    <w:p>
      <w:pPr>
        <w:pStyle w:val="Normal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31"/>
        <w:gridCol w:w="2020"/>
        <w:gridCol w:w="1227"/>
        <w:gridCol w:w="167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материа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менклату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д. из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 СВ-105-5, ТУ-5863-00700113557-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B000012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spacing w:lineRule="auto" w:line="276" w:before="24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2. Строительство отпайки ВЛ-10 кВ от опоры №39/7 Ф-1 ВЛ-10 кВ ПС Тополево до устанавливаемой КТПН 2х400/10/0,4 кВА, протяженностью 0,080 км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064"/>
      </w:tblGrid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20-1Н, альбом 27.0002-02; использовать стойки СВ-105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1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пайку присоединить к существующей линии Инв № HB039020    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ие материалы: </w:t>
      </w:r>
    </w:p>
    <w:p>
      <w:pPr>
        <w:pStyle w:val="Normal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31"/>
        <w:gridCol w:w="2020"/>
        <w:gridCol w:w="1227"/>
        <w:gridCol w:w="167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материа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менклату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д. из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 СВ-105-5, ТУ-5863-00700113557-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B000012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spacing w:lineRule="auto" w:line="276" w:before="24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3. Строительство отпайки ВЛ-10 кВ от опоры №39/8 Ф-1 ВЛ-10 кВ ПС Тополево до устанавливаемой КТПН 2х400/10/0,4 кВА, протяженностью 0,080 км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064"/>
      </w:tblGrid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стоечных ж/б опор (П20-1Н, альбом 27.0002-02; использовать стойки СВ-105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L=8м кажды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ска провода СИП, длина трасс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0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, их длины: СИП3 1x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1 км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разрядников типа УЗД 1.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пайку присоединить к существующей линии Инв № HB039020           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ие материалы: </w:t>
      </w:r>
    </w:p>
    <w:p>
      <w:pPr>
        <w:pStyle w:val="Normal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31"/>
        <w:gridCol w:w="2020"/>
        <w:gridCol w:w="1227"/>
        <w:gridCol w:w="167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материа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менклату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д. из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 СВ-105-5, ТУ-5863-00700113557-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B000012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spacing w:lineRule="auto" w:line="276" w:before="24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4. Реконструкция ВКЛ-10 кВ Ф-1 ПС Тополево от оп.№20 с выполнением разреза ВЛ-10 кВ Ф-1 ПС Тополево в районе опоры №39/7 (Инв.№HB039020) (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064"/>
      </w:tblGrid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укоса ж/б опор (использовать стойки СВ-105-5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разъединителя РЛНД-10-1-4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РЛНД-1-10-400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ойной спуск по телу опоры - круг стальной диам.10 мм, ГОСТ 2590-2006, L=8м , L=6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бивка вертикальных заземлителей – уголок стальной 50х50х5 мм, ГОСТ 8509-93, L =3 м, 3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землитель горизонтальный – полоса стальная 40х5 мм, ГОСТ 103-2006, L=9 м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54" w:hRule="atLeast"/>
        </w:trPr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разрез провода от опоры №39/7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Л-10 кВ Ф-1 ПС Тополево до опоры №39/8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Л-10 кВ Ф-1 ПС Тополев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0 км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Давальческие материалы: </w:t>
      </w:r>
    </w:p>
    <w:p>
      <w:pPr>
        <w:pStyle w:val="Normal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31"/>
        <w:gridCol w:w="2020"/>
        <w:gridCol w:w="1227"/>
        <w:gridCol w:w="167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материал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оменклату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д. из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ра железобетонная СВ-105-5, ТУ-5863-00700113557-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B0000121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6"/>
          <w:szCs w:val="26"/>
        </w:rPr>
        <w:t xml:space="preserve">ПРИМЕЧАНИЕ: </w:t>
      </w:r>
      <w:r>
        <w:rPr>
          <w:b/>
          <w:i/>
          <w:sz w:val="26"/>
          <w:szCs w:val="26"/>
        </w:rPr>
        <w:t>Подрядчик обязан по окончании выполненных работ предоставить Заказчику «Отчет об израсходованных давальческих материалах».    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spacing w:lineRule="auto" w:line="276" w:before="240" w:after="120"/>
        <w:ind w:right="-40" w:hanging="0"/>
        <w:jc w:val="both"/>
        <w:rPr>
          <w:b/>
          <w:b/>
          <w:color w:val="000000"/>
          <w:spacing w:val="2"/>
          <w:sz w:val="26"/>
          <w:szCs w:val="26"/>
        </w:rPr>
      </w:pPr>
      <w:r>
        <w:rPr>
          <w:b/>
          <w:color w:val="000000"/>
          <w:spacing w:val="2"/>
          <w:sz w:val="26"/>
          <w:szCs w:val="26"/>
        </w:rPr>
        <w:t>5. Строительство КТПН 2х400/10/0,4 кВА с.Мирное (ПИР, СМР) (Заявитель: Краевого государственного казенного учреждения «Служба заказчика Министерства строительства Хабаровского края»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2205"/>
      </w:tblGrid>
      <w:tr>
        <w:trPr>
          <w:trHeight w:val="155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905" w:hanging="1905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</w:t>
            </w:r>
          </w:p>
        </w:tc>
      </w:tr>
      <w:tr>
        <w:trPr>
          <w:trHeight w:val="69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ойство фундамента КТПН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выполнить отсыпку места установки КТПН пгс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ладка дорожных плит марки 1П35.18-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1348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тура заземления под ТП, с проведением замеров и представлением протокола испыта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2,5 м, 8 шт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4 м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95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Монтаж ТП в сборе с силовыми трансформаторами мощностью 400 кВА и выполнение пусконаладочных работ с представлением протоколов испытан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6)</w:t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  <w:u w:val="single"/>
          <w:lang w:val="en-US" w:eastAsia="en-US"/>
        </w:rPr>
      </w:pPr>
      <w:r>
        <w:rPr>
          <w:i/>
          <w:sz w:val="26"/>
          <w:szCs w:val="26"/>
          <w:u w:val="single"/>
          <w:lang w:val="en-US" w:eastAsia="en-US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7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30:00Z</dcterms:created>
  <dc:creator>Admin</dc:creator>
  <dc:description/>
  <cp:keywords/>
  <dc:language>en-US</dc:language>
  <cp:lastModifiedBy>Чуясова Елена Геннадьевна</cp:lastModifiedBy>
  <cp:lastPrinted>2019-10-28T15:20:00Z</cp:lastPrinted>
  <dcterms:modified xsi:type="dcterms:W3CDTF">2020-07-08T05:28:00Z</dcterms:modified>
  <cp:revision>166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