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rStyle w:val="FontStyle17"/>
          <w:sz w:val="28"/>
          <w:szCs w:val="28"/>
        </w:rPr>
        <w:t>ТЕХНИЧЕСКОЕ ЗАДАНИЕ №10-ОКС</w:t>
      </w:r>
    </w:p>
    <w:p>
      <w:pPr>
        <w:pStyle w:val="Style51"/>
        <w:widowControl/>
        <w:spacing w:lineRule="auto" w:line="276" w:before="120" w:after="360"/>
        <w:rPr/>
      </w:pPr>
      <w:r>
        <w:rPr>
          <w:rStyle w:val="FontStyle18"/>
          <w:sz w:val="26"/>
        </w:rPr>
        <w:t xml:space="preserve">Строительство ЛЭП-10 кВ с установкой 2-х ТП для технологического присоединения детских садов на 110 мест в с.Гаровка-2 и с.Мирное. </w:t>
      </w:r>
    </w:p>
    <w:p>
      <w:pPr>
        <w:pStyle w:val="Style51"/>
        <w:widowControl/>
        <w:spacing w:lineRule="auto" w:line="276" w:before="120" w:after="120"/>
        <w:ind w:firstLine="709"/>
        <w:jc w:val="left"/>
        <w:rPr/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 w:before="48" w:after="48"/>
        <w:jc w:val="both"/>
        <w:rPr/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20 г.;</w:t>
      </w:r>
    </w:p>
    <w:p>
      <w:pPr>
        <w:pStyle w:val="Normal"/>
        <w:spacing w:lineRule="auto" w:line="276"/>
        <w:ind w:firstLine="709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48" w:after="48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85/20-хэс от 23.01.2020 г., заявитель: Краевого государственного казенного учреждения «Служба заказчика Министерства строительства Хабаровского края» Наименование и местонахождение объекта: Детский сад на 110 мест в с.Гаровка-2 Хабаровского муниципального района. Адрес присоединяемого объекта: Хабаровский край, Хабаровский р-н, в районе с.Гаровка-2, в 100 м по направлению на северо-запад от жилого дома по ул. Поселочная, 3, кадастровый номер земельного участка 27:17:0329204:1444.</w:t>
      </w:r>
    </w:p>
    <w:p>
      <w:pPr>
        <w:pStyle w:val="Normal"/>
        <w:spacing w:lineRule="auto" w:line="276" w:before="48" w:after="48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248/20-хэс от 10.02.2020 г., заявитель: Краевого государственного казенного учреждения «Служба заказчика Министерства строительства Хабаровского края» Наименование и местонахождение объекта: Детский сад на 110 мест в с.Мирное Хабаровского муниципального района. Адрес присоединяемого объекта: Хабаровский край, Хабаровский р-н, с.Мирное, кадастровый номер земельного участка 27:17:0329201:5468.</w:t>
      </w:r>
    </w:p>
    <w:p>
      <w:pPr>
        <w:pStyle w:val="Normal"/>
        <w:spacing w:lineRule="auto" w:line="276" w:before="120" w:after="48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КВЛ-10 кВ от КРУН-10 кВ Ф-1А ПС Ракитное до устанавливаемой КТПН 2х400/10/0,4 кВА, протяженностью 1,898 км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КВЛ-10 кВ от КРУН-10 кВ Ф-10 ПС Ракитное до устанавливаемой КТПН 2х400/10/0,4 кВА, протяженностью 1,898 км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КТПН 2х400/10/0,4 кВА с.Гаровка-2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ВЛ-10 кВ от опоры №41 Ф-11 ВЛ-10 кВ ПС Тополево до опоры №39/14/5 Ф-1 ВЛ-10 кВ ПС Тополево, протяженностью 0,660 км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ВЛ-10 кВ от опоры №39/7 Ф-1 ВЛ-10 кВ ПС Тополево до устанавливаемой КТПН 2х400/10/0,4 кВА, протяженностью 0,080 км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отпайки ВЛ-10 кВ от опоры №39/8 Ф-1 ВЛ-10 кВ ПС Тополево до устанавливаемой КТПН 2х400/10/0,4 кВА, протяженностью 0,080 км (ПИР, 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Реконструкция ВКЛ-10 кВ Ф-1 ПС Тополево от оп.№20 с выполнением разреза ВЛ-10 кВ Ф-1 ПС Тополево в районе опоры №39/7 (Инв.№HB039020) (СМР) (Заявитель: Краевого государственного казенного учреждения «Служба заказчика Министерства строительства Хабаровского края»);</w:t>
      </w:r>
    </w:p>
    <w:p>
      <w:pPr>
        <w:pStyle w:val="Normal"/>
        <w:spacing w:lineRule="auto" w:line="276" w:before="120" w:after="120"/>
        <w:ind w:right="-40"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- Строительство КТПН 2х400/10/0,4 кВА с.Мирное (ПИР, СМР) (Заявитель: Краевого государственного казенного учреждения «Служба заказчика Министерства строительства Хабаровского края»).</w:t>
      </w:r>
    </w:p>
    <w:p>
      <w:pPr>
        <w:pStyle w:val="Normal"/>
        <w:spacing w:lineRule="auto" w:line="276" w:before="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ИСОГД, выписке из ЕГРН об основных характеристиках и зарегистрированных прав на объект, недвижимости,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2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2.1.3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2.1.4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5 Проектную документацию необходимо согласовать с начальником сетевого района, начальником СТП,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 Разработанные проектную документацию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7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Выполнение строительно-монтажных согласно приложения №1, №2 к Техническим требованиям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/>
      </w:pPr>
      <w:r>
        <w:rPr/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60"/>
        <w:gridCol w:w="1436"/>
        <w:gridCol w:w="2205"/>
      </w:tblGrid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2,5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аватор на гусеничном ходу, емкость ковша не менее 0,25 м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9"/>
          <w:tab w:val="left" w:pos="567" w:leader="none"/>
          <w:tab w:val="left" w:pos="1260" w:leader="none"/>
        </w:tabs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993" w:leader="none"/>
          <w:tab w:val="left" w:pos="1260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 Для проведения испытаний Участник должен иметь в наличии (либо декларировать наличие)</w:t>
      </w:r>
      <w:r>
        <w:rPr>
          <w:iCs/>
          <w:color w:val="000000"/>
          <w:sz w:val="26"/>
          <w:szCs w:val="26"/>
        </w:rPr>
        <w:t xml:space="preserve"> зарегистрированную в Органах Ростехнадзора</w:t>
      </w:r>
      <w:r>
        <w:rPr>
          <w:color w:val="000000"/>
          <w:sz w:val="26"/>
          <w:szCs w:val="26"/>
        </w:rPr>
        <w:t xml:space="preserve">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</w:t>
      </w:r>
      <w:r>
        <w:rPr/>
        <w:t xml:space="preserve"> </w:t>
      </w:r>
      <w:r>
        <w:rPr>
          <w:color w:val="000000"/>
          <w:sz w:val="26"/>
          <w:szCs w:val="26"/>
        </w:rPr>
        <w:t>до 10 кВ включительно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 xml:space="preserve">а) договор аренды, </w:t>
      </w:r>
      <w:r>
        <w:rPr>
          <w:iCs/>
          <w:color w:val="000000"/>
          <w:sz w:val="26"/>
          <w:szCs w:val="26"/>
        </w:rPr>
        <w:t>зарегистрированной в Органах Ростехнадзора</w:t>
      </w:r>
      <w:r>
        <w:rPr>
          <w:color w:val="000000"/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Требования к персоналу Участника: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  <w:tab/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088"/>
        <w:gridCol w:w="192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В составе заявки Участник предоставляет сметный расчет в объеме, не менее представленном Заказчиком, с учетом требований п.5 ТТ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120" w:after="12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3 к Техническим требованиям)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.</w:t>
      </w:r>
      <w:r>
        <w:rPr>
          <w:sz w:val="26"/>
          <w:szCs w:val="26"/>
        </w:rPr>
        <w:t>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 xml:space="preserve">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>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 и кабельных линий применяются в соответствии с индек-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lang w:val="en-US"/>
        </w:rPr>
        <w:t>5.</w:t>
      </w:r>
      <w:r>
        <w:rPr>
          <w:sz w:val="26"/>
          <w:szCs w:val="26"/>
        </w:rPr>
        <w:t xml:space="preserve">3.4. В случае отличия  стоимости и типа МТР,  предусмотренных документацией Заказчика, Подрядчик обязан согласовать стоимость и тип 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7. При использовании в сметах затрат на временные здания и сооружения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8.</w:t>
        <w:tab/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9.</w:t>
        <w:tab/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3.10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1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5.4. 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и № 6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5.5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5.6. Внесение изменений в сметную документацию Заказчика, кроме применения понижающего коэффициента в соответствии с п. 5.4., не допускается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5.7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7 с применением понижающего коэффициента, определенного по результатам конкурентной процедуры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5.8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и № 8 с применением понижающего коэффициента, определенного по результатам конкурентной процедуры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Допускается использовании эквивалентных материалов (изделий, материалов, комплектующих и оборудования), которые должны соответствовать техническим и функциональным требованиям и характеристикам, указанным в документации о закупке. </w:t>
      </w:r>
    </w:p>
    <w:p>
      <w:pPr>
        <w:pStyle w:val="Normal"/>
        <w:spacing w:lineRule="auto" w:line="276" w:before="120" w:after="0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7. Порядок сдачи-приемки Работ</w:t>
      </w:r>
    </w:p>
    <w:p>
      <w:pPr>
        <w:pStyle w:val="Style27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bookmarkStart w:id="0" w:name="_Ref361336754"/>
      <w:bookmarkStart w:id="1" w:name="_Ref361335138"/>
      <w:bookmarkStart w:id="2" w:name="_Ref373242517"/>
      <w:r>
        <w:rPr>
          <w:sz w:val="26"/>
          <w:szCs w:val="26"/>
        </w:rPr>
        <w:tab/>
        <w:t>7.1. 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4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Style27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7.2. Подрядчик не позднее 25-го числа месяца, следующего за отчетным месяцем, представляет Заказчику подписанные со своей стороны в 2 (двух) экземплярах Акты освидетельствования выполненных работ за соответствующий отчетный месяц по форме Приложения № 8 к Договору с приложением Исполнительной документации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7.3. По завершении выполнения Работ по каждому Этапу Работ, указанному в Календарном графике выполнения Работ (Приложение № 2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  <w:bookmarkEnd w:id="0"/>
      <w:bookmarkEnd w:id="1"/>
      <w:bookmarkEnd w:id="2"/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ab/>
        <w:t>7.4. По завершении выполнения всех предусмотренных Договором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А</w:t>
      </w:r>
      <w:r>
        <w:rPr>
          <w:sz w:val="26"/>
          <w:szCs w:val="26"/>
        </w:rPr>
        <w:t>кт КС-11 в 2 (двух) экземплярах;</w:t>
      </w:r>
    </w:p>
    <w:p>
      <w:pPr>
        <w:pStyle w:val="Style27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4 (при необходимости) в 2 (двух) экземплярах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ab/>
        <w:t>7.5. В течение 15 (пятнадцати) рабочих дней с даты получения полного комплекта документов, указанных в пунктах 5.1 – 5.4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7.6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7.7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4 Договора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7.8. Если Подрядчик не устранит недостатки, несоответствия и / или дефекты Работ (Этапа Работ) в срок, установленный Заказчиком в соответствии с пунктом 5.6 Договора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7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7.9. Досрочное выполнение Подрядчиком Работ по Договору допускается только при условии получения Подрядчиком предварительного письменного согласия Заказчика.</w:t>
      </w:r>
    </w:p>
    <w:p>
      <w:pPr>
        <w:pStyle w:val="Style27"/>
        <w:shd w:fill="FFFFFF" w:val="clear"/>
        <w:spacing w:lineRule="auto" w:line="276" w:before="0" w:after="0"/>
        <w:ind w:left="0" w:hanging="0"/>
        <w:contextualSpacing/>
        <w:jc w:val="both"/>
        <w:rPr/>
      </w:pPr>
      <w:bookmarkStart w:id="5" w:name="_Ref361337635"/>
      <w:r>
        <w:rPr>
          <w:bCs/>
          <w:sz w:val="26"/>
          <w:szCs w:val="26"/>
        </w:rPr>
        <w:tab/>
        <w:t>7.10. 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  <w:bookmarkEnd w:id="5"/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окончания работ – 01.12.2020 г.</w:t>
      </w:r>
    </w:p>
    <w:p>
      <w:pPr>
        <w:pStyle w:val="Normal"/>
        <w:widowControl/>
        <w:autoSpaceDE w:val="true"/>
        <w:spacing w:lineRule="auto" w:line="276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bookmarkStart w:id="6" w:name="_Ref361337777"/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>60 месяцев</w:t>
      </w:r>
      <w:r>
        <w:rPr>
          <w:bCs/>
          <w:sz w:val="26"/>
          <w:szCs w:val="26"/>
        </w:rPr>
        <w:t xml:space="preserve"> 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6"/>
      <w:r>
        <w:rPr>
          <w:bCs/>
          <w:sz w:val="26"/>
          <w:szCs w:val="26"/>
        </w:rPr>
        <w:t>либо с даты прекращения (расторжения) Договора. Гарантийный срок может быть продлен в соответствии с условиями Договора.</w:t>
      </w:r>
    </w:p>
    <w:p>
      <w:pPr>
        <w:pStyle w:val="Style27"/>
        <w:shd w:fill="FFFFFF" w:val="clear"/>
        <w:tabs>
          <w:tab w:val="clear" w:pos="709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2. 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bookmarkStart w:id="7" w:name="_Ref361337764"/>
      <w:r>
        <w:rPr>
          <w:bCs/>
          <w:sz w:val="26"/>
          <w:szCs w:val="26"/>
        </w:rPr>
        <w:t>9.3. 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7"/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4. 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5. 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8" w:name="OLE_LINK6"/>
      <w:bookmarkStart w:id="9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9.4 Договора</w:t>
      </w:r>
      <w:bookmarkEnd w:id="8"/>
      <w:bookmarkEnd w:id="9"/>
      <w:r>
        <w:rPr>
          <w:bCs/>
          <w:sz w:val="26"/>
          <w:szCs w:val="26"/>
        </w:rPr>
        <w:t>.</w:t>
      </w:r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9.6. 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7. 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Style27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9.8. Устранение недостатков, несоответствий и / или дефектов Результата Работ, в том числе в рамках срока, установленного в соответствии с пунктом 9.4 Договора, не освобождает Подрядчика от обязанности возмещения убытков, причиненных Заказчику вследствие наличия таких недостатков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Ведомость объемов работ по объекту в с.Гаровка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объемов работ по объекту в с.Мирное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Методических указаний по определению сметной стоимости строительства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Сметные расчеты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ой лист на закупку КТПН-КК-2х400/10/0,4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ой лист на закупку КТПН-ВК-2х400/10/0,4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7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i/>
          <w:sz w:val="26"/>
          <w:szCs w:val="26"/>
        </w:rPr>
        <w:t>Требования к оформлению и составлению сметной документации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sz w:val="26"/>
      <w:szCs w:val="26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0:44:00Z</dcterms:created>
  <dc:creator>Admin</dc:creator>
  <dc:description/>
  <cp:keywords/>
  <dc:language>en-US</dc:language>
  <cp:lastModifiedBy>Чуясова Елена Геннадьевна</cp:lastModifiedBy>
  <cp:lastPrinted>2019-10-28T15:20:00Z</cp:lastPrinted>
  <dcterms:modified xsi:type="dcterms:W3CDTF">2020-07-08T05:47:00Z</dcterms:modified>
  <cp:revision>10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