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54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 1 к техническим требованиям </w:t>
      </w:r>
    </w:p>
    <w:p>
      <w:pPr>
        <w:pStyle w:val="ConsPlusNormal"/>
        <w:widowControl/>
        <w:spacing w:lineRule="auto" w:line="360"/>
        <w:ind w:left="-1134"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ремонт вводов 110 кВ на ПС 110/35/10 «Игнатьево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Организация     АО «ДРСК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Филиал              Амурские электрические сети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</w:t>
      </w:r>
      <w:r>
        <w:rPr>
          <w:rFonts w:cs="Times New Roman" w:ascii="Times New Roman" w:hAnsi="Times New Roman"/>
          <w:b w:val="false"/>
        </w:rPr>
        <w:t>СП                     Центральные электрические сети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Объект              ПС 110/10 Игнатьево  CS0002257</w:t>
      </w:r>
    </w:p>
    <w:p>
      <w:pPr>
        <w:pStyle w:val="ConsPlusNormal"/>
        <w:widowControl/>
        <w:spacing w:lineRule="auto" w:line="360"/>
        <w:ind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 И ОБЪЕМОВ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ссия провела обследование ПС</w:t>
      </w:r>
      <w:r>
        <w:rPr>
          <w:bCs/>
        </w:rPr>
        <w:t xml:space="preserve"> 110/10 Игнатьево</w:t>
      </w:r>
      <w:r>
        <w:rPr/>
        <w:t>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47"/>
        <w:gridCol w:w="709"/>
        <w:gridCol w:w="283"/>
        <w:gridCol w:w="1134"/>
        <w:gridCol w:w="872"/>
        <w:gridCol w:w="971"/>
        <w:gridCol w:w="2835"/>
      </w:tblGrid>
      <w:tr>
        <w:trPr>
          <w:trHeight w:val="4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15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/>
            </w:pPr>
            <w:r>
              <w:rPr/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ниженный уровень основной изоляции вводов, наблюдается динамика увеличения угла диэлектрических потерь основной изоляции ввод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герметизация трансформатора при ремонте и замене узлов </w:t>
            </w:r>
          </w:p>
          <w:p>
            <w:pPr>
              <w:pStyle w:val="Normal"/>
              <w:rPr/>
            </w:pPr>
            <w:r>
              <w:rPr/>
              <w:t>ТМТН-6300/110/35/10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ытания трансформаторного масла:          </w:t>
            </w:r>
          </w:p>
          <w:p>
            <w:pPr>
              <w:pStyle w:val="Normal"/>
              <w:rPr/>
            </w:pPr>
            <w:r>
              <w:rPr/>
              <w:t>1- определения количества растворенной воды в масле (4пробы)                                                  2- определения кислотного числа (4пробы)</w:t>
            </w:r>
          </w:p>
          <w:p>
            <w:pPr>
              <w:pStyle w:val="Normal"/>
              <w:rPr/>
            </w:pPr>
            <w:r>
              <w:rPr/>
              <w:t>3- определения электрической прочности масла (4пробы)</w:t>
            </w:r>
          </w:p>
          <w:p>
            <w:pPr>
              <w:pStyle w:val="Normal"/>
              <w:rPr/>
            </w:pPr>
            <w:r>
              <w:rPr/>
              <w:t>4- определение температуры вспышки масла (4пробы)</w:t>
            </w:r>
          </w:p>
        </w:tc>
      </w:tr>
      <w:tr>
        <w:trPr>
          <w:trHeight w:val="4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новка и ошиновка трансформатора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изолировка проводов отводов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водов герметичных 110 кВ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ка и очистка трансформаторного масла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вка масла в трансформатор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ка и промывка наружных поверхностей бака, зачистка мест трещин под сварку и заварка трещин (при необходимости), замена резиновых уплотн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30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водов повышенным напряжением частоты 50 Г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7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right="-96" w:hanging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высоковольтный, BRIT-R-90-110-550/800 KH1.9.002-RY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обретаются у Заказчика по договору купли-продажи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right="-96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трансформаторное (бочка), ГК-ТУ-38101.1025-85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Приобретаются Подрядчиком самостоятельно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right="-96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, ГОСТ 2768-84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right="-96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а рулонная трансформаторная УМ- 10,0 размер 2х2 м, ГОСТ 12855-77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0" w:right="-96" w:hanging="36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тно вафельное набивное 80 см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92"/>
        <w:gridCol w:w="960"/>
        <w:gridCol w:w="812"/>
        <w:gridCol w:w="2992"/>
      </w:tblGrid>
      <w:tr>
        <w:trPr>
          <w:trHeight w:val="28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2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вещенск - ПС</w:t>
            </w:r>
            <w:r>
              <w:rPr>
                <w:bCs/>
              </w:rPr>
              <w:t xml:space="preserve"> 110/10 Игнатье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>
          <w:trHeight w:val="28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4:45:00Z</dcterms:created>
  <dc:creator>class1</dc:creator>
  <dc:description/>
  <cp:keywords/>
  <dc:language>en-US</dc:language>
  <cp:lastModifiedBy>Саяпин Андрей Анатольевич</cp:lastModifiedBy>
  <cp:lastPrinted>2016-03-02T16:33:00Z</cp:lastPrinted>
  <dcterms:modified xsi:type="dcterms:W3CDTF">2020-05-22T02:47:00Z</dcterms:modified>
  <cp:revision>3</cp:revision>
  <dc:subject/>
  <dc:title>БУХГАЛТЕРСКАЯ СПРАВКА</dc:title>
</cp:coreProperties>
</file>