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Т на ремонт вводов 110 кВ на ПС 110/35/10 кВ "Игнатьево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0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Саяпин Андрей Анатольевич</cp:lastModifiedBy>
  <cp:lastPrinted>2019-12-25T08:16:00Z</cp:lastPrinted>
  <dcterms:modified xsi:type="dcterms:W3CDTF">2020-05-15T10:25:00Z</dcterms:modified>
  <cp:revision>13</cp:revision>
  <dc:subject/>
  <dc:title/>
</cp:coreProperties>
</file>