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ИЕ ТРЕБОВАНИЯ №11-ОКС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 отпайки ВЛ-35 кВ протяженностью 0,12 км от ВЛ-3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УП Чегдомын)</w:t>
      </w:r>
    </w:p>
    <w:p>
      <w:pPr>
        <w:pStyle w:val="Normal"/>
        <w:widowControl/>
        <w:autoSpaceDE w:val="true"/>
        <w:spacing w:lineRule="auto" w:line="276"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9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304/ХЭС от 30.05.17 Заявитель: Муниципальное унитарное предприятие «Управляющая компания «Чегдомын» Верхнебуреинского муниципального района Хабаровского края. Наименование и местонахождение объекта:</w:t>
      </w:r>
      <w:r>
        <w:rPr/>
        <w:t xml:space="preserve"> </w:t>
      </w:r>
      <w:r>
        <w:rPr>
          <w:sz w:val="26"/>
          <w:szCs w:val="26"/>
        </w:rPr>
        <w:t>Подстанция 35 кВ (ПС 35 кВ), расположенная в Хабаровском крае, Верхнебуреинском р-не, пгт. Чегдомын, Мира ул., д. 3 А, кадастровый номер земельного участка 27:05:0605001:2584. Максимальная мощность составляет: 5,0 МВт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ВЛ-35 кВ отпайка от оп № 149 ВЛ-35кВ Ургал-Ч с отпайкой на ПС Шахта (Т-305), ВЛ-35кВ Ургал-Ч (Т-306) до оп.№ 149/2 пгт Чегдомын протяженностью 0,120 км. (ПИР, СМР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1. 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Style26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Style26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Style26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2.1.2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3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; разработка и согласование с Заказчиком основных технических решений (ОТР); предоставление опросных листов на оборудование на основании согласованных ОТР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2.1.4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6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7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1.8.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2. Выполнение строительно-монтажных работ: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7"/>
        <w:gridCol w:w="2093"/>
      </w:tblGrid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 (определить проектом) Марка и сечение провода АС-120/19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 км Определить проектом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металлической опоры, №149/1 (тип и количество определить проектом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8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фундаментов под опоры (тип и количество 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изоляция фундаментов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комплектующие для ВЛ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ная расчистка с вывозом порубочных остатк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евья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10-20см, длиной 8м-15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 г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е к участнику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5"/>
        <w:gridCol w:w="1389"/>
        <w:gridCol w:w="2131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3,5 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гидроподъемники высотой подъема: не менее 18 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на гусеничном ходу, емкость ковша не менее 0,25 м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до 5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852"/>
        <w:gridCol w:w="18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В составе заявки Участник предоставляет сметный расчет в объеме, не менее представленном Заказчиком, с учетом требований п.5 ТТ.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2 к Техническим требованиям)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 и кабельных линий применяются в соответствии с индек-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4. В случае отличия  стоимости и типа МТР,  предусмотренных документацией Заказчика, Подрядчик обязан согласовать стоимость и тип 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7. При использовании в сметах затрат на временные здания и сооружения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8.</w:t>
        <w:tab/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9.</w:t>
        <w:tab/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3.10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1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76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spacing w:lineRule="auto" w:line="276" w:before="120" w:after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pacing w:lineRule="auto" w:line="27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01.12.2020 г.</w:t>
      </w:r>
    </w:p>
    <w:p>
      <w:pPr>
        <w:pStyle w:val="Normal"/>
        <w:widowControl/>
        <w:autoSpaceDE w:val="true"/>
        <w:spacing w:lineRule="auto" w:line="276" w:before="120" w:after="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их требованиях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6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асчет стоимости;</w:t>
      </w:r>
    </w:p>
    <w:p>
      <w:pPr>
        <w:pStyle w:val="Style26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2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23:29:00Z</dcterms:created>
  <dc:creator>Admin</dc:creator>
  <dc:description/>
  <cp:keywords/>
  <dc:language>en-US</dc:language>
  <cp:lastModifiedBy>Чуясова Елена Геннадьевна</cp:lastModifiedBy>
  <cp:lastPrinted>2019-02-21T11:33:00Z</cp:lastPrinted>
  <dcterms:modified xsi:type="dcterms:W3CDTF">2020-07-14T23:49:00Z</dcterms:modified>
  <cp:revision>3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