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2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1.06.2020   № 02-01-07-17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грузополучателей и объемы финансирования закуп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260"/>
        <w:gridCol w:w="3260"/>
      </w:tblGrid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зополуч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Место поставки покуп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Плановая стоимость для каждого грузополучателя в руб. с НДС</w:t>
            </w:r>
          </w:p>
        </w:tc>
      </w:tr>
      <w:tr>
        <w:trPr>
          <w:trHeight w:val="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003, Амурская обл., г.  Благовещенс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ие электрические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3, Амурская область</w:t>
              <w:br/>
              <w:t xml:space="preserve">г. Благовещенс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е электрические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80,Приморский край</w:t>
              <w:br/>
              <w:t>г. Владиво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540 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е электрические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09, Хабаровский край</w:t>
              <w:br/>
              <w:t>г. Хабаров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000,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сети ЕА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011, Еврейская автономная область,</w:t>
              <w:br/>
              <w:t>г. Биробидж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-Якутские электрические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00, Республика Саха (Якутия), г. Ал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0 0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>Количество поставляемой продукции определяется поставщиком на основании единичных расценок и Плановой</w:t>
      </w:r>
      <w:r>
        <w:rPr>
          <w:b/>
          <w:color w:val="000000"/>
          <w:spacing w:val="-1"/>
          <w:sz w:val="24"/>
          <w:szCs w:val="24"/>
        </w:rPr>
        <w:t xml:space="preserve"> стоимости для каждого грузополучателя.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 цену продукции должны быть включены все налоги и обязательные платежи, все скидки, а также транспортные расходы до места поставки согласно перечня грузополучате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чание: При нахождении поставщика в ДФО (г. Благовещенск, г. Владивосток, г. Хабаровск, г. Биробиджан, г. Алдан) место поставки считать склад поставщ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bCs/>
          <w:i/>
          <w:sz w:val="24"/>
          <w:szCs w:val="24"/>
        </w:rPr>
        <w:t>до 25 июня 2020г. с правом досрочной поста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Условия оплаты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 Предварительная оплата (аванс), размер которой исчисляется в процентном отношении от цены Договора, осуществляется в течение 30 (тридцати) календарных дней с даты получения Обществом счета, выставленного Контрагентом, но не ранее чем за 30 (тридцать) календарных дней до даты поставки товара, оставшиеся 70% в течение 30 (тридцати) календарных дней / 15 (пятнадцати) рабочих дней (для МСП) с даты подписания, товарной накладной (ТОРГ-12) на основании счета, выставленного Контрагентом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sz w:val="24"/>
          <w:szCs w:val="24"/>
        </w:rPr>
        <w:t>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Требования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ска одноразов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мер: не менее 17 см (длина) и 9 см. (шири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рехслойные с тремя складк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дноразов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акованные в герметические упаков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лжны иметь средства фиксации (с помощью которых она плотно должна облегать нос (гибкий фиксатор), рот и подбородок пользователя и которые обеспечивают плотное прилегание маски к лицу по бокам при помощи эластично-растягивающейся круглой резинки длиной не менее 15 см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должна расслаиваться, распадаться или разрываться во время использования. При выборе материалов фильтра и слоев особое внимание должно быть уделено степени чистоты (отсутствие твердых частиц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Пинчук Денис Константинович</cp:lastModifiedBy>
  <cp:lastPrinted>2020-06-02T11:23:00Z</cp:lastPrinted>
  <dcterms:modified xsi:type="dcterms:W3CDTF">2020-06-11T00:25:00Z</dcterms:modified>
  <cp:revision>34</cp:revision>
  <dc:subject/>
  <dc:title>5</dc:title>
</cp:coreProperties>
</file>