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К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ind w:right="-143" w:hanging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садовый дом: Уссурийский р-он, сдт Проектировщик, уч. № 15 (в границах участка), кадастровый номер земельного участка 25:18:030706:7, для заявителя Свирепо А.П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6-3,2-20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6/7,6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63/6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>
                <w:rStyle w:val="FontStyle17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99М 1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99М 8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99М 80А (резер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-П-0,4/0,4/5/30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230/400В,10(100)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Дрёмина Яна Сергеевна</cp:lastModifiedBy>
  <cp:lastPrinted>2020-02-11T09:44:00Z</cp:lastPrinted>
  <dcterms:modified xsi:type="dcterms:W3CDTF">2020-05-07T01:04:00Z</dcterms:modified>
  <cp:revision>34</cp:revision>
  <dc:subject/>
  <dc:title/>
</cp:coreProperties>
</file>