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на ремонт ПС 110/35/10 кВ "Среднебелая"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С 35/10/6 кВ "Водозабор", ПС 35/10 кВ "Нагорная", "Новотроицкая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12-25T08:16:00Z</cp:lastPrinted>
  <dcterms:modified xsi:type="dcterms:W3CDTF">2020-04-14T08:31:00Z</dcterms:modified>
  <cp:revision>12</cp:revision>
  <dc:subject/>
  <dc:title/>
</cp:coreProperties>
</file>