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/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264: нежилое,1-этажный,общая площадь 26,6 кв.м,  </w:t>
      </w:r>
      <w:r>
        <w:rPr>
          <w:u w:val="single"/>
        </w:rPr>
        <w:t>инв. № EO0005024, 679000, ЕАО, г. Биробиджан, Осенняя ул., д.37-П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264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формация стропильной конструкции, многочисленные повреждения кровли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кирпичной кладки (парапет)</w:t>
            </w:r>
          </w:p>
          <w:p>
            <w:pPr>
              <w:pStyle w:val="Normal"/>
              <w:rPr/>
            </w:pPr>
            <w:r>
              <w:rPr/>
              <w:t>2. Разборка покрытия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3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4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5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6.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7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8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6950;</w:t>
            </w:r>
          </w:p>
          <w:p>
            <w:pPr>
              <w:pStyle w:val="Normal"/>
              <w:rPr/>
            </w:pPr>
            <w:r>
              <w:rPr/>
              <w:t xml:space="preserve">9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/>
              <w:t>10. Устройство ветровой металлической план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 жалюзийной решетке в отсеке 1Т отсутствуют 3 полосы 40 х3, L 850;</w:t>
            </w:r>
          </w:p>
          <w:p>
            <w:pPr>
              <w:pStyle w:val="Normal"/>
              <w:rPr/>
            </w:pPr>
            <w:r>
              <w:rPr/>
              <w:t>-Защитная окраска жалюзийных  решеток пришла в негод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Ремонт жалюзийной решетки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 Масляная окраска металлических поверхностей решеток, количество окрасок 2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зрушение кирпичной кладки в проеме 1Т;</w:t>
            </w:r>
          </w:p>
          <w:p>
            <w:pPr>
              <w:pStyle w:val="Normal"/>
              <w:jc w:val="both"/>
              <w:rPr/>
            </w:pPr>
            <w:r>
              <w:rPr/>
              <w:t>-Защитная окраска дверных блоков 1Т, РУ-6кВ, РУ-0,4кВ пришла в негод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делка цементным раствором мест разрушения кирпичной кладки; </w:t>
            </w:r>
          </w:p>
          <w:p>
            <w:pPr>
              <w:pStyle w:val="Normal"/>
              <w:rPr/>
            </w:pPr>
            <w:r>
              <w:rPr/>
              <w:t>16. Масляная окраска металлических поверхностей дверных блоков с 2-х сторон, количество окрасок 2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 Нанесение знаков по  трафарету: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диспетчерских наимен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зопасности.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лежень 100 х 10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ровель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полосовая 40х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8509-93</w:t>
            </w: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жалюзийной решет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  <w:r>
              <w:rPr>
                <w:sz w:val="20"/>
                <w:szCs w:val="20"/>
              </w:rPr>
              <w:t>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к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16:00Z</dcterms:created>
  <dc:creator>pts4</dc:creator>
  <dc:description/>
  <cp:keywords/>
  <dc:language>en-US</dc:language>
  <cp:lastModifiedBy>Сазонов Виталий Николаевич</cp:lastModifiedBy>
  <cp:lastPrinted>2019-03-06T16:53:00Z</cp:lastPrinted>
  <dcterms:modified xsi:type="dcterms:W3CDTF">2020-04-02T03:16:00Z</dcterms:modified>
  <cp:revision>2</cp:revision>
  <dc:subject/>
  <dc:title/>
</cp:coreProperties>
</file>