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6-82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Облученский</w:t>
      </w:r>
      <w:r>
        <w:rPr>
          <w:sz w:val="22"/>
          <w:szCs w:val="22"/>
          <w:u w:val="single"/>
        </w:rPr>
        <w:t xml:space="preserve"> РЭС, 679100, Облученский район, г. Облучье, ул. Тварковского, 124 т/ф(42666) 4-28-96 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>Трансформаторная подстанция №15: нежилое,1-этажный,общая площадь 40,9кв.м, инв.№  EO0043722,  679100, ЕАО, Облученский р-н, г., ул.Березовая.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15 Облучен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а (протекает) шиферная кр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борка покрытий кровель из волнистых и полуволнистых, шиферных  листов  по  деревянной обрешетки;</w:t>
            </w:r>
          </w:p>
          <w:p>
            <w:pPr>
              <w:pStyle w:val="Normal"/>
              <w:rPr/>
            </w:pPr>
            <w:r>
              <w:rPr/>
              <w:t>-Разборка обрешетки, стропильной конструкции</w:t>
            </w:r>
          </w:p>
          <w:p>
            <w:pPr>
              <w:pStyle w:val="Normal"/>
              <w:rPr/>
            </w:pPr>
            <w:r>
              <w:rPr/>
              <w:t xml:space="preserve">- Укладка мауэрлатов100х 100 с обертыванием толем;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-Установка стропил;</w:t>
            </w:r>
          </w:p>
          <w:p>
            <w:pPr>
              <w:pStyle w:val="Normal"/>
              <w:rPr/>
            </w:pPr>
            <w:r>
              <w:rPr/>
              <w:t>-Устройство кровель односкатных из оцинкованной стали: (оцинкованные профилированные листы типа С-21-1000-0,5) по деревянной обрешетке с ее устройством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Устройство фронтонов из оцинкованных профилированных листов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Жалюзийные решетки: не окрашены, отсутствуют 8 пластин. </w:t>
            </w:r>
          </w:p>
          <w:p>
            <w:pPr>
              <w:pStyle w:val="Normal"/>
              <w:rPr/>
            </w:pPr>
            <w:r>
              <w:rPr/>
              <w:t>-В помещении 1 Т не закреплена верхняя жалюзийная ре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иварка отсутствующих стальных полос решетки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са 20х3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рного шва 320 мм);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Фиксация жалюзийной решетки;  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Масляная окраска металлических поверхностей решеток с 2-х сторон, количество окрасок 2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ывоз строительного мус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: мауэрлата - брус 100х 100, брус 75х50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троп. ног, стоек, лежня –доска 150 х 50, каркаса фронтона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брешетки - доска75х 50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роид РПП-3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923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8-1150-0,5 </w:t>
            </w:r>
            <w:r>
              <w:rPr>
                <w:sz w:val="20"/>
                <w:szCs w:val="20"/>
              </w:rPr>
              <w:t>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20х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94,6м)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ГОСТ 8509-93</w:t>
            </w:r>
            <w:r>
              <w:rP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жалюзи решет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 и жалюзийных решеток.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-Облучье-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06:00Z</dcterms:created>
  <dc:creator>pts4</dc:creator>
  <dc:description/>
  <cp:keywords/>
  <dc:language>en-US</dc:language>
  <cp:lastModifiedBy>Сазонов Виталий Николаевич</cp:lastModifiedBy>
  <cp:lastPrinted>2017-02-27T16:30:00Z</cp:lastPrinted>
  <dcterms:modified xsi:type="dcterms:W3CDTF">2020-04-02T23:33:00Z</dcterms:modified>
  <cp:revision>4</cp:revision>
  <dc:subject/>
  <dc:title/>
</cp:coreProperties>
</file>