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22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 xml:space="preserve">Организация </w:t>
      </w:r>
      <w:r>
        <w:rPr>
          <w:sz w:val="22"/>
          <w:szCs w:val="22"/>
          <w:u w:val="single"/>
        </w:rPr>
        <w:t>АО «ДРСК» 675000 Амурская обл., г. Благовещенск, ул. Шевченко, 32 т/ф (4162) 397-200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Филиал</w:t>
      </w:r>
      <w:r>
        <w:rPr/>
        <w:t xml:space="preserve"> </w:t>
      </w:r>
      <w:r>
        <w:rPr>
          <w:sz w:val="22"/>
          <w:szCs w:val="22"/>
          <w:u w:val="single"/>
        </w:rPr>
        <w:t>«Электрические сети ЕАО», г. Биробиджан, ЕАО, ул. Черноморская, 6 т/ф (42622) 22-7-18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/>
        <w:t>Биробиджанский</w:t>
      </w:r>
      <w:r>
        <w:rPr>
          <w:sz w:val="22"/>
          <w:szCs w:val="22"/>
          <w:u w:val="single"/>
        </w:rPr>
        <w:t xml:space="preserve"> РЭС, 679000, г. Биробиджан, ул.Черноморская,6,  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sz w:val="22"/>
          <w:szCs w:val="22"/>
          <w:u w:val="single"/>
        </w:rPr>
        <w:t>ПС 110/35/10 кВ КРС инв. №EO0011663,</w:t>
      </w:r>
      <w:r>
        <w:rPr>
          <w:sz w:val="20"/>
          <w:szCs w:val="20"/>
          <w:u w:val="single"/>
        </w:rPr>
        <w:t xml:space="preserve">  с. Бирофельд, ЕАО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, адре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 xml:space="preserve">Комиссия провела обследование </w:t>
      </w:r>
      <w:r>
        <w:rPr>
          <w:b/>
          <w:sz w:val="22"/>
          <w:szCs w:val="22"/>
          <w:u w:val="single"/>
        </w:rPr>
        <w:t>Оборудование КРУН-10 кВ</w:t>
      </w:r>
      <w:r>
        <w:rPr>
          <w:sz w:val="22"/>
        </w:rPr>
        <w:t>, вследствие чего приняла решение</w:t>
      </w:r>
    </w:p>
    <w:p>
      <w:pPr>
        <w:pStyle w:val="Normal"/>
        <w:rPr/>
      </w:pPr>
      <w:r>
        <w:rPr/>
        <w:t>о необходимости проведения следующего объема работ по ремонту:</w:t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20"/>
        <w:gridCol w:w="1368"/>
        <w:gridCol w:w="1052"/>
        <w:gridCol w:w="37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дить выпирание свайного фундамента КРУН-10 к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временных грунтовых дорог шириной  3000 мм для проезда спец. техники к месту производства работ 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ячеек КРУН-10 к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вайного фундамен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азух котлованов бутовым камне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цокольных бло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ячеек КРУН-10 к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(количество окрасок 2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металлоконструкций КРУН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ника заземляющего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ж/б лотков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1000  шириной 690, высотой  310мм;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таллических лот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борудования КРУН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унт-Эмаль по ржавчине:серая (ГОСТ: Р 51693-2000.ГОСТ 25129-8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зготовление металлоконструкций КРУН и порт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ска БТ-177 серебриста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ГОСТ 5631-79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борудования КРУ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 бетонные стен подвалов сплошные ФБС 24-4-6 (ГОСТ13579-78):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для КРУ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песчано-гравийная (гост 23735-201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дъездных путей к КРУ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ь бутовый размер от 70 до 1000 мм (ГОСТ 22132-76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для КРУ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камня для строительных работ, фракция 20-40 мм (ГОСТ 8267-93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для КРУ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ллер 12П (ГОСТ 8240-97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металлоконструкций КРУ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63*63*5 (ГОСТ 8509-93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2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металлоконструкций КРУ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ПВЛ 506  (ГОСТ 8706-78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металлоконструкций КРУ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а стальная 50х6мм (ст.3 ГОСТ 103-2006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металлоконструкций КРУ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а стальная 40х6мм (ст.3 ГОСТ 103-2006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яющего провод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кабельный прямой плоский: КП-0,15/0,4-2 (ТУ 27.33.13-001-04958728-2016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еталлических  ло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кабельный угловой на три направления под углом 90° (тройник ответвительный) КТ-0,15/0,4  (ТУ 27.33.13-001-04958728-2016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еталлических  ло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оба для крепления кабельной трассы: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образный 400 мм (ТУ 27.33.13-001-04958728-2016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еталлических  лотков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робиджан –с. Бирофель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персонала и М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ирофельд - свал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извлекаемого грунта и демонтированный фундамент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чно-раз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грузка материа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емый грунт и демонтированный фундаме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грузка материалов.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ыполняется в охранной зоне ПС КР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428BCA"/>
      <w:u w:val="none"/>
    </w:rPr>
  </w:style>
  <w:style w:type="character" w:styleId="Inplace2">
    <w:name w:val="inplace2"/>
    <w:qFormat/>
    <w:rPr/>
  </w:style>
  <w:style w:type="character" w:styleId="Fieldlabel">
    <w:name w:val="field-label"/>
    <w:qFormat/>
    <w:rPr/>
  </w:style>
  <w:style w:type="character" w:styleId="Fieldvalue">
    <w:name w:val="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12:00Z</dcterms:created>
  <dc:creator>Оксана</dc:creator>
  <dc:description/>
  <cp:keywords/>
  <dc:language>en-US</dc:language>
  <cp:lastModifiedBy>Рябцев Виталий Александрович</cp:lastModifiedBy>
  <cp:lastPrinted>2015-08-25T13:18:00Z</cp:lastPrinted>
  <dcterms:modified xsi:type="dcterms:W3CDTF">2020-02-07T06:08:00Z</dcterms:modified>
  <cp:revision>14</cp:revision>
  <dc:subject/>
  <dc:title>Приложение № 1-6/9</dc:title>
</cp:coreProperties>
</file>