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10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bCs/>
        </w:rPr>
        <w:t xml:space="preserve">Организация </w:t>
      </w:r>
      <w:r>
        <w:rPr>
          <w:u w:val="single"/>
        </w:rPr>
        <w:t>АО "ДРСК" 675000 Амурская обл., г. Благовещенск, ул. Шевченко, 32 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6"/>
          <w:szCs w:val="16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  <w:u w:val="single"/>
        </w:rPr>
      </w:pPr>
      <w:r>
        <w:rPr>
          <w:b/>
          <w:bCs/>
        </w:rPr>
        <w:t>Филиал</w:t>
      </w:r>
      <w:r>
        <w:rPr>
          <w:bCs/>
        </w:rPr>
        <w:t xml:space="preserve"> «</w:t>
      </w:r>
      <w:r>
        <w:rPr>
          <w:u w:val="single"/>
        </w:rPr>
        <w:t>Электрические сети ЕАО», г. Биробиджан,  ЕАО,  ул. Черноморская, 6 т/ф(42622) 2-27-18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СП </w:t>
      </w:r>
      <w:r>
        <w:rPr>
          <w:u w:val="single"/>
        </w:rPr>
        <w:t>Теплоозерский РЭС, п. Теплоозерск, ул. проспект 60 лет, д 8  т (42666) 31-7-4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color w:val="000000"/>
          <w:u w:val="single"/>
        </w:rPr>
        <w:t>: Здание базы Теплоозерского РЭС в п.Теплоозерск, общая площадь 754,9 кв. м</w:t>
      </w:r>
      <w:r>
        <w:rPr>
          <w:u w:val="single"/>
        </w:rPr>
        <w:t>. № EO0046763, 679110, Еврейская Аобл, Облученский р-н, Теплоозерск п, 60 лет Октября ул., д.8, корп.А</w:t>
      </w:r>
      <w:r>
        <w:rPr>
          <w:bCs/>
        </w:rPr>
        <w:t xml:space="preserve">                                          </w:t>
      </w:r>
      <w:r>
        <w:rPr>
          <w:bCs/>
          <w:sz w:val="16"/>
          <w:szCs w:val="16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Здание базы Теплоозерского РЭС</w:t>
      </w:r>
      <w:r>
        <w:rPr/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система стаивания льда с кровли, а так же в желобах и трубах организованного водоотвед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Установка шкафа (пульт) управления навесной, высота, ширина и глубина, мм, до: 395х310х120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Установка пускателя магнитного общего назначения отдельно стоящего, устанавливаемый на конструкции: на полу, на ток до 40 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окладка греющего  кабеля на провододержателях сечением: 6 мм2  (15м на датчик кровли (в комплектации) 15*1датчика=15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рокладка труб гофрированных ПВХ для защиты проводов и кабе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Установка автоматических выключателей тока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Вывоз строительного мусора.             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 распределительный наружной установки ЩРН-24з, с замком (395х310х120 м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и автоматические: ВА47-29 3Р 25А, характеристика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и автоматические: ВА47-29М 1Р 16А, характеристика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и автоматические: дифференциального тока четырехполюсные АД14 4Р 25А 30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ная 3-х фазная разводка на 12 моду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скатели электромагнитные нереверсивные без теплового реле, без кнопок ПМЛ-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етвительная коробка У-614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гибкие гофрированные легкие из самозатухающего ПВХ (IP55) серии FL, диаметром: 2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пса для крепежа гофротрубы, диаметром: 2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2 и сечением 1,5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3 и сечением 2,5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4 и сечением 2,5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евательный двужильный экранированный кабель на катушках 0,257 Ом/м (защита от наледи и сосул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морегулятор с источником питания 24 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чик кровли  (темп.+ вл.) для терморегулят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 для установки датчика темп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монтажная медная 25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монтажная медная двойная 50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езы 4,8х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 здания  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иробиджан- п. Теплоозерс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на действующей административно производственной здании с присутствием рабочего персона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2:28:00Z</dcterms:created>
  <dc:creator>pts4</dc:creator>
  <dc:description/>
  <cp:keywords/>
  <dc:language>en-US</dc:language>
  <cp:lastModifiedBy>Рябцев Виталий Александрович</cp:lastModifiedBy>
  <cp:lastPrinted>2019-03-29T18:20:00Z</cp:lastPrinted>
  <dcterms:modified xsi:type="dcterms:W3CDTF">2020-02-07T06:11:00Z</dcterms:modified>
  <cp:revision>187</cp:revision>
  <dc:subject/>
  <dc:title/>
</cp:coreProperties>
</file>