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к техническому требованию №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b/>
        </w:rPr>
        <w:t xml:space="preserve">СП </w:t>
      </w:r>
      <w:r>
        <w:rPr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18"/>
          <w:szCs w:val="18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 xml:space="preserve">Трансформаторная подстанция 6-10/0.4 кВ № 209: нежилое,1-этажный,общая площадь 43,5 кв.м,  </w:t>
      </w:r>
      <w:r>
        <w:rPr>
          <w:u w:val="single"/>
        </w:rPr>
        <w:t>инв. № EO0004978, 679000, ЕАО, г. Биробиджан, Школьная ул., д.11-П</w:t>
      </w:r>
      <w:r>
        <w:rPr>
          <w:bC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209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формация стропильной конструкции, многочисленные повреждения кровли из лист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покрытия кровли из листовых материалов;</w:t>
            </w:r>
          </w:p>
          <w:p>
            <w:pPr>
              <w:pStyle w:val="Normal"/>
              <w:rPr/>
            </w:pPr>
            <w:r>
              <w:rPr/>
              <w:t>2. Разборка деревянных элементов: обрешетки из брусков с прозорами, стропил со стойками и подкосами из досок,  мауэрлатов;</w:t>
            </w:r>
          </w:p>
          <w:p>
            <w:pPr>
              <w:pStyle w:val="Normal"/>
              <w:rPr/>
            </w:pPr>
            <w:r>
              <w:rPr/>
              <w:t>3. Очистка кровли от мусора и поросли;</w:t>
            </w:r>
          </w:p>
          <w:p>
            <w:pPr>
              <w:pStyle w:val="Normal"/>
              <w:rPr/>
            </w:pPr>
            <w:r>
              <w:rPr/>
              <w:t xml:space="preserve">4. 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5.Устройство кровель  односкатных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6. 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 xml:space="preserve">7. Устройство торцевой доски на фронтонном свесе </w:t>
            </w:r>
            <w:r>
              <w:rPr>
                <w:lang w:val="en-US"/>
              </w:rPr>
              <w:t>L</w:t>
            </w:r>
            <w:r>
              <w:rPr/>
              <w:t>-7050;</w:t>
            </w:r>
          </w:p>
          <w:p>
            <w:pPr>
              <w:pStyle w:val="Normal"/>
              <w:rPr/>
            </w:pPr>
            <w:r>
              <w:rPr/>
              <w:t xml:space="preserve">8. Отделка свесов оцинкованным  профилированным листом; </w:t>
            </w:r>
          </w:p>
          <w:p>
            <w:pPr>
              <w:pStyle w:val="Normal"/>
              <w:rPr/>
            </w:pPr>
            <w:r>
              <w:rPr/>
              <w:t>9. Устройство ветровой металлической план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 Устройство проводника  заземляющего кровлю (спуск), открыто по строительным основаниям: из круглой стали диаметром 10 м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 Присоединение проводника заземления кровли к существующему контуру заземления ТП.</w:t>
            </w:r>
          </w:p>
        </w:tc>
      </w:tr>
      <w:tr>
        <w:trPr>
          <w:trHeight w:val="8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д вентиляционным проемом трансформаторного отсека отсутствует ж/б перемычка, разрушена кирпичная кладка;</w:t>
            </w:r>
          </w:p>
          <w:p>
            <w:pPr>
              <w:pStyle w:val="Normal"/>
              <w:rPr/>
            </w:pPr>
            <w:r>
              <w:rPr/>
              <w:t xml:space="preserve">-Вентиляционные проемы в отсеках 1Т и 2Т закрыты наглухо, отсутствуют жалюзийные решет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2. Устройство перемычки из угловой стали 90х 90х 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800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3. Восстановление кирпичной кладки стен на цементном растворе;   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Изготовление и установка жалюзийных решеток: 1600 х 1000=2шт, 1600 х 800 = 2шт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 Устройство защитной сетки, ячея 10 х 10 мм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  Масляная окраска металлических поверхностей решеток с 2-х сторон, количество окрасок 2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/>
              <w:t>1. Защитная окраска дверных блоков 1Т, 2Т, РУ-10кВ, РУ-0,4кВ пришла в негодность.</w:t>
            </w:r>
          </w:p>
          <w:p>
            <w:pPr>
              <w:pStyle w:val="Normal"/>
              <w:rPr/>
            </w:pPr>
            <w:r>
              <w:rPr/>
              <w:t>2. Двери не оборудованы внутренними зам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Масляная окраска металлических поверхностей дверных блоков на два раза с 2-х сторон, количество окрасок 2.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. Нанесение знаков по  трафарету: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диспетчерских наименов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6. Изготовление и установка внутренних замков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задвижек на двухпольных блоках.</w:t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. 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лежень 150 х 5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  <w:p>
            <w:pPr>
              <w:pStyle w:val="Normal"/>
              <w:rPr/>
            </w:pPr>
            <w:r>
              <w:rPr/>
              <w:t>Устройство обрешетки 50х100;</w:t>
            </w:r>
          </w:p>
          <w:p>
            <w:pPr>
              <w:pStyle w:val="Normal"/>
              <w:rPr/>
            </w:pPr>
            <w:r>
              <w:rPr/>
              <w:t>Устройство фронтонов 50х5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10-1100-0,4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 и жалюзийных решеток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 угловая 50х 50х 5,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жалюзийных решеток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ка 1-Р-10-1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ГОСТ 5336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жалюзийных решеток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ный раст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ирпичной клад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ирпич силикатный утолщенный  пустотелый, </w:t>
            </w:r>
            <w:r>
              <w:rPr>
                <w:sz w:val="20"/>
                <w:szCs w:val="20"/>
              </w:rPr>
              <w:t>ГОСТ  379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ирпичной клад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 угловая 90х 90х 8,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ремычки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10</w:t>
            </w:r>
            <w:r>
              <w:rPr>
                <w:sz w:val="20"/>
                <w:szCs w:val="20"/>
              </w:rPr>
              <w:t>, 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заземл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варные изделия по серии 1.435.9-17 «Ворота распашн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ные устройства, петли и др. ст. элементы дверей.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1:28:00Z</dcterms:created>
  <dc:creator>pts4</dc:creator>
  <dc:description/>
  <cp:keywords/>
  <dc:language>en-US</dc:language>
  <cp:lastModifiedBy>Сазонов Виталий Николаевич</cp:lastModifiedBy>
  <cp:lastPrinted>2019-03-06T10:42:00Z</cp:lastPrinted>
  <dcterms:modified xsi:type="dcterms:W3CDTF">2020-04-02T03:13:00Z</dcterms:modified>
  <cp:revision>209</cp:revision>
  <dc:subject/>
  <dc:title/>
</cp:coreProperties>
</file>