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Приложение к техническому требованию №11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Организация </w:t>
      </w:r>
      <w:r>
        <w:rPr>
          <w:sz w:val="20"/>
          <w:szCs w:val="20"/>
          <w:u w:val="single"/>
        </w:rPr>
        <w:t>АО "ДРСК" 675000 Амурская обл., г. Благовещенск, ул. Шевченко, 32  т/ф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Филиал</w:t>
      </w:r>
      <w:r>
        <w:rPr>
          <w:bCs/>
          <w:sz w:val="20"/>
          <w:szCs w:val="20"/>
        </w:rPr>
        <w:t xml:space="preserve"> «</w:t>
      </w:r>
      <w:r>
        <w:rPr>
          <w:sz w:val="20"/>
          <w:szCs w:val="20"/>
          <w:u w:val="single"/>
        </w:rPr>
        <w:t>Электрические сети ЕАО», г. Биробиджан,  ЕАО,  ул. Черноморская, 6 т/ф(42622) 2-27-18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СП </w:t>
      </w:r>
      <w:r>
        <w:rPr>
          <w:sz w:val="20"/>
          <w:szCs w:val="20"/>
          <w:u w:val="single"/>
        </w:rPr>
        <w:t xml:space="preserve">Смидовичский РЭС, Смидовичский район, п. Приамурский, ул. Энергетическая, 3 (42632) 24-3-08 </w:t>
      </w:r>
      <w:r>
        <w:rPr>
          <w:bCs/>
          <w:sz w:val="20"/>
          <w:szCs w:val="20"/>
        </w:rPr>
        <w:t xml:space="preserve">                                                        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Объект </w:t>
      </w:r>
      <w:r>
        <w:rPr>
          <w:b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Ограждение, подъездная дорога, инв. </w:t>
      </w:r>
      <w:r>
        <w:rPr>
          <w:sz w:val="20"/>
          <w:szCs w:val="20"/>
          <w:u w:val="single"/>
        </w:rPr>
        <w:t>№ EO0002003, 679000, ЕАО, Смидовичский р-он, Партизанское с, Гаражная ул., д.7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Ведомость дефектов и объемов работ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омиссия провела обследование </w:t>
      </w:r>
      <w:r>
        <w:rPr>
          <w:b/>
          <w:color w:val="000000"/>
          <w:sz w:val="20"/>
          <w:szCs w:val="20"/>
          <w:u w:val="single"/>
        </w:rPr>
        <w:t>ограждения и подъездной дороги ПС 35 кв ПТФ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 </w:t>
      </w:r>
      <w:r>
        <w:rPr>
          <w:b/>
          <w:color w:val="000000"/>
          <w:sz w:val="20"/>
          <w:szCs w:val="20"/>
          <w:u w:val="single"/>
        </w:rPr>
        <w:t>Смидовичского РЭС</w:t>
      </w:r>
      <w:r>
        <w:rPr>
          <w:sz w:val="20"/>
          <w:szCs w:val="20"/>
        </w:rPr>
        <w:t xml:space="preserve">, вследствие чего приняла решение о необходимости  проведения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>
          <w:sz w:val="20"/>
          <w:szCs w:val="20"/>
        </w:rPr>
        <w:t>следующего объема работ по ре</w:t>
      </w:r>
      <w:r>
        <w:rPr/>
        <w:t>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</w:t>
            </w:r>
          </w:p>
        </w:tc>
      </w:tr>
      <w:tr>
        <w:trPr>
          <w:trHeight w:val="6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Внешнее  ограждение территории ПС повреждено,  ж/б стойки повалены сетчатые панели повреждены, деформированы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т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1,8</w:t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Style2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монтаж дефектного ограждения из сетки рабицы по  ж/б столбам;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ж/б столбов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 xml:space="preserve">3. Разработка грунта механизированным способом, с погрузкой на самосвал и вывозом до 20 км; 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ройства оснований из щебня фракции 20 -40;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кладка ж/б лежней;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>6. Изготовление сетчатых панелей 3000 х 2000мм с каркасом из угловой стали 63х63х5;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>7. Устройство ограждения без стоек из сетчатых панелей по перпендикулярно уложенным ж/б лежням с креплением к ним;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>8. Монтаж укосов из угловой стали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 xml:space="preserve">50х 50х 5,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1200 с устройством хомута в обхват бетонной перемычки 120х220 (3 ПБ 13-37-П);</w:t>
            </w:r>
          </w:p>
          <w:p>
            <w:pPr>
              <w:pStyle w:val="Style24"/>
              <w:shd w:fill="FFFFFF" w:val="clear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Устройство распашных ворот 4000 х 2000  на стойках из квадратной трубы 100 х100 с основанием  из </w:t>
            </w:r>
            <w:r>
              <w:rPr>
                <w:bCs/>
                <w:color w:val="000000"/>
                <w:sz w:val="20"/>
                <w:szCs w:val="20"/>
              </w:rPr>
              <w:t>винтовых свай СВЛН-ПДВ - 133 / 350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Cs/>
                <w:color w:val="000000"/>
                <w:sz w:val="20"/>
                <w:szCs w:val="20"/>
              </w:rPr>
              <w:t>-3000, Ø диаметр ствола 133, Ø лопасти 350 мм, толщина стенки 4мм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 xml:space="preserve">10. Устройство калитки 1000 х 2000 на стойке из квадратной трубы 100 х100 с основанием  из </w:t>
            </w:r>
            <w:r>
              <w:rPr>
                <w:bCs/>
                <w:color w:val="000000"/>
                <w:sz w:val="20"/>
                <w:szCs w:val="20"/>
              </w:rPr>
              <w:t xml:space="preserve">винтовой сваи СВЛН-ПДВ - 133 / 35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Cs/>
                <w:color w:val="000000"/>
                <w:sz w:val="20"/>
                <w:szCs w:val="20"/>
              </w:rPr>
              <w:t>-3000, Ø диаметр ствола 133, Ø лопасти 350 мм, толщина стенки 4мм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Изготовление запорных элементов на калитке и воротах;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>12. Устройство навесов;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 xml:space="preserve">13. Устройство внутренних замков; 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 xml:space="preserve">14. Устройство  вертикальных  заземлителей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3000мм;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Окраска на два раза металлоконструкций ограждения;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Устройства предупреждающих знаков  безопасности на ограждении;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 xml:space="preserve">17. Изготовление из угловой стали 32 х32 х4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700 мм кронштейнов с приваркой к ограждению, для подвеса колючей проволоки ПББ «Егоза»;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 xml:space="preserve">18. Раскатка струны из оц. проволоки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2,5 мм по существующим кронштейнам;</w:t>
            </w:r>
          </w:p>
          <w:p>
            <w:pPr>
              <w:pStyle w:val="Style23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. Крепление «Егозы» к струне.</w:t>
            </w:r>
          </w:p>
        </w:tc>
      </w:tr>
      <w:tr>
        <w:trPr>
          <w:trHeight w:val="6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 xml:space="preserve">Ограждение  мастерского участка пришло в негодность, территория подтапливается дождевыми и талыми водами.  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vertAlign w:val="superscript"/>
              </w:rPr>
            </w:pPr>
            <w:r>
              <w:rPr>
                <w:sz w:val="20"/>
                <w:szCs w:val="20"/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highlight w:val="yellow"/>
                <w:vertAlign w:val="superscript"/>
              </w:rPr>
            </w:pPr>
            <w:r>
              <w:rPr>
                <w:sz w:val="20"/>
                <w:szCs w:val="20"/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5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609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1. Разработка грунта с погрузкой на самосвал и вывозом до 20 км; механизированным способом;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>2. Устройства оснований из щебня фракции 20 -40;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>3. Укладка ж/б лежней;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>4. Изготовление сетчатых панелей 2000 х 3000мм с каркасом из угловой стали 63х63х5;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>5. Устройство ограждения без стоек из сетчатых панелей по перпендикулярно уложенным ж/б лежням с креплением к ним;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>6. Монтаж укосов из угловой стали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 xml:space="preserve">50х 50х 5,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1200 с устройством хомута в обхват бетонной перемычки 120х220 (3 ПБ 13-37-П);</w:t>
            </w:r>
          </w:p>
          <w:p>
            <w:pPr>
              <w:pStyle w:val="Style24"/>
              <w:shd w:fill="FFFFFF" w:val="clear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Устройство распашных ворот 4000 х 2000  на стойках из квадратной трубы 100 х100 с основанием  из </w:t>
            </w:r>
            <w:r>
              <w:rPr>
                <w:bCs/>
                <w:color w:val="000000"/>
                <w:sz w:val="20"/>
                <w:szCs w:val="20"/>
              </w:rPr>
              <w:t>винтовых свай СВЛН-ПДВ - 133 / 350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Cs/>
                <w:color w:val="000000"/>
                <w:sz w:val="20"/>
                <w:szCs w:val="20"/>
              </w:rPr>
              <w:t>-3000, Ø диаметр ствола 133, Ø лопасти 350 мм, толщина стенки 4мм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 xml:space="preserve">8. Устройство калитки  1000 х 2000 на стойке из квадратной трубы 100 х100 с основанием  из </w:t>
            </w:r>
            <w:r>
              <w:rPr>
                <w:bCs/>
                <w:color w:val="000000"/>
                <w:sz w:val="20"/>
                <w:szCs w:val="20"/>
              </w:rPr>
              <w:t xml:space="preserve">винтовой сваи СВЛН-ПДВ - 133 / 35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Cs/>
                <w:color w:val="000000"/>
                <w:sz w:val="20"/>
                <w:szCs w:val="20"/>
              </w:rPr>
              <w:t>-3000, Ø диаметр ствола 133, Ø лопасти 350 мм, толщина стенки 4мм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 Изготовление запорных элементов на калитке и воротах;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>10. Устройство навесов;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 xml:space="preserve">11. Устройство внутренних замков; 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 xml:space="preserve">12. Устройство  вертикальных  заземлителей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3000мм;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. Окраска на два раза металлоконструкций металлических  огражд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Подсыпка территории и провалов под ограждением, щебень фракции 20х 40 мес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Планировка участка механизированным способом;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 xml:space="preserve">16. Изготовление из угловой стали 32 х32 х4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700 мм кронштейнов с приваркой к ограждению, для подвеса колючей проволоки ПББ «Егоза»;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 xml:space="preserve">17. Раскатка струны из оц. проволоки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3мм по существующим кронштейнам;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. Крепление «Егозы» к струне.</w:t>
            </w:r>
          </w:p>
        </w:tc>
      </w:tr>
      <w:tr>
        <w:trPr>
          <w:trHeight w:val="2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Вывоз строительного мусора </w:t>
            </w:r>
            <w:r>
              <w:rPr>
                <w:sz w:val="20"/>
                <w:szCs w:val="20"/>
              </w:rPr>
              <w:t>для дальнейшей утилизации на расстояние до 50 км;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граждение ПС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 угловая    63 х 63 х 5,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509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я рам панелей ограждения 2000х 3000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 угловая    50 х 50 х 5,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8509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Устройства ворот, калитки, вертикального заземлителя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 угловая    50 х 50 х 5,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8509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Устройства укосов ограждения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  <w:lang w:val="en-US"/>
              </w:rPr>
              <w:t>L-1200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 xml:space="preserve">Сталь  угловая    32 х 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 xml:space="preserve"> х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509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ронштейнов для колючей проволоки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рабица 2-25-2-0, ГОСТ 5336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 ограждения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тан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,5, </w:t>
            </w:r>
            <w:r>
              <w:rPr>
                <w:sz w:val="20"/>
                <w:szCs w:val="20"/>
              </w:rPr>
              <w:t>0-Ст3кп - УО1</w:t>
            </w:r>
            <w:r>
              <w:rPr>
                <w:bCs/>
                <w:sz w:val="20"/>
                <w:szCs w:val="20"/>
              </w:rPr>
              <w:t>ГОСТ</w:t>
            </w:r>
            <w:r>
              <w:rPr>
                <w:sz w:val="20"/>
                <w:szCs w:val="20"/>
              </w:rPr>
              <w:t xml:space="preserve"> 30136-9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ция сетки рабица к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е ограждения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листовая 5мм,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9903-7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сынок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Сталь листовая 6 мм (0,0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9903-7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Изготовление заглушек на винтовую сваю 140 х 140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40х3,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903-7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Устройства хомутов на ж/б перемычках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нтовая свая СВЛН-ПДВ - 133 / 350</w:t>
            </w:r>
          </w:p>
          <w:p>
            <w:pPr>
              <w:pStyle w:val="Style24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-3000, Ø диаметр ствола 133, Ø лопасти 350 мм, толщина стенки 4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ограждения ПС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квадратная 100х 100 х6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8639-8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ограждения ПС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а бетонная   3 ПБ 13-37-П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1290   12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Устройства фундамента ограждения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варные изделия по серии 1.435.9-17 «Ворота распашны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ные устройства, петли и др. ст. элементы дверей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ебень фракции 10-20</w:t>
            </w:r>
          </w:p>
          <w:p>
            <w:pPr>
              <w:pStyle w:val="Style2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267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ограждения ПС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аль-Грунт  ПФ-100 серая  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691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шивание 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>металлоконструкции на 2 раз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ючая проволока ППБ «Егоз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етка 500 мм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граждение мастерского участк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 угловая    63 х 63 х 5,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509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7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я рам панелей ограждения 2000х 3000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 угловая    50 х 50 х 5,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8509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Устройства ворот, калитки, вертикального заземлителя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 угловая    50 х 50 х 5,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8509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Устройства укосов ограждения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  <w:lang w:val="en-US"/>
              </w:rPr>
              <w:t>L-1200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 угловая    32 х 32 х 4,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509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ронштейнов для колючей проволоки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рабица 2-25-2-0, ГОСТ 5336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 ограждения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bCs/>
                <w:sz w:val="20"/>
                <w:szCs w:val="20"/>
              </w:rPr>
              <w:t>Катан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,5, </w:t>
            </w:r>
            <w:r>
              <w:rPr>
                <w:sz w:val="20"/>
                <w:szCs w:val="20"/>
              </w:rPr>
              <w:t>0-Ст3кп - УО1</w:t>
            </w:r>
            <w:r>
              <w:rPr>
                <w:bCs/>
                <w:sz w:val="20"/>
                <w:szCs w:val="20"/>
              </w:rPr>
              <w:t>ГОСТ</w:t>
            </w:r>
            <w:r>
              <w:rPr>
                <w:sz w:val="20"/>
                <w:szCs w:val="20"/>
              </w:rPr>
              <w:t xml:space="preserve"> 30136-9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ция сетки рабица к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е ограждения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листовая 5мм,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9903-7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сынок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Сталь листовая 6 мм (0,0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9903-7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Изготовление заглушек на винтовую сваю 140 х 140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40х3,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903-7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Устройства хомутов на ж/б перемычках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нтовая свая СВЛН-ПДВ - 133 / 350</w:t>
            </w:r>
          </w:p>
          <w:p>
            <w:pPr>
              <w:pStyle w:val="Style24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-3000, Ø диаметр ствола 133, Ø лопасти 350 мм, толщина стенки 4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Р ограждения ПС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 xml:space="preserve">Труба стальная квадратная 100х 100 х6 ГОСТ 8639-8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ограждения ПС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Перемычка бетонная   3 ПБ 13-37-П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1290   12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Устройства фундамента ограждения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варные изделия по серии 1.435.9-17 «Ворота распашны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ные устройства, петли и др. ст. элементы дверей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ебень фракции 10-20</w:t>
            </w:r>
          </w:p>
          <w:p>
            <w:pPr>
              <w:pStyle w:val="Style2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267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ограждения ПС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аль-Грунт  ПФ-100 серая  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691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z w:val="20"/>
                <w:szCs w:val="20"/>
              </w:rPr>
              <w:t>0,015</w:t>
            </w:r>
          </w:p>
          <w:p>
            <w:pPr>
              <w:pStyle w:val="Style2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шивание 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>металлоконструкции на 2 раза</w:t>
            </w:r>
          </w:p>
        </w:tc>
      </w:tr>
      <w:tr>
        <w:trPr>
          <w:trHeight w:val="4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оцинкованная 3,0-С ГОСТ 1526-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руны для колючей проволоки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ючая проволока ППБ «Егоз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етка 500 мм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робиджан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артиза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ограждения ПС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</w:t>
            </w:r>
          </w:p>
        </w:tc>
      </w:tr>
      <w:tr>
        <w:trPr>
          <w:trHeight w:val="35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ограждения ПС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ограждения ПС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ы выполняются вблизи действующих электроустановках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Доставка строительных материалов на расстояние до 140 км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2:28:00Z</dcterms:created>
  <dc:creator>pts4</dc:creator>
  <dc:description/>
  <cp:keywords/>
  <dc:language>en-US</dc:language>
  <cp:lastModifiedBy>Рябцев Виталий Александрович</cp:lastModifiedBy>
  <cp:lastPrinted>2019-04-18T10:46:00Z</cp:lastPrinted>
  <dcterms:modified xsi:type="dcterms:W3CDTF">2020-02-07T06:11:00Z</dcterms:modified>
  <cp:revision>205</cp:revision>
  <dc:subject/>
  <dc:title/>
</cp:coreProperties>
</file>