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к техническому требованию №14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База филиала</w:t>
      </w:r>
      <w:r>
        <w:rPr>
          <w:sz w:val="22"/>
          <w:szCs w:val="22"/>
          <w:u w:val="single"/>
        </w:rPr>
        <w:t>, 679000, г. Биробиджан, ул. Черноморская, 6 (42622) 2-27-18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ъект </w:t>
      </w:r>
      <w:r>
        <w:rPr>
          <w:u w:val="single"/>
        </w:rPr>
        <w:t>Административно-бытовой корпус базы</w:t>
      </w:r>
      <w:r>
        <w:rPr>
          <w:sz w:val="22"/>
          <w:szCs w:val="22"/>
          <w:u w:val="single"/>
        </w:rPr>
        <w:t xml:space="preserve">, инв. № EO0005027, 679000, г. Биробиджан,  ул. Черноморская, 6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   </w:t>
      </w:r>
      <w:r>
        <w:rPr/>
        <w:t xml:space="preserve">Комиссия  провела обследование здания </w:t>
      </w:r>
      <w:r>
        <w:rPr>
          <w:b/>
          <w:u w:val="single"/>
        </w:rPr>
        <w:t>Административно-бытового корпуса базы</w:t>
      </w:r>
      <w:r>
        <w:rPr/>
        <w:t>,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 </w:t>
      </w:r>
      <w:r>
        <w:rPr/>
        <w:t>вследствие чего приняла решение о необходимости  проведения следующего объема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 </w:t>
      </w:r>
      <w:r>
        <w:rPr/>
        <w:t>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приточно- вытяжная вентиляция в учебном классе, актовом зале и архив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Демонтаж датчиков пожарной сигнализаци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Установка датчиков пожарной сигнализации, ранее демонтированных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подвесных потолков типа &lt;Армстронг&gt; по каркасу из оцинкованного профиля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 Устройство: подвесных потолков типа &lt;Армстронг&gt; по каркасу из оцинкованного профиля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 Пробивка в бетонных стенах и полах толщиной 220 мм отверстий площадью: до 2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 Установка узлов прохода вытяжных вентиляционных шахт диаметром патрубка: до 1000 мм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 Установка вентиляторов осевых массой: до 0,025 т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Прокладка воздуховодов из листовой, оцинкованной стали толщиной: 0,6 мм, диаметром до 25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Прокладка воздуховодов (отводов) из листовой, оцинкованной стали толщиной: 0,6 мм, диаметром до 25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Прокладка воздуховодов (переходов) из листовой, оцинкованной стали толщиной: 0,6 мм, диаметром до 25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 Прокладка воздуховодов (тройники) из листовой, оцинкованной стали толщиной: 0,6 мм, диаметром до 25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Прокладка воздуховодов из листовой, оцинкованной стали толщиной: 0,7 мм, периметром до 90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Прокладка воздуховодов из листовой, оцинкованной стали толщиной: 0,7 мм, периметром от 1100 до 160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Прокладка воздуховодов (заглушка)из листовой, оцинкованной стали толщиной: 0,7 мм, периметром до 90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5. Изоляция трубопровода матами и холстами из супертонкого волокна (стеклянного и базальтового), матами звукопоглощающими; 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 Блок управления шкафного исполнения или распределительный пункт (шкаф), устанавливаемый: на стене, высота и ширина до 200х200 м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 Установка решеток жалюзийных площадью в свету: до 0,5 м2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 Установка воздухораспределителей, предназначенных для подачи воздуха: в рабочую зону, массой до 20 кг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роительного мусора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с комплектующими: «Армстро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Канал-ПКВ-Ш-5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толщиной: 0,6 мм, диаметром до 2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из оцинкованной стали толщиной 0,6 мм, диаметром до 2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 из оцинкованной стали толщиной 0,6 мм, диаметром до 2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и из оцинкованной стали толщиной 0,6 мм, диаметром до 2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толщиной: 0,7 мм, периметром до10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толщиной: 0,7 мм, периметром от 1100 до до16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из оцинкованной стали толщиной: 0,7 мм, периметром до10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ы минераловатные прошив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дные круглые тянутые и холоднокатаные (марки меди М2, М3), наружным диаметром: 12,7 мм, толщиной стенки 0,8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и дренажные (шланги) гофрированные для систем кондиционирования, диаметром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и из вспененного каучука, толщиной: 9 мм, диаметром 12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о 35 кВ по установленным конструкциям и лоткам с креплением по всей длине, масса 1 м кабеля: до 1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, устанавливаемые на металлоконструкциях, щитах и пультах, масса: до 5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8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ле, ключ, кнопка и др. с подготовкой места 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тка воздухораспределительная с регулятором расхода АМР 200х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оры потолочные пластиковые "АРКТОС" марки ДПУ: универсальные ДПУ-М, диаметр 16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помещенииях здания с присутствием рабочего персон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26T08:20:00Z</cp:lastPrinted>
  <dcterms:modified xsi:type="dcterms:W3CDTF">2020-02-07T06:06:00Z</dcterms:modified>
  <cp:revision>172</cp:revision>
  <dc:subject/>
  <dc:title/>
</cp:coreProperties>
</file>