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20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Филиал</w:t>
      </w:r>
      <w:r>
        <w:rPr>
          <w:bCs/>
          <w:sz w:val="22"/>
          <w:szCs w:val="22"/>
        </w:rPr>
        <w:t xml:space="preserve"> 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(42622) 2-27-18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(организация, адрес, телефон, факс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СП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Смидовичский РЭС, Смидовичский район, п. Приамурский, ул. Энергетическая, 3 (42632) 24-3-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Объект </w:t>
      </w:r>
      <w:r>
        <w:rPr>
          <w:b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Трансформаторная подстанция 6-10/0.4 кВ №  3: нежилое,1-этажное, общая площадь 15,6 кв.м, </w:t>
      </w:r>
      <w:r>
        <w:rPr>
          <w:sz w:val="22"/>
          <w:szCs w:val="22"/>
          <w:u w:val="single"/>
        </w:rPr>
        <w:t>инв. № EO0001995, 679000, ЕАО, Смидовичский р-н, Ключевое с, Труда ул., д.10-П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</w:t>
      </w:r>
      <w:r>
        <w:rPr>
          <w:bCs/>
          <w:sz w:val="20"/>
          <w:szCs w:val="20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Ведомость дефектов и объемов работ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>
          <w:sz w:val="22"/>
          <w:szCs w:val="22"/>
        </w:rPr>
        <w:t xml:space="preserve">Комиссия провела обследование </w:t>
      </w:r>
      <w:r>
        <w:rPr>
          <w:b/>
          <w:bCs/>
          <w:sz w:val="22"/>
          <w:szCs w:val="22"/>
          <w:u w:val="single"/>
        </w:rPr>
        <w:t>здания ТП 6-10/0,4 кВ № 3 Смидовичского РЭС</w:t>
      </w:r>
      <w:r>
        <w:rPr>
          <w:sz w:val="22"/>
          <w:szCs w:val="22"/>
        </w:rPr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</w:t>
      </w:r>
      <w:r>
        <w:rPr/>
        <w:t>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 (протекает) кровля из рул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,6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6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борка покрытий кровель из волнистых и полуволнистых, шиферных  листов  по  деревянной обрешет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борка кирпичной кладки (парапе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кладка мауэрлатов150х 100 с обертыванием толе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Укладка лежня 50х 150 с обертыванием толем;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. Установка стропи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Устройство кровель односкатных из оцинкованной стали со свесами 0,6м с каждой стороны: (оцинкованные профилированные листы типа С-21-1000-0,5) по деревянной обрешетке с ее устройств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Устройство торцевой доски на фронтонном свесе 25 х 100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720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 Отделка свесов оцинкованным  профилированным листом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Устройство ветровой металлической планк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  Устройство проводника  заземляющего кровлю (спуск), открыто по строительным основаниям: из круглой стали диаметром 10 м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 Присоединение проводника заземления кровли к существующему контуру заземления ТП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 окраска дверных блоков пришла в негод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жалюзийных решетках и металлической лестницы отсутствует защитная окрас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сляная окраска металлических поверхностей дверных блоков на два раза с 2-х сторон, количество окрасок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 Нанесение знаков по  трафарету: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диспетчерских наименова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езопас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 Масляная окраска жалюзийных решеток  на  2 раза;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воз строительного мусора.    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овл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ропильной конструкции из элементов сечени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уэрлат 150 х1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он, стойки 150 х 1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жень 150 х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тропильная нога 150 х 50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50х1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ронтонов 50х5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ые профилированные листы типа С-21-1000-0,5 ГОСТ 24045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40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ые профилированные листы типа С-10-1100-0,45 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оцинкованный толщиной 0,5 мм, ГОСТ Р 52246-201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кровель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1х 5,5  </w:t>
            </w:r>
            <w:r>
              <w:rPr>
                <w:color w:val="000000"/>
                <w:sz w:val="22"/>
                <w:szCs w:val="22"/>
                <w:lang w:val="en-US"/>
              </w:rPr>
              <w:t>DIN</w:t>
            </w:r>
            <w:r>
              <w:rPr>
                <w:color w:val="000000"/>
                <w:sz w:val="22"/>
                <w:szCs w:val="22"/>
              </w:rPr>
              <w:t xml:space="preserve"> 7504</w:t>
            </w:r>
            <w:r>
              <w:rPr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ная окраск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-эмаль  ПФ-100 (серый), 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дверных блоков и жалюзийных решеток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ный раст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013-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силикатный, ГОСТ  379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обиджан – с. Ключе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ы выполняются вблизи действующих электроустанов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22:12:00Z</dcterms:created>
  <dc:creator>pts4</dc:creator>
  <dc:description/>
  <cp:keywords/>
  <dc:language>en-US</dc:language>
  <cp:lastModifiedBy>Виктор Владимирович Калинин</cp:lastModifiedBy>
  <cp:lastPrinted>2019-04-22T15:01:00Z</cp:lastPrinted>
  <dcterms:modified xsi:type="dcterms:W3CDTF">2020-04-03T00:43:00Z</dcterms:modified>
  <cp:revision>4</cp:revision>
  <dc:subject/>
  <dc:title/>
</cp:coreProperties>
</file>