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№6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bCs/>
        </w:rPr>
        <w:t xml:space="preserve">Организация </w:t>
      </w:r>
      <w:r>
        <w:rPr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b/>
        </w:rPr>
        <w:t xml:space="preserve">СП </w:t>
      </w:r>
      <w:r>
        <w:rPr>
          <w:u w:val="single"/>
        </w:rPr>
        <w:t>Городской РЭС, 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 xml:space="preserve">Трансформаторная подстанция 6-10/0.4 кВ №   182: нежилое,1-этажный,общая площадь 70,6 кв.м,  </w:t>
      </w:r>
      <w:r>
        <w:rPr>
          <w:u w:val="single"/>
        </w:rPr>
        <w:t>инв. № EO0012518, 679000, ЕАО, г.Биробиджан, ул.Карла Маркса., д.14п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</w:t>
      </w: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-10/0,4 кВ № 182 Город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рушение кирпичной кладки несущей стены (перегородка) в месте прохода шинного мо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0,06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борка кирпичной кладки стен;</w:t>
            </w:r>
          </w:p>
          <w:p>
            <w:pPr>
              <w:pStyle w:val="Normal"/>
              <w:rPr/>
            </w:pPr>
            <w:r>
              <w:rPr/>
              <w:t>2. Обрамление проема в кирпичной перегородке угловой сталью 75 х75 х8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Восстановление кирпичной кладки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Масляная окраска металлических поверхностей, количество окрасок 2. </w:t>
            </w:r>
          </w:p>
        </w:tc>
      </w:tr>
      <w:tr>
        <w:trPr>
          <w:trHeight w:val="5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0. Вывоз строительного мусора.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0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обрамления проема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ментный раст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13-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 КР-р-по, </w:t>
            </w:r>
            <w:r>
              <w:rPr>
                <w:sz w:val="20"/>
                <w:szCs w:val="20"/>
              </w:rPr>
              <w:t>ГОСТ 530-2012.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 угловая 75х 75х 8,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листовая 5 мм 4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19903-2015</w:t>
            </w:r>
            <w:r>
              <w:rP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ы выполняются вблизи действующих электроустанов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23:00Z</dcterms:created>
  <dc:creator>pts4</dc:creator>
  <dc:description/>
  <cp:keywords/>
  <dc:language>en-US</dc:language>
  <cp:lastModifiedBy>Сазонов Виталий Николаевич</cp:lastModifiedBy>
  <cp:lastPrinted>2019-03-11T09:45:00Z</cp:lastPrinted>
  <dcterms:modified xsi:type="dcterms:W3CDTF">2020-04-02T03:23:00Z</dcterms:modified>
  <cp:revision>2</cp:revision>
  <dc:subject/>
  <dc:title/>
</cp:coreProperties>
</file>