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17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-914-183-11-11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ТЭ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_   31    ___»,</w:t>
      </w:r>
      <w:r>
        <w:rPr>
          <w:sz w:val="24"/>
          <w:szCs w:val="24"/>
        </w:rPr>
        <w:t xml:space="preserve"> ТП №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_____,  наименование ______ ТМ 6-10/0,4 _</w:t>
      </w:r>
      <w:r>
        <w:rPr>
          <w:sz w:val="24"/>
          <w:szCs w:val="24"/>
          <w:u w:val="single"/>
        </w:rPr>
        <w:t>400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___  16             _</w:t>
      </w:r>
      <w:r>
        <w:rPr>
          <w:sz w:val="24"/>
          <w:szCs w:val="24"/>
        </w:rPr>
        <w:t>№ опоры _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НТЭЦ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9____</w:t>
      </w:r>
      <w:r>
        <w:rPr>
          <w:sz w:val="24"/>
          <w:szCs w:val="24"/>
        </w:rPr>
        <w:t>», ТП №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_____,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 xml:space="preserve">Концевая опора проектируемой ВЛ 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(м)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41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4.8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4х12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3 м.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шт. 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5880" w:dyaOrig="13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18.4pt" filled="f" o:ole="">
            <v:imagedata r:id="rId3" o:title=""/>
          </v:shape>
          <o:OLEObject Type="Embed" ProgID="" ShapeID="ole_rId2" DrawAspect="Content" ObjectID="_702129357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Проектируемая ВЛ от ТП-13 пройдет совместной подвеской по ВЛ-0,4 кВ Ф.№15 от ТП-13 по опорам №15-00/2, №15-00/3, 15-00/4 с их заменой на ж/б опоры, также необходимо предусмотреть демонтаж и монтаж провода с существующих опор на новые.  Необходимый материал: опора СВ95 - 11 шт., кронштейн У4 – 4 шт., бугель </w:t>
      </w: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 xml:space="preserve">20 – 18 шт., лента металлическая </w:t>
      </w:r>
      <w:r>
        <w:rPr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 xml:space="preserve">207 – 18 м., провод СИП2 4х120 – 215 м., наконечник ТА120 – 4 шт., траверса ТН9 из уголка 50 – 8 шт., хомут Х10 Д.12 – 8 шт., колпачок К5 – 16 шт., изолятор ШФ16 – 16 шт., колпачок защитный СЕ25.95 – 4 шт., анкерный зажим </w:t>
      </w:r>
      <w:r>
        <w:rPr>
          <w:sz w:val="24"/>
          <w:szCs w:val="24"/>
          <w:u w:val="single"/>
          <w:lang w:val="en-US"/>
        </w:rPr>
        <w:t>DN</w:t>
      </w:r>
      <w:r>
        <w:rPr>
          <w:sz w:val="24"/>
          <w:szCs w:val="24"/>
          <w:u w:val="single"/>
        </w:rPr>
        <w:t xml:space="preserve">120 – 6 шт., анкерный кронштейн СА2000 – 5 шт., комплект промежуточной подвески </w:t>
      </w:r>
      <w:r>
        <w:rPr>
          <w:sz w:val="24"/>
          <w:szCs w:val="24"/>
          <w:u w:val="single"/>
          <w:lang w:val="en-US"/>
        </w:rPr>
        <w:t>ES</w:t>
      </w:r>
      <w:r>
        <w:rPr>
          <w:sz w:val="24"/>
          <w:szCs w:val="24"/>
          <w:u w:val="single"/>
        </w:rPr>
        <w:t xml:space="preserve">2000 – 4 шт., анкерный болт с петлей Д.12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 xml:space="preserve">-150 мм – 1 шт., зажим ответвительный Р72 – 7 шт., гофра металлическая Д.80 – 12 м., фасадное крепление </w:t>
      </w:r>
      <w:r>
        <w:rPr>
          <w:sz w:val="24"/>
          <w:szCs w:val="24"/>
          <w:u w:val="single"/>
          <w:lang w:val="en-US"/>
        </w:rPr>
        <w:t>SF</w:t>
      </w:r>
      <w:r>
        <w:rPr>
          <w:sz w:val="24"/>
          <w:szCs w:val="24"/>
          <w:u w:val="single"/>
        </w:rPr>
        <w:t xml:space="preserve">50 – 5 шт. Необходим спил двух тополей высотой 20 м.  </w:t>
      </w:r>
      <w:r>
        <w:rPr>
          <w:sz w:val="24"/>
          <w:szCs w:val="24"/>
        </w:rPr>
        <w:t>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ируемая ВЛ от ТП-27 пройдет совместной подвеской по ВЛ-0,4 кВ Ф.№2 от ТП-27 по опорам №2-00/9-:-2-01/2 и ВЛ-0,4 кВ Ф.№4 от ТП-27 по опорам №4-00/6, №4-00/5 с их заменой на ж/б опоры, также необходимо предусмотреть демонтаж и монтаж провода с существующих опор на новые.  Необходимый материал: опора СВ95 - 10 шт., кронштейн У4 – 2 шт., бугель </w:t>
      </w: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 xml:space="preserve">20 – 20 шт., лента металлическая </w:t>
      </w:r>
      <w:r>
        <w:rPr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 xml:space="preserve">207 – 20 м., провод СИП2 4х120 – 245 м., наконечник ТА120 – 4 шт., наконечник ТА185 – 8 шт., траверса ТН9 из уголка 50 – 8 шт., хомут Х10 Д.12 – 8 шт., колпачок К5 – 16 шт., изолятор ШФ16 – 16 шт., колпачок защитный СЕ25.95 – 4 шт., анкерный зажим </w:t>
      </w:r>
      <w:r>
        <w:rPr>
          <w:sz w:val="24"/>
          <w:szCs w:val="24"/>
          <w:u w:val="single"/>
          <w:lang w:val="en-US"/>
        </w:rPr>
        <w:t>DN</w:t>
      </w:r>
      <w:r>
        <w:rPr>
          <w:sz w:val="24"/>
          <w:szCs w:val="24"/>
          <w:u w:val="single"/>
        </w:rPr>
        <w:t xml:space="preserve">120 – 4 шт., анкерный кронштейн СА2000 – 4 шт., комплект промежуточной подвески </w:t>
      </w:r>
      <w:r>
        <w:rPr>
          <w:sz w:val="24"/>
          <w:szCs w:val="24"/>
          <w:u w:val="single"/>
          <w:lang w:val="en-US"/>
        </w:rPr>
        <w:t>ES</w:t>
      </w:r>
      <w:r>
        <w:rPr>
          <w:sz w:val="24"/>
          <w:szCs w:val="24"/>
          <w:u w:val="single"/>
        </w:rPr>
        <w:t>2000 – 6 шт., зажим ответвительный Р72 – 8 шт., кабель ААБл-1 4х185 – 70 м., муфта 4КНТП-1 150/240 – 2 шт., уголок 63х63х5 – 6 м., оттяжка ОТ20 – 2шт., анкер АВ1 – 2 шт., анкерный болт ОТ21 – 2 шт., кронштейн ОТ22 – 2 шт., заземляющий проводник ЗП6 4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58:00Z</dcterms:created>
  <dc:creator>ashamshur</dc:creator>
  <dc:description/>
  <cp:keywords/>
  <dc:language>en-US</dc:language>
  <cp:lastModifiedBy>Пользователь Windows</cp:lastModifiedBy>
  <cp:lastPrinted>2017-07-20T16:54:00Z</cp:lastPrinted>
  <dcterms:modified xsi:type="dcterms:W3CDTF">2020-04-09T08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