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 Приложение № 1-6/9  к Приказу «Об учетной политике  АО «ДРСК»</w:t>
      </w:r>
    </w:p>
    <w:p>
      <w:pPr>
        <w:pStyle w:val="Normal"/>
        <w:tabs>
          <w:tab w:val="clear" w:pos="708"/>
          <w:tab w:val="left" w:pos="831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8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С 35/10  Пригородная </w:t>
      </w:r>
      <w:r>
        <w:rPr>
          <w:bCs/>
          <w:lang w:val="en-US"/>
        </w:rPr>
        <w:t>CS</w:t>
      </w:r>
      <w:r>
        <w:rPr>
          <w:bCs/>
        </w:rPr>
        <w:t xml:space="preserve">0001322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>ПС 35/10 Пригородная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134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                  </w:t>
            </w:r>
            <w:r>
              <w:rPr>
                <w:i/>
              </w:rPr>
              <w:t>(работы производятся в электроустановк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численные разрывы сетчатого ограждения, </w:t>
            </w:r>
          </w:p>
          <w:p>
            <w:pPr>
              <w:pStyle w:val="Normal"/>
              <w:rPr/>
            </w:pPr>
            <w:r>
              <w:rPr/>
              <w:t>наклон столбов огра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Демонтаж сетчатого ограждения по столба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железобетонных столбов (без сохранения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участка шириной 3,0м с внешней стороны подстанции для забора механизированным способо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грунта механизированным способом на глубину 1,2 м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грунта механизированным способом на глубину 1,5 м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/1,1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еталлических столбов из профильных труб  (80*80*4 мм, </w:t>
            </w:r>
            <w:r>
              <w:rPr>
                <w:lang w:val="en-US"/>
              </w:rPr>
              <w:t>h</w:t>
            </w:r>
            <w:r>
              <w:rPr/>
              <w:t xml:space="preserve">-3,0 м) </w:t>
            </w:r>
            <w:r>
              <w:rPr>
                <w:color w:val="000000"/>
              </w:rPr>
              <w:t xml:space="preserve">шаг 2,5 м с заглублением и бетонированием и заделкой верха трубы пластиной 80*80*2мм          (схему ограждения согласовать)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/0,1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 из труб профильных 100*100*4 мм           длинной  3,5 м  с заглублением  и бетонированием 1,5 м и  заделкой верха трубы пластиной 100*100*2мм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ройство основания толщиной 150 мм шириной 1,0 м из ПГС  по линии ограждения забора  с уплотнением  пневмотрамбовками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/0,9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 металлических прожилин  из профильных труб  60*30 м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енка 3 мм </w:t>
            </w:r>
            <w:r>
              <w:rPr/>
              <w:t xml:space="preserve"> (два ряда)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/0,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каркаса  полотен  распашных ворот (5,0*2,0 м)  (полотна 2,5*2,0 м). Каркас из профильной трубы сечением 60*30*3 мм. Прямоугольная рамка с наличием средней перемычки и упорного раскоса на растяжение с запорным устройством в виде трубы  и внутреннего вала,  шарнирами Д-30мм высотой 150 мм (эскиз согласовать). Общая длина трубы двух ворот  – 59 м.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/0,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каркаса калитки 1,0*2,0 м из профильной трубы сечением 60*30*3 мм длиной 6 м. Прямоугольная рамка с петлями для замка.  Замок навесной – 1 шт.  Шарниры  Д-20 мм высотой 120 м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граждения (h- 2 м)  из окрашенного профилированного листа малого профиля  с высотой гофры -21 мм, толщиной 0,5 мм   с креплением на кровельные саморезы через волну. (</w:t>
            </w:r>
            <w:r>
              <w:rPr/>
              <w:t>расположение листов – вертикальное,  цвет согласовать)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существующему ограждению из колючей проволоки типа                                                       СББ Егоза АКЛ 500/50/3 ГОСТ 285-69  с креплением к кронштейнам по двум тросам. Кронштейны </w:t>
            </w:r>
            <w:r>
              <w:rPr>
                <w:lang w:val="en-US"/>
              </w:rPr>
              <w:t>Y</w:t>
            </w:r>
            <w:r>
              <w:rPr/>
              <w:t xml:space="preserve"> образные из уголка 32*32*3 мм, длина 1 м, количество– 53 шт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металлических поверхностей прожилин, столбов  калитки, полотен ворот из профильных труб железным сурико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ростая на два раза металлических грунтованных поверхностей   эмалью для наружных работ  (цвет согласовать). 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вещение ОРУ 35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ов светодиодных уличных, потребляемая мощность 190 Вт, световой поток (Дневной) 13600+15% Лм,  Цв. температура 4700-6500К, степень защиты от воздействия окружающей среды IP65.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робки распределительной улично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опорных креплений  металлоконструкций (для светильников). Масса 1 шт -3 к.г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о  существующим креплениям  на опоре питающего кабеля  ВВГнг 3х1,5 мм в металлорукаве d 25 м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4"/>
        <w:gridCol w:w="900"/>
        <w:gridCol w:w="708"/>
        <w:gridCol w:w="3036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392" w:firstLine="392"/>
              <w:jc w:val="center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а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20"/>
        <w:gridCol w:w="16"/>
        <w:gridCol w:w="851"/>
        <w:gridCol w:w="33"/>
        <w:gridCol w:w="960"/>
        <w:gridCol w:w="4818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                      Белогорский район,  с. Пригородное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01:00Z</dcterms:created>
  <dc:creator>pto6</dc:creator>
  <dc:description/>
  <cp:keywords/>
  <dc:language>en-US</dc:language>
  <cp:lastModifiedBy>Саяпин Андрей Анатольевич</cp:lastModifiedBy>
  <cp:lastPrinted>2018-01-10T09:23:00Z</cp:lastPrinted>
  <dcterms:modified xsi:type="dcterms:W3CDTF">2020-03-23T06:01:00Z</dcterms:modified>
  <cp:revision>2</cp:revision>
  <dc:subject/>
  <dc:title>Приложение Ж</dc:title>
</cp:coreProperties>
</file>