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ind w:left="-180" w:hanging="0"/>
        <w:jc w:val="right"/>
        <w:rPr/>
      </w:pPr>
      <w:r>
        <w:rPr>
          <w:b/>
          <w:sz w:val="28"/>
          <w:szCs w:val="28"/>
          <w:lang w:val="en-US"/>
        </w:rPr>
        <w:tab/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 Приложение № 1-6/9  к Приказу «Об учетной политике  АО «ДРСК»</w:t>
      </w:r>
    </w:p>
    <w:p>
      <w:pPr>
        <w:pStyle w:val="Normal"/>
        <w:autoSpaceDE w:val="false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0"/>
          <w:szCs w:val="20"/>
        </w:rPr>
        <w:t xml:space="preserve">Приложение 7 к техническим требованиям на                  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емонт ограждений объектов СП ЦЭС </w:t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</w:t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>Филиал           «Амурские электрические сети»</w:t>
      </w:r>
    </w:p>
    <w:p>
      <w:pPr>
        <w:pStyle w:val="ConsPlusTitle"/>
        <w:widowControl/>
        <w:spacing w:lineRule="auto" w:line="360"/>
        <w:ind w:hanging="18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                  «Центральные электрические сети»</w:t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 xml:space="preserve">Объект            ПС 35/10  Лохвицы </w:t>
      </w:r>
      <w:r>
        <w:rPr>
          <w:bCs/>
          <w:lang w:val="en-US"/>
        </w:rPr>
        <w:t>CS</w:t>
      </w:r>
      <w:r>
        <w:rPr>
          <w:bCs/>
        </w:rPr>
        <w:t xml:space="preserve">0001736  </w:t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 И ОБЪЕМОВ РАБО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Комиссия провела обследование </w:t>
      </w:r>
      <w:r>
        <w:rPr>
          <w:bCs/>
        </w:rPr>
        <w:t>ПС 35/10  Лохвицы,</w:t>
      </w:r>
      <w:r>
        <w:rPr/>
        <w:t xml:space="preserve"> вследствие чего приняла решение о необходимости  проведения следующего объема  работ по ремонту: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851"/>
        <w:gridCol w:w="992"/>
        <w:gridCol w:w="56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 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                                                  </w:t>
            </w:r>
            <w:r>
              <w:rPr>
                <w:i/>
              </w:rPr>
              <w:t>(работы производятся в электроустановк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исленные разрывы сетчатого ограждения, наклон столбов ограж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Демонтаж сетчатого ограждения по столбам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Демонтаж железобетонных столбов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участка шириной 3,0 м с внешней стороны подстанции для забора механизированным способом.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грунта механизированным способом  на глубину 1,2 м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грунта механизированным способом  на глубину 1,5 м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6/1,5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металлических столбов из профильных труб  (80*80*4 мм, </w:t>
            </w:r>
            <w:r>
              <w:rPr>
                <w:lang w:val="en-US"/>
              </w:rPr>
              <w:t>h</w:t>
            </w:r>
            <w:r>
              <w:rPr/>
              <w:t xml:space="preserve">-3,0 м) </w:t>
            </w:r>
            <w:r>
              <w:rPr>
                <w:color w:val="000000"/>
              </w:rPr>
              <w:t xml:space="preserve">шаг 2,5 м с заглублением и бетонированием, заделкой верхнего торца труб сталью 80*80*2 мм на сварке.  Схему ограждения согласовать 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-108" w:hanging="0"/>
              <w:jc w:val="center"/>
              <w:rPr/>
            </w:pPr>
            <w:r>
              <w:rPr/>
              <w:t>4/0,1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ановка металлических столбов  из труб профильных 100*100*4 мм  длиной  3,5 м  с заглублением  и бетонированием,</w:t>
            </w:r>
            <w:r>
              <w:rPr>
                <w:color w:val="000000"/>
              </w:rPr>
              <w:t xml:space="preserve"> заделкой верхнего торца труб сталью 100*100*2 мм на сварке.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,8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стройство основания толщиной 150 мм шириной 1,0 м из ПГС  по линии ограждения забора  с уплотнением  пневмотрамбовками.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4/1,0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ановка  металлических прожилин  из профильных труб  60*30 мм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стенка 3 мм </w:t>
            </w:r>
            <w:r>
              <w:rPr/>
              <w:t xml:space="preserve"> (два ряда) 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-108" w:hanging="0"/>
              <w:jc w:val="center"/>
              <w:rPr/>
            </w:pPr>
            <w:r>
              <w:rPr/>
              <w:t>2/0,2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каркаса  полотен  распашных ворот (5,0*2,0 м)  (полотна 2,5*2,0 м). Каркас из профильной трубы сечением 60*30*3 мм. Прямоугольная рамка с наличием средней перемычки и упорного раскоса на растяжение с запорным устройством в виде трубы  и внутреннего вала, шарнирами Д-30мм высотой 150 мм (эскиз согласовать). Общая длина трубы двух ворот – 59 м.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-108" w:hanging="0"/>
              <w:jc w:val="center"/>
              <w:rPr/>
            </w:pPr>
            <w:r>
              <w:rPr/>
              <w:t>1/0,0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каркаса калитки 1,0*2,0 м длиной 6 м из профильной трубы сечением 60*30*3 мм. Прямоугольная рамка с петлями для замка.  Замок навесной – 1 шт.  Шарниры  Д-20 мм высотой 120 мм.</w:t>
            </w:r>
          </w:p>
        </w:tc>
      </w:tr>
      <w:tr>
        <w:trPr>
          <w:trHeight w:val="1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ицовка ограждения окрашенным профилированным листом малого профиля (h- 2 м)  с высотой гофры -21 мм, толщиной 0,5 мм   с креплением на кровельные саморезы через волну. (</w:t>
            </w:r>
            <w:r>
              <w:rPr/>
              <w:t>расположение листов – вертикальное,  цвет согласовать).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барьерной защиты по существующему ограждению из колючей проволоки типа                                                       СББ Егоза АКЛ 500/50/3 ГОСТ 285-69  с креплением к кронштейнам по двум тросам. Кронштейны </w:t>
            </w:r>
            <w:r>
              <w:rPr>
                <w:lang w:val="en-US"/>
              </w:rPr>
              <w:t>Y</w:t>
            </w:r>
            <w:r>
              <w:rPr/>
              <w:t xml:space="preserve"> образные из уголка 32*32*3 мм, длина 1 м, количество– 68 шт.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металлических поверхностей прожилин, столбов  калитки, полотен ворот из профильных труб железным суриком.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простая на два раза металлических грунтованных поверхностей   эмалью для наружных работ  (цвет согласовать).  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ое освещение ОРУ 35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ветильников светодиодных уличных, потребляемая мощность 190 Вт, световой поток (Дневной) 13600+15% Лм,  Цв. температура 4700-6500К, степень защиты от воздействия окружающей среды IP65.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оробки распределительной уличной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по  существующим креплениям  на опоре питающего кабеля  ВВГнг 3х1,5 мм в металлорукаве    d- 25 мм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14"/>
        <w:gridCol w:w="900"/>
        <w:gridCol w:w="708"/>
        <w:gridCol w:w="2753"/>
      </w:tblGrid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392" w:firstLine="392"/>
              <w:jc w:val="center"/>
              <w:rPr/>
            </w:pPr>
            <w:r>
              <w:rPr/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а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820"/>
        <w:gridCol w:w="16"/>
        <w:gridCol w:w="851"/>
        <w:gridCol w:w="33"/>
        <w:gridCol w:w="960"/>
        <w:gridCol w:w="4536"/>
      </w:tblGrid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                      Белогорский район, с. Лохвицы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59:00Z</dcterms:created>
  <dc:creator>pto6</dc:creator>
  <dc:description/>
  <cp:keywords/>
  <dc:language>en-US</dc:language>
  <cp:lastModifiedBy>Саяпин Андрей Анатольевич</cp:lastModifiedBy>
  <cp:lastPrinted>2018-01-10T09:23:00Z</cp:lastPrinted>
  <dcterms:modified xsi:type="dcterms:W3CDTF">2020-03-23T05:59:00Z</dcterms:modified>
  <cp:revision>2</cp:revision>
  <dc:subject/>
  <dc:title>Приложение Ж</dc:title>
</cp:coreProperties>
</file>