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Cs/>
          <w:sz w:val="20"/>
          <w:szCs w:val="20"/>
        </w:rPr>
        <w:t>Приложение № 1-6/9  к Приказу «Об учетной политике  АО «ДРСК»»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9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Normal"/>
        <w:shd w:fill="FFFFFF" w:val="clear"/>
        <w:ind w:left="33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600" w:hanging="500"/>
        <w:rPr/>
      </w:pPr>
      <w:r>
        <w:rPr>
          <w:bCs/>
        </w:rPr>
        <w:t xml:space="preserve">Филиал  </w:t>
      </w:r>
      <w:r>
        <w:rPr>
          <w:bCs/>
          <w:lang w:val="en-US"/>
        </w:rPr>
        <w:t xml:space="preserve">       </w:t>
      </w:r>
      <w:r>
        <w:rPr>
          <w:bCs/>
        </w:rPr>
        <w:t xml:space="preserve">  «Амурские электрические сети»</w:t>
      </w:r>
    </w:p>
    <w:p>
      <w:pPr>
        <w:pStyle w:val="ConsPlusTitle"/>
        <w:widowControl/>
        <w:spacing w:lineRule="auto" w:line="360"/>
        <w:ind w:left="600" w:hanging="500"/>
        <w:rPr/>
      </w:pPr>
      <w:r>
        <w:rPr>
          <w:rFonts w:cs="Times New Roman" w:ascii="Times New Roman" w:hAnsi="Times New Roman"/>
          <w:b w:val="false"/>
        </w:rPr>
        <w:t xml:space="preserve">СП      </w:t>
      </w:r>
      <w:r>
        <w:rPr>
          <w:rFonts w:cs="Times New Roman" w:ascii="Times New Roman" w:hAnsi="Times New Roman"/>
          <w:b w:val="false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</w:rPr>
        <w:t>«Центральные электрические сети»</w:t>
      </w:r>
    </w:p>
    <w:p>
      <w:pPr>
        <w:pStyle w:val="ConsPlusNormal"/>
        <w:spacing w:lineRule="auto" w:line="360"/>
        <w:ind w:hanging="0"/>
        <w:rPr>
          <w:b/>
          <w:b/>
          <w:sz w:val="26"/>
          <w:szCs w:val="26"/>
          <w:lang w:val="en-US"/>
        </w:rPr>
      </w:pPr>
      <w:r>
        <w:rPr>
          <w:bCs/>
        </w:rPr>
        <w:t xml:space="preserve">   </w:t>
      </w:r>
      <w:r>
        <w:rPr>
          <w:bCs/>
        </w:rPr>
        <w:t>Объект:</w:t>
      </w:r>
      <w:r>
        <w:rPr/>
        <w:t xml:space="preserve">          ПС 110/10 Игнатьево     </w:t>
      </w:r>
      <w:r>
        <w:rPr>
          <w:color w:val="000000"/>
        </w:rPr>
        <w:t>CS000225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я провела обследование здания и прилегающей территории ПС 110/10 Игнатьево,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вследствие чего приняла решение о необходимости проведения следующего объема работ: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2"/>
        <w:gridCol w:w="1134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работ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водоотведение дождевых и талых вод, проникновение вод в зд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лаивание полов, шелушение штукату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1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Участок 1 водоотве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79,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механизированным способом с вывозом грунта на расстояние 1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9,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ёв оснований из щебня фр. 20-40 под водоотводные лотки слоем 300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изоляция лотков обмазочной битумной изоляцией на 2 раз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7/5,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лотков Л 3-8/2 (2970*780*380 вес 1 лотка 0,75 т.) с заделкой стыков цементно – песчаным раствор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ых заделок из бетона В 15 в углах поворота лотков с армированием арматурой периодического профиля д. 10 (общий вес арматуры 4,8 к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0,8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решётки перекрытия лотков из арматуры А-3 д. 12 с шагом 50 мм и уголка 35*4 вдоль лотка с раскреплением к лотку (размер и конфигурацию уточнить). Вес металла на изготовление решётки 48,8 кг/лот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вручную засыпка пазух лотка ПГ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7,6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укрепительных полос из щебня 20-40 шириной 0,5 м, толщиной 300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ок 2 водоот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механизированным способом вдоль грунтовой дороги с вывозом грунта на расстояние 1 км (размеры траншеи 100*0,6*0,5 м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монт пом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зачистка стен от старой штукатур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стен антигрибковым соста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ка пола от старой крас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стен водоэмульсионной краской с предварительной огрунтов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стен под окрас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а полимерным составом с предварительной огрунтовк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400"/>
        <w:gridCol w:w="1000"/>
        <w:gridCol w:w="900"/>
        <w:gridCol w:w="500"/>
        <w:gridCol w:w="393"/>
        <w:gridCol w:w="2007"/>
        <w:gridCol w:w="229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0"/>
              <w:rPr/>
            </w:pPr>
            <w:r>
              <w:rPr/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0"/>
              <w:rPr/>
            </w:pPr>
            <w:r>
              <w:rPr/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Игнатьево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0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1906" w:h="16838"/>
      <w:pgMar w:left="600" w:right="507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02:00Z</dcterms:created>
  <dc:creator>ЭТС</dc:creator>
  <dc:description/>
  <cp:keywords/>
  <dc:language>en-US</dc:language>
  <cp:lastModifiedBy>Саяпин Андрей Анатольевич</cp:lastModifiedBy>
  <cp:lastPrinted>2017-02-10T10:55:00Z</cp:lastPrinted>
  <dcterms:modified xsi:type="dcterms:W3CDTF">2020-03-23T06:02:00Z</dcterms:modified>
  <cp:revision>2</cp:revision>
  <dc:subject/>
  <dc:title>ОАО «Амурэнерго»                                                                                       УТВЕРЖДАЮ</dc:title>
</cp:coreProperties>
</file>