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360"/>
        <w:ind w:left="-180" w:hanging="0"/>
        <w:jc w:val="right"/>
        <w:rPr/>
      </w:pPr>
      <w:r>
        <w:rPr>
          <w:b/>
          <w:sz w:val="28"/>
          <w:szCs w:val="28"/>
          <w:lang w:val="en-US"/>
        </w:rPr>
        <w:tab/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 Приложение № 1-6/9  к Приказу «Об учетной политике  АО «ДРСК»</w:t>
      </w:r>
    </w:p>
    <w:p>
      <w:pPr>
        <w:pStyle w:val="Normal"/>
        <w:autoSpaceDE w:val="false"/>
        <w:jc w:val="right"/>
        <w:rPr/>
      </w:pPr>
      <w:r>
        <w:rPr>
          <w:bCs/>
          <w:sz w:val="20"/>
          <w:szCs w:val="20"/>
        </w:rPr>
        <w:t xml:space="preserve">Приложение 5 к техническим требованиям на                   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ремонт ограждений объектов СП ЦЭС </w:t>
      </w:r>
    </w:p>
    <w:p>
      <w:pPr>
        <w:pStyle w:val="Normal"/>
        <w:tabs>
          <w:tab w:val="clear" w:pos="708"/>
          <w:tab w:val="left" w:pos="8310" w:leader="none"/>
        </w:tabs>
        <w:ind w:left="-180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nsPlusNormal"/>
        <w:spacing w:lineRule="auto" w:line="360"/>
        <w:ind w:hanging="180"/>
        <w:rPr>
          <w:bCs/>
        </w:rPr>
      </w:pPr>
      <w:r>
        <w:rPr>
          <w:bCs/>
        </w:rPr>
        <w:t>Организация   АО «ДРСК»</w:t>
      </w:r>
    </w:p>
    <w:p>
      <w:pPr>
        <w:pStyle w:val="ConsPlusNormal"/>
        <w:spacing w:lineRule="auto" w:line="360"/>
        <w:ind w:hanging="180"/>
        <w:rPr>
          <w:bCs/>
        </w:rPr>
      </w:pPr>
      <w:r>
        <w:rPr>
          <w:bCs/>
        </w:rPr>
        <w:t>Филиал           «Амурские электрические сети»</w:t>
      </w:r>
    </w:p>
    <w:p>
      <w:pPr>
        <w:pStyle w:val="ConsPlusTitle"/>
        <w:widowControl/>
        <w:spacing w:lineRule="auto" w:line="360"/>
        <w:ind w:hanging="18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П                  «Центральные электрические сети»</w:t>
      </w:r>
    </w:p>
    <w:p>
      <w:pPr>
        <w:pStyle w:val="ConsPlusTitle"/>
        <w:widowControl/>
        <w:spacing w:lineRule="auto" w:line="360"/>
        <w:ind w:hanging="18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ДЕФЕКТОВ И ОБЪЕМОВ РАБОТ</w:t>
      </w:r>
    </w:p>
    <w:p>
      <w:pPr>
        <w:pStyle w:val="Normal"/>
        <w:jc w:val="both"/>
        <w:rPr/>
      </w:pPr>
      <w:r>
        <w:rPr/>
        <w:t xml:space="preserve">Комиссия провела обследование </w:t>
      </w:r>
      <w:r>
        <w:rPr>
          <w:bCs/>
        </w:rPr>
        <w:t>ТП Ивановского РЭС</w:t>
      </w:r>
      <w:r>
        <w:rPr/>
        <w:t>, вследствие чего приняла решение о необходимости проведения следующего объёма работ по ремонту:</w:t>
      </w:r>
    </w:p>
    <w:p>
      <w:pPr>
        <w:pStyle w:val="ConsPlusNormal"/>
        <w:spacing w:lineRule="auto" w:line="360"/>
        <w:ind w:hanging="180"/>
        <w:rPr>
          <w:bCs/>
        </w:rPr>
      </w:pPr>
      <w:r>
        <w:rPr>
          <w:bCs/>
        </w:rPr>
      </w:r>
    </w:p>
    <w:p>
      <w:pPr>
        <w:pStyle w:val="ConsPlusNormal"/>
        <w:spacing w:lineRule="auto" w:line="360"/>
        <w:ind w:hanging="180"/>
        <w:rPr>
          <w:bCs/>
          <w:color w:val="FF0000"/>
          <w:lang w:val="en-US"/>
        </w:rPr>
      </w:pPr>
      <w:r>
        <w:rPr>
          <w:bCs/>
          <w:color w:val="FF0000"/>
          <w:lang w:val="en-US"/>
        </w:rPr>
        <w:t xml:space="preserve">     </w:t>
      </w:r>
      <w:r>
        <w:rPr>
          <w:bCs/>
          <w:color w:val="FF0000"/>
          <w:lang w:val="en-US"/>
        </w:rPr>
        <w:t>Объект   ТП 10/0.4  с. Вишнёвка 5-4  CS0002134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"/>
        <w:gridCol w:w="1836"/>
        <w:gridCol w:w="592"/>
        <w:gridCol w:w="117"/>
        <w:gridCol w:w="567"/>
        <w:gridCol w:w="709"/>
        <w:gridCol w:w="283"/>
        <w:gridCol w:w="284"/>
        <w:gridCol w:w="709"/>
        <w:gridCol w:w="141"/>
        <w:gridCol w:w="567"/>
        <w:gridCol w:w="111"/>
        <w:gridCol w:w="2641"/>
        <w:gridCol w:w="934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>
          <w:trHeight w:val="48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ие вертикального габарита от поверхности земли до неизолированных токоведущих частей находящихся под напряжение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сутствие надежного огражд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 ТП ручным способо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Устройство щебеночного основания (фракция 5-20) </w:t>
            </w:r>
            <w:r>
              <w:rPr>
                <w:lang w:val="en-US"/>
              </w:rPr>
              <w:t>D</w:t>
            </w:r>
            <w:r>
              <w:rPr/>
              <w:t xml:space="preserve">=200 мм, </w:t>
            </w:r>
            <w:r>
              <w:rPr>
                <w:lang w:val="en-US"/>
              </w:rPr>
              <w:t>h</w:t>
            </w:r>
            <w:r>
              <w:rPr/>
              <w:t>=0,5 м. с уплотнением под металлические столбы в пробуренном углублении на 1,5 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/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3/0,366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ановка металлических столбов из профильной трубы (80х80х4 мм, длинной 3м) с заделкой верхнего отверстия пластинами  (90*90*2 мм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обратной засыпки вокруг установленных металлических столбов  щебнем (фракция 5-20) глубиной 900 мм с уплотнение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етонирование вокруг металлических столбов  бетоном В-100 высотой 100 мм (0,01 м3 на один столб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/0,253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 мм. Длина труб 60 м.   Изготовление и установка каркаса калитки (1*2 м, длина трубы – 6 м) из профильной трубы 60*30*3 мм, с установкой навесов (</w:t>
            </w:r>
            <w:r>
              <w:rPr>
                <w:lang w:val="en-US"/>
              </w:rPr>
              <w:t>d</w:t>
            </w:r>
            <w:r>
              <w:rPr/>
              <w:t>-26 мм длиной -120 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. 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3,1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 мм, через 1 волну (цвет согласовать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подсыпки из ПГС по периметру ограждения и подсыпка пустот между листами ограждения и грунтом (перевозка ПГС – 55 км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94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ы: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аются подрядчиком самостоятельно</w:t>
            </w:r>
          </w:p>
        </w:tc>
      </w:tr>
      <w:tr>
        <w:trPr/>
        <w:tc>
          <w:tcPr>
            <w:tcW w:w="100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лаговещенск – объект ремонт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ремонта находится по адресу: Ивановский район, с. Вишнёвка</w:t>
            </w:r>
          </w:p>
        </w:tc>
      </w:tr>
      <w:tr>
        <w:trPr/>
        <w:tc>
          <w:tcPr>
            <w:tcW w:w="100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spacing w:lineRule="auto" w:line="360"/>
        <w:ind w:hanging="180"/>
        <w:rPr>
          <w:b/>
          <w:b/>
        </w:rPr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Объект    ТП 10/0.4   с. Анновка  5-6   </w:t>
      </w:r>
      <w:r>
        <w:rPr>
          <w:b/>
          <w:bCs/>
          <w:lang w:val="en-US"/>
        </w:rPr>
        <w:t>CS</w:t>
      </w:r>
      <w:r>
        <w:rPr>
          <w:b/>
          <w:bCs/>
        </w:rPr>
        <w:t>0001989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4"/>
        <w:gridCol w:w="1836"/>
        <w:gridCol w:w="592"/>
        <w:gridCol w:w="117"/>
        <w:gridCol w:w="567"/>
        <w:gridCol w:w="142"/>
        <w:gridCol w:w="567"/>
        <w:gridCol w:w="283"/>
        <w:gridCol w:w="1134"/>
        <w:gridCol w:w="678"/>
        <w:gridCol w:w="2641"/>
        <w:gridCol w:w="934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>
          <w:trHeight w:val="48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вертикального габарита от поверхности земли до не изолированных токоведущих частей находящихся под напряжением. Отсутствие надежного огражд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 ТП ручным способо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Устройство щебеночного основания (фракция 5-20) </w:t>
            </w:r>
            <w:r>
              <w:rPr>
                <w:lang w:val="en-US"/>
              </w:rPr>
              <w:t>D</w:t>
            </w:r>
            <w:r>
              <w:rPr/>
              <w:t xml:space="preserve">=200 мм, </w:t>
            </w:r>
            <w:r>
              <w:rPr>
                <w:lang w:val="en-US"/>
              </w:rPr>
              <w:t>h</w:t>
            </w:r>
            <w:r>
              <w:rPr/>
              <w:t>=0,5 м. с уплотнением под металлические столбы в пробуренном углублении на 1,5 м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/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3/0,366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ановка металлических столбов из профильной трубы (80х80х 4 мм, длинной 3м) с заделкой верхнего отверстия пластинами  (90*90*2 мм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обратной засыпки вокруг установленных металлических столбов  щебнем (фракция 5-20) глубиной 900 мм с уплотнение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етонирование вокруг металлических столбов  бетоном В-100 высотой 100 мм (0,01 м3 на один столб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/0,253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 мм. Длина труб 60 м.   Изготовление и установка каркаса калитки (1*2 м, длина трубы – 6 м) из профильной трубы 60*30*3 мм, с установкой навесов (</w:t>
            </w:r>
            <w:r>
              <w:rPr>
                <w:lang w:val="en-US"/>
              </w:rPr>
              <w:t>d</w:t>
            </w:r>
            <w:r>
              <w:rPr/>
              <w:t>-26 мм длиной -120 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ндивидуального изготовления эскиз  согласовать с Заказчиком)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3,1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Простая окраска на один раз  металлических деталей ограждения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 мм, через 1 волну (цвет согласовать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подсыпки из ПГС по периметру ограждения и подсыпка пустот между листами ограждения и грунтом (перевозка ПГС – 65 км)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9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ы: 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аются подрядчиком самостоятельно</w:t>
            </w:r>
          </w:p>
        </w:tc>
      </w:tr>
      <w:tr>
        <w:trPr/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лаговещенск – объект ремонт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ремонта находится по адресу: Ивановский район,  с. Анновка</w:t>
            </w:r>
          </w:p>
        </w:tc>
      </w:tr>
      <w:tr>
        <w:trPr/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spacing w:lineRule="auto" w:line="360"/>
        <w:ind w:hanging="180"/>
        <w:rPr>
          <w:b/>
          <w:b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Объект            ТП 10/0.4    с. Анновка  5-7   </w:t>
      </w:r>
      <w:r>
        <w:rPr>
          <w:b/>
          <w:bCs/>
          <w:lang w:val="en-US"/>
        </w:rPr>
        <w:t>CS</w:t>
      </w:r>
      <w:r>
        <w:rPr>
          <w:b/>
          <w:bCs/>
        </w:rPr>
        <w:t>0001970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4"/>
        <w:gridCol w:w="1836"/>
        <w:gridCol w:w="592"/>
        <w:gridCol w:w="117"/>
        <w:gridCol w:w="567"/>
        <w:gridCol w:w="142"/>
        <w:gridCol w:w="567"/>
        <w:gridCol w:w="283"/>
        <w:gridCol w:w="1134"/>
        <w:gridCol w:w="678"/>
        <w:gridCol w:w="2641"/>
        <w:gridCol w:w="934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>
          <w:trHeight w:val="48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-15" w:right="-21" w:firstLine="15"/>
              <w:rPr/>
            </w:pPr>
            <w:r>
              <w:rPr/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вертикального габарита от поверхности земли до не изолированных токоведущих частей находящихся под напряжением. Отсутствие надежного огражд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 ТП ручным способо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Устройство щебеночного основания (фракция 5-20) </w:t>
            </w:r>
            <w:r>
              <w:rPr>
                <w:lang w:val="en-US"/>
              </w:rPr>
              <w:t>D</w:t>
            </w:r>
            <w:r>
              <w:rPr/>
              <w:t xml:space="preserve">=200 мм, </w:t>
            </w:r>
            <w:r>
              <w:rPr>
                <w:lang w:val="en-US"/>
              </w:rPr>
              <w:t>h</w:t>
            </w:r>
            <w:r>
              <w:rPr/>
              <w:t>=0,5 м. с уплотнением под металлические столбы в пробуренном углублении на 1,5 м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/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3/0,366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ановка металлических столбов из профильной трубы (80х80х 4 мм, длинной 3м) с заделкой верхнего отверстия пластинами  (90*90*2 мм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обратной засыпки вокруг установленных металлических столбов  щебнем (фракция 5-20) глубиной 900 мм с уплотнение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етонирование вокруг металлических столбов  бетоном В-100 высотой 100 мм (0,01 м3 на один столб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/0,253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 мм. Длина труб 60 м.   Изготовление и установка каркаса калитки (1*2 м, длина трубы – 6 м) из профильной трубы 60*30*3 мм, с установкой навесов (</w:t>
            </w:r>
            <w:r>
              <w:rPr>
                <w:lang w:val="en-US"/>
              </w:rPr>
              <w:t>d</w:t>
            </w:r>
            <w:r>
              <w:rPr/>
              <w:t>-26 мм длиной -120 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ндивидуального изготовления эскиз  согласовать с Заказчиком)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3,1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мм, через 1 волну (цвет согласовать)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подсыпки из ПГС по периметру ограждения и подсыпка пустот между листами ограждения и грунтом (перевозка ПГС – 65 км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9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ы: 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аются подрядчиком самостоятельно</w:t>
            </w:r>
          </w:p>
        </w:tc>
      </w:tr>
      <w:tr>
        <w:trPr/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лаговещенск – объект ремонт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ремонта находится по адресу: Ивановский район,  с. Анновка</w:t>
            </w:r>
          </w:p>
        </w:tc>
      </w:tr>
      <w:tr>
        <w:trPr/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spacing w:lineRule="auto" w:line="360"/>
        <w:ind w:hanging="180"/>
        <w:rPr>
          <w:bCs/>
        </w:rPr>
      </w:pPr>
      <w:r>
        <w:rPr>
          <w:bCs/>
        </w:rPr>
        <w:t xml:space="preserve">         </w:t>
      </w:r>
    </w:p>
    <w:p>
      <w:pPr>
        <w:pStyle w:val="ConsPlusNormal"/>
        <w:spacing w:lineRule="auto" w:line="360"/>
        <w:ind w:hanging="180"/>
        <w:rPr>
          <w:bCs/>
        </w:rPr>
      </w:pPr>
      <w:r>
        <w:rPr>
          <w:bCs/>
        </w:rPr>
      </w:r>
    </w:p>
    <w:p>
      <w:pPr>
        <w:pStyle w:val="ConsPlusNormal"/>
        <w:spacing w:lineRule="auto" w:line="360"/>
        <w:ind w:hanging="180"/>
        <w:rPr>
          <w:bCs/>
        </w:rPr>
      </w:pPr>
      <w:r>
        <w:rPr>
          <w:bCs/>
        </w:rPr>
      </w:r>
    </w:p>
    <w:p>
      <w:pPr>
        <w:pStyle w:val="ConsPlusNormal"/>
        <w:spacing w:lineRule="auto" w:line="360"/>
        <w:ind w:hanging="180"/>
        <w:rPr>
          <w:b/>
          <w:b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Объект            ТП  10/0.4  с. Анновка  5-9   </w:t>
      </w:r>
      <w:r>
        <w:rPr>
          <w:b/>
          <w:bCs/>
          <w:lang w:val="en-US"/>
        </w:rPr>
        <w:t>CS</w:t>
      </w:r>
      <w:r>
        <w:rPr>
          <w:b/>
          <w:bCs/>
        </w:rPr>
        <w:t>0001988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"/>
        <w:gridCol w:w="1836"/>
        <w:gridCol w:w="592"/>
        <w:gridCol w:w="117"/>
        <w:gridCol w:w="567"/>
        <w:gridCol w:w="425"/>
        <w:gridCol w:w="284"/>
        <w:gridCol w:w="283"/>
        <w:gridCol w:w="284"/>
        <w:gridCol w:w="850"/>
        <w:gridCol w:w="678"/>
        <w:gridCol w:w="2641"/>
        <w:gridCol w:w="934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>
          <w:trHeight w:val="48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вертикального габарита от поверхности земли до не изолированных токоведущих частей находящихся под напряжением. Отсутствие надежного огражд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 ТП ручным способо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Устройство щебеночного основания (фракция 5-20) </w:t>
            </w:r>
            <w:r>
              <w:rPr>
                <w:lang w:val="en-US"/>
              </w:rPr>
              <w:t>D</w:t>
            </w:r>
            <w:r>
              <w:rPr/>
              <w:t xml:space="preserve">=200 мм, </w:t>
            </w:r>
            <w:r>
              <w:rPr>
                <w:lang w:val="en-US"/>
              </w:rPr>
              <w:t>h</w:t>
            </w:r>
            <w:r>
              <w:rPr/>
              <w:t>=0,5 м. с уплотнением под металлические столбы в пробуренном углублении на 1,5 м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/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3/0,366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ановка металлических столбов из профильной трубы (80х80х 4 мм, длинной 3м) с заделкой верхнего отверстия пластинами  (90*90*2 мм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обратной засыпки вокруг установленных металлических столбов  щебнем (фракция 5-20) глубиной 900 мм с уплотнение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етонирование вокруг металлических столбов  бетоном В-100 высотой 100 мм (0,01 м3 на один столб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/0,253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>
                <w:color w:val="FF0000"/>
              </w:rPr>
            </w:pPr>
            <w:r>
              <w:rPr/>
              <w:t>Монтаж двух прожилин по периметру ограждения из профильной трубы 60*30*3 мм. Длина труб 60 м.   Изготовление и установка каркаса калитки (1*2 м, длина трубы – 6 м) из профильной трубы 60*30*3 мм, с установкой навесов (</w:t>
            </w:r>
            <w:r>
              <w:rPr>
                <w:lang w:val="en-US"/>
              </w:rPr>
              <w:t>d</w:t>
            </w:r>
            <w:r>
              <w:rPr/>
              <w:t>-26 мм длиной -120 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ндивидуального изготовления эскиз  согласовать с Заказчиком)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417" w:hanging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3,1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мм, через 1 волну (цвет согласовать)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подсыпки из ПГС по периметру ограждения и подсыпка пустот между листами ограждения и грунтом (перевозка ПГС – 65 км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94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ы: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аются подрядчиком самостоятельно</w:t>
            </w:r>
          </w:p>
        </w:tc>
      </w:tr>
      <w:tr>
        <w:trPr/>
        <w:tc>
          <w:tcPr>
            <w:tcW w:w="10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лаговещенск – объект ремонт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ремонта находится по адресу: Ивановский район,  с. Анновка</w:t>
            </w:r>
          </w:p>
        </w:tc>
      </w:tr>
      <w:tr>
        <w:trPr/>
        <w:tc>
          <w:tcPr>
            <w:tcW w:w="10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spacing w:lineRule="auto" w:line="360"/>
        <w:ind w:hanging="180"/>
        <w:rPr>
          <w:b/>
          <w:b/>
        </w:rPr>
      </w:pPr>
      <w:r>
        <w:rPr>
          <w:b/>
          <w:bCs/>
        </w:rPr>
        <w:t xml:space="preserve">          </w:t>
      </w:r>
      <w:r>
        <w:rPr>
          <w:b/>
          <w:bCs/>
        </w:rPr>
        <w:t xml:space="preserve">Объект   ТП  10/0.4   с. Анновка  5-10   </w:t>
      </w:r>
      <w:r>
        <w:rPr>
          <w:b/>
          <w:bCs/>
          <w:lang w:val="en-US"/>
        </w:rPr>
        <w:t>CS</w:t>
      </w:r>
      <w:r>
        <w:rPr>
          <w:b/>
          <w:bCs/>
        </w:rPr>
        <w:t>0001990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4"/>
        <w:gridCol w:w="1836"/>
        <w:gridCol w:w="592"/>
        <w:gridCol w:w="117"/>
        <w:gridCol w:w="567"/>
        <w:gridCol w:w="142"/>
        <w:gridCol w:w="567"/>
        <w:gridCol w:w="283"/>
        <w:gridCol w:w="1134"/>
        <w:gridCol w:w="678"/>
        <w:gridCol w:w="2641"/>
        <w:gridCol w:w="934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>
          <w:trHeight w:val="48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вертикального габарита от поверхности земли до не изолированных токоведущих частей находящихся под напряжением. Отсутствие надежного огражд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 ТП ручным способо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Устройство щебеночного основания (фракция 5-20) </w:t>
            </w:r>
            <w:r>
              <w:rPr>
                <w:lang w:val="en-US"/>
              </w:rPr>
              <w:t>D</w:t>
            </w:r>
            <w:r>
              <w:rPr/>
              <w:t xml:space="preserve">=200 мм, </w:t>
            </w:r>
            <w:r>
              <w:rPr>
                <w:lang w:val="en-US"/>
              </w:rPr>
              <w:t>h</w:t>
            </w:r>
            <w:r>
              <w:rPr/>
              <w:t>=0,5 м. с уплотнением под металлические столбы в пробуренном углублении на 1,5 м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/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3/0,366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ановка металлических столбов из профильной трубы (80х80х 4 мм, длинной 3м) с заделкой верхнего отверстия пластинами  (90*90*2 мм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обратной засыпки вокруг установленных металлических столбов  щебнем (фракция 5-20) глубиной 900 мм с уплотнение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етонирование вокруг металлических столбов  бетоном В-100 высотой 100 мм (0,01 м3 на один столб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/0,253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 мм. Длина труб 60 м.   Изготовление и установка каркаса калитки (1*2 м, длина трубы – 6 м) из профильной трубы 60*30*3 мм, с установкой навесов (</w:t>
            </w:r>
            <w:r>
              <w:rPr>
                <w:lang w:val="en-US"/>
              </w:rPr>
              <w:t>d</w:t>
            </w:r>
            <w:r>
              <w:rPr/>
              <w:t>-26 мм длиной -120 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ндивидуального изготовления эскиз  согласовать с Заказчиком)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3,1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мм, через 1 волну (цвет согласовать)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подсыпки из ПГС по периметру ограждения и подсыпка пустот между листами ограждения и грунтом (перевозка ПГС – 65 км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9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ы: 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аются подрядчиком самостоятельно</w:t>
            </w:r>
          </w:p>
        </w:tc>
      </w:tr>
      <w:tr>
        <w:trPr/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лаговещенск – объект ремонт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ремонта находится по адресу: Ивановский район,  с. Анновка</w:t>
            </w:r>
          </w:p>
        </w:tc>
      </w:tr>
      <w:tr>
        <w:trPr/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spacing w:lineRule="auto" w:line="360"/>
        <w:ind w:hanging="180"/>
        <w:rPr>
          <w:bCs/>
        </w:rPr>
      </w:pPr>
      <w:r>
        <w:rPr>
          <w:bCs/>
        </w:rPr>
      </w:r>
    </w:p>
    <w:p>
      <w:pPr>
        <w:pStyle w:val="ConsPlusNormal"/>
        <w:spacing w:lineRule="auto" w:line="360"/>
        <w:ind w:hanging="180"/>
        <w:rPr>
          <w:b/>
          <w:b/>
        </w:rPr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Объект   ТП 10/0.4  с. Анновка 5-11   </w:t>
      </w:r>
      <w:r>
        <w:rPr>
          <w:b/>
          <w:bCs/>
          <w:lang w:val="en-US"/>
        </w:rPr>
        <w:t>CS</w:t>
      </w:r>
      <w:r>
        <w:rPr>
          <w:b/>
          <w:bCs/>
        </w:rPr>
        <w:t>0002135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08"/>
        <w:gridCol w:w="6"/>
        <w:gridCol w:w="1836"/>
        <w:gridCol w:w="592"/>
        <w:gridCol w:w="117"/>
        <w:gridCol w:w="567"/>
        <w:gridCol w:w="142"/>
        <w:gridCol w:w="567"/>
        <w:gridCol w:w="283"/>
        <w:gridCol w:w="1134"/>
        <w:gridCol w:w="678"/>
        <w:gridCol w:w="2641"/>
        <w:gridCol w:w="934"/>
      </w:tblGrid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>
          <w:trHeight w:val="485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вертикального габарита от поверхности земли до не изолированных токоведущих частей находящихся под напряжением. Отсутствие надежного огражд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 ТП ручным способо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Устройство щебеночного основания (фракция 5-20) </w:t>
            </w:r>
            <w:r>
              <w:rPr>
                <w:lang w:val="en-US"/>
              </w:rPr>
              <w:t>D</w:t>
            </w:r>
            <w:r>
              <w:rPr/>
              <w:t xml:space="preserve">=200 мм, </w:t>
            </w:r>
            <w:r>
              <w:rPr>
                <w:lang w:val="en-US"/>
              </w:rPr>
              <w:t>h</w:t>
            </w:r>
            <w:r>
              <w:rPr/>
              <w:t>=0,5 м. с уплотнением под металлические столбы в пробуренном углублении на 1,5 м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/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3/0,366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ановка металлических столбов из профильной трубы (80х80х 4 мм, длинной 3м) с заделкой верхнего отверстия пластинами  (90*90*2 мм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обратной засыпки вокруг установленных металлических столбов  щебнем (фракция 5-20) с уплотнение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етонирование вокруг металлических столбов  бетоном В-100  0,01 м3 на один столб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/0,253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 мм. Длина труб 60 м.   Изготовление и установка каркаса калитки (1*2 м, длина трубы – 6 м) из профильной трубы 60*30*3 мм, с установкой навесов (</w:t>
            </w:r>
            <w:r>
              <w:rPr>
                <w:lang w:val="en-US"/>
              </w:rPr>
              <w:t>d</w:t>
            </w:r>
            <w:r>
              <w:rPr/>
              <w:t>-26 мм длиной -120 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ндивидуального изготовления эскиз  согласовать с Заказчиком)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3,1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мм, через 1 волну (цвет согласовать)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подсыпки из ПГС по периметру ограждения и подсыпка пустот между листами ограждения и грунтом (перевозка ПГС – 65 км)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ы:  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аются подрядчиком самостоятельно</w:t>
            </w:r>
          </w:p>
        </w:tc>
      </w:tr>
      <w:tr>
        <w:trPr/>
        <w:tc>
          <w:tcPr>
            <w:tcW w:w="10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лаговещенск – объект ремонт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ремонта находится по адресу: Ивановский район,  с. Анновка</w:t>
            </w:r>
          </w:p>
        </w:tc>
      </w:tr>
      <w:tr>
        <w:trPr/>
        <w:tc>
          <w:tcPr>
            <w:tcW w:w="10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spacing w:lineRule="auto" w:line="360"/>
        <w:ind w:hanging="180"/>
        <w:rPr>
          <w:bCs/>
          <w:lang w:val="en-US"/>
        </w:rPr>
      </w:pPr>
      <w:r>
        <w:rPr>
          <w:bCs/>
        </w:rPr>
        <w:t xml:space="preserve">          </w:t>
      </w:r>
    </w:p>
    <w:p>
      <w:pPr>
        <w:pStyle w:val="ConsPlusNormal"/>
        <w:spacing w:lineRule="auto" w:line="360"/>
        <w:ind w:hanging="180"/>
        <w:rPr/>
      </w:pPr>
      <w:r>
        <w:rPr>
          <w:bCs/>
        </w:rPr>
        <w:t xml:space="preserve">   </w:t>
      </w:r>
      <w:r>
        <w:rPr>
          <w:bCs/>
        </w:rPr>
        <w:t xml:space="preserve">Объект      ТП  10/0.4  с. Анновка  5-12   </w:t>
      </w:r>
      <w:r>
        <w:rPr>
          <w:bCs/>
          <w:lang w:val="en-US"/>
        </w:rPr>
        <w:t>CS</w:t>
      </w:r>
      <w:r>
        <w:rPr>
          <w:bCs/>
        </w:rPr>
        <w:t xml:space="preserve">0001995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4"/>
        <w:gridCol w:w="1836"/>
        <w:gridCol w:w="592"/>
        <w:gridCol w:w="117"/>
        <w:gridCol w:w="567"/>
        <w:gridCol w:w="142"/>
        <w:gridCol w:w="567"/>
        <w:gridCol w:w="283"/>
        <w:gridCol w:w="1134"/>
        <w:gridCol w:w="678"/>
        <w:gridCol w:w="2641"/>
        <w:gridCol w:w="934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>
          <w:trHeight w:val="48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вертикального габарита от поверхности земли до не изолированных токоведущих частей находящихся под напряжением. Отсутствие надежного огражд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 ТП ручным способо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Устройство щебеночного основания (фракция 5-20) </w:t>
            </w:r>
            <w:r>
              <w:rPr>
                <w:lang w:val="en-US"/>
              </w:rPr>
              <w:t>D</w:t>
            </w:r>
            <w:r>
              <w:rPr/>
              <w:t xml:space="preserve">=200 мм, </w:t>
            </w:r>
            <w:r>
              <w:rPr>
                <w:lang w:val="en-US"/>
              </w:rPr>
              <w:t>h</w:t>
            </w:r>
            <w:r>
              <w:rPr/>
              <w:t>=0,5 м. с уплотнением под металлические столбы в пробуренном углублении на 1,5 м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/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3/0,366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ановка металлических столбов из профильной трубы (80х80х 4 мм, длинной 3м) с заделкой верхнего отверстия пластинами  (90*90*2 мм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обратной засыпки вокруг установленных металлических столбов  щебнем (фракция 5-20) глубиной 900 мм с уплотнение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етонирование вокруг металлических столбов  бетоном В-100 высотой 100 мм (0,01 м3 на один столб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/0,253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 мм. Длина труб 60 м.   Изготовление и установка каркаса калитки (1*2 м, длина трубы – 6 м) из профильной трубы 60*30*3 мм, с установкой навесов (</w:t>
            </w:r>
            <w:r>
              <w:rPr>
                <w:lang w:val="en-US"/>
              </w:rPr>
              <w:t>d</w:t>
            </w:r>
            <w:r>
              <w:rPr/>
              <w:t>-26 мм длиной -120 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ндивидуального изготовления эскиз  согласовать с Заказчиком)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3,1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мм, через 1 волну (цвет согласовать)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подсыпки из ПГС по периметру ограждения и подсыпка пустот между листами ограждения и грунтом (перевозка ПГС – 65 км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9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ы: 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аются подрядчиком самостоятельно</w:t>
            </w:r>
          </w:p>
        </w:tc>
      </w:tr>
      <w:tr>
        <w:trPr/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лаговещенск – объект ремонт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ремонта находится по адресу: Ивановский район, с. Анновка</w:t>
            </w:r>
          </w:p>
        </w:tc>
      </w:tr>
      <w:tr>
        <w:trPr/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spacing w:lineRule="auto" w:line="360"/>
        <w:ind w:hanging="180"/>
        <w:rPr>
          <w:bCs/>
        </w:rPr>
      </w:pPr>
      <w:r>
        <w:rPr>
          <w:bCs/>
        </w:rPr>
      </w:r>
    </w:p>
    <w:p>
      <w:pPr>
        <w:pStyle w:val="ConsPlusNormal"/>
        <w:spacing w:lineRule="auto" w:line="360"/>
        <w:ind w:hanging="180"/>
        <w:rPr/>
      </w:pPr>
      <w:r>
        <w:rPr>
          <w:bCs/>
        </w:rPr>
        <w:t xml:space="preserve">           </w:t>
      </w:r>
      <w:r>
        <w:rPr>
          <w:bCs/>
        </w:rPr>
        <w:t xml:space="preserve">Объект    ТП 10/0.4  с. Ерковцы  7-8   </w:t>
      </w:r>
      <w:r>
        <w:rPr>
          <w:bCs/>
          <w:lang w:val="en-US"/>
        </w:rPr>
        <w:t>CS</w:t>
      </w:r>
      <w:r>
        <w:rPr/>
        <w:t>0002146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4"/>
        <w:gridCol w:w="1836"/>
        <w:gridCol w:w="592"/>
        <w:gridCol w:w="117"/>
        <w:gridCol w:w="567"/>
        <w:gridCol w:w="142"/>
        <w:gridCol w:w="567"/>
        <w:gridCol w:w="283"/>
        <w:gridCol w:w="1134"/>
        <w:gridCol w:w="678"/>
        <w:gridCol w:w="2641"/>
        <w:gridCol w:w="934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>
          <w:trHeight w:val="48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вертикального габарита от поверхности земли до не изолированных токоведущих частей находящихся под напряжением. Отсутствие надежного огражд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 ТП ручным способо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Устройство щебеночного основания (фракция 5-20) </w:t>
            </w:r>
            <w:r>
              <w:rPr>
                <w:lang w:val="en-US"/>
              </w:rPr>
              <w:t>D</w:t>
            </w:r>
            <w:r>
              <w:rPr/>
              <w:t xml:space="preserve">=200 мм, </w:t>
            </w:r>
            <w:r>
              <w:rPr>
                <w:lang w:val="en-US"/>
              </w:rPr>
              <w:t>h</w:t>
            </w:r>
            <w:r>
              <w:rPr/>
              <w:t>=0,5 м. с уплотнением под металлические столбы в пробуренном углублении на 1,5 м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/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3/0,366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ановка металлических столбов из профильной трубы (80х80х 4 мм, длинной 3м) с заделкой верхнего отверстия пластинами  (90*90*2 мм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обратной засыпки вокруг установленных металлических столбов  щебнем (фракция 5-20) глубиной 900 мм с уплотнение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етонирование вокруг металлических столбов  бетоном В-100 высотой 100 мм (0,01 м3 на один столб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/0,253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 мм. Длина труб 60 м.   Изготовление и установка каркаса калитки (1*2 м, длина трубы – 6 м) из профильной трубы 60*30*3 мм, с установкой навесов (</w:t>
            </w:r>
            <w:r>
              <w:rPr>
                <w:lang w:val="en-US"/>
              </w:rPr>
              <w:t>d</w:t>
            </w:r>
            <w:r>
              <w:rPr/>
              <w:t>-26 мм длиной -120 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ндивидуального изготовления эскиз  согласовать с Заказчиком)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3,1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мм, через 1 волну (цвет согласовать)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подсыпки из ПГС по периметру ограждения и подсыпка пустот между листами ограждения и грунтом (перевозка ПГС – 72 км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9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ы: 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аются подрядчиком самостоятельно</w:t>
            </w:r>
          </w:p>
        </w:tc>
      </w:tr>
      <w:tr>
        <w:trPr/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лаговещенск – объект ремонт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ремонта находится по адресу: Ивановский район,  с. Ерковцы</w:t>
            </w:r>
          </w:p>
        </w:tc>
      </w:tr>
      <w:tr>
        <w:trPr/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spacing w:lineRule="auto" w:line="360"/>
        <w:ind w:hanging="180"/>
        <w:rPr/>
      </w:pPr>
      <w:r>
        <w:rPr>
          <w:bCs/>
        </w:rPr>
        <w:t xml:space="preserve">       </w:t>
      </w:r>
      <w:r>
        <w:rPr>
          <w:bCs/>
        </w:rPr>
        <w:t xml:space="preserve">Объект     ТП 10/0.4  с. Ерковцы  7-9  </w:t>
      </w:r>
      <w:r>
        <w:rPr>
          <w:bCs/>
          <w:lang w:val="en-US"/>
        </w:rPr>
        <w:t>CS</w:t>
      </w:r>
      <w:r>
        <w:rPr>
          <w:bCs/>
        </w:rPr>
        <w:t>0002067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4"/>
        <w:gridCol w:w="1836"/>
        <w:gridCol w:w="592"/>
        <w:gridCol w:w="117"/>
        <w:gridCol w:w="567"/>
        <w:gridCol w:w="142"/>
        <w:gridCol w:w="567"/>
        <w:gridCol w:w="283"/>
        <w:gridCol w:w="1134"/>
        <w:gridCol w:w="678"/>
        <w:gridCol w:w="2641"/>
        <w:gridCol w:w="934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>
          <w:trHeight w:val="48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вертикального габарита от поверхности земли до не изолированных токоведущих частей находящихся под напряжением. Отсутствие надежного огражд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 ТП ручным способо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Устройство щебеночного основания (фракция 5-20) </w:t>
            </w:r>
            <w:r>
              <w:rPr>
                <w:lang w:val="en-US"/>
              </w:rPr>
              <w:t>D</w:t>
            </w:r>
            <w:r>
              <w:rPr/>
              <w:t xml:space="preserve">=200 мм, </w:t>
            </w:r>
            <w:r>
              <w:rPr>
                <w:lang w:val="en-US"/>
              </w:rPr>
              <w:t>h</w:t>
            </w:r>
            <w:r>
              <w:rPr/>
              <w:t>=0,5 м. с уплотнением под металлические столбы в пробуренном углублении на 1,5 м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/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3/0,366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ановка металлических столбов из профильной трубы (80х80х 4 мм, длинной 3м) с заделкой верхнего отверстия пластинами  (90*90*2 мм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обратной засыпки вокруг установленных металлических столбов  щебнем (фракция 5-20) глубиной 900 мм с уплотнение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етонирование вокруг металлических столбов  бетоном В-100 высотой 100 мм (0,01 м3 на один столб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/0,253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 мм. Длина труб 60 м.   Изготовление и установка каркаса калитки (1*2 м, длина трубы – 6 м) из профильной трубы 60*30*3 мм, с установкой навесов (</w:t>
            </w:r>
            <w:r>
              <w:rPr>
                <w:lang w:val="en-US"/>
              </w:rPr>
              <w:t>d</w:t>
            </w:r>
            <w:r>
              <w:rPr/>
              <w:t>-26 мм длиной -120 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ндивидуального изготовления эскиз  согласовать с Заказчиком)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3,1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мм, через 1 волну (цвет согласовать)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подсыпки из ПГС по периметру ограждения и подсыпка пустот между листами ограждения и грунтом (перевозка ПГС – 72 км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9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ы: 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аются подрядчиком самостоятельно</w:t>
            </w:r>
          </w:p>
        </w:tc>
      </w:tr>
      <w:tr>
        <w:trPr/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лаговещенск – объект ремонт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ремонта находится по адресу: Ивановский район,  с. Ерковцы</w:t>
            </w:r>
          </w:p>
        </w:tc>
      </w:tr>
      <w:tr>
        <w:trPr/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sPlusNormal"/>
        <w:spacing w:lineRule="auto" w:line="360"/>
        <w:ind w:hanging="180"/>
        <w:rPr>
          <w:b/>
          <w:b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Объект      ТП 10/0.4  с. Ерковцы  7-18  </w:t>
      </w:r>
      <w:r>
        <w:rPr>
          <w:b/>
          <w:bCs/>
          <w:lang w:val="en-US"/>
        </w:rPr>
        <w:t>CS</w:t>
      </w:r>
      <w:r>
        <w:rPr>
          <w:b/>
          <w:bCs/>
        </w:rPr>
        <w:t>0002063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4"/>
        <w:gridCol w:w="1836"/>
        <w:gridCol w:w="592"/>
        <w:gridCol w:w="117"/>
        <w:gridCol w:w="567"/>
        <w:gridCol w:w="142"/>
        <w:gridCol w:w="567"/>
        <w:gridCol w:w="283"/>
        <w:gridCol w:w="1134"/>
        <w:gridCol w:w="678"/>
        <w:gridCol w:w="2641"/>
        <w:gridCol w:w="934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>
          <w:trHeight w:val="48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вертикального габарита от поверхности земли до не изолированных токоведущих частей находящихся под напряжением. Отсутствие надежного огражд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ТП ручным способо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Устройство щебеночного основания (фракция 5-20) </w:t>
            </w:r>
            <w:r>
              <w:rPr>
                <w:lang w:val="en-US"/>
              </w:rPr>
              <w:t>D</w:t>
            </w:r>
            <w:r>
              <w:rPr/>
              <w:t xml:space="preserve">=200 мм, </w:t>
            </w:r>
            <w:r>
              <w:rPr>
                <w:lang w:val="en-US"/>
              </w:rPr>
              <w:t>h</w:t>
            </w:r>
            <w:r>
              <w:rPr/>
              <w:t>=0,5 м. с уплотнением под металлические столбы в пробуренном углублении на 1,5 м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/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3/0,366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ановка металлических столбов из профильной трубы (80х80х 4 мм, длинной 3м) с заделкой верхнего отверстия пластинами  (90*90*2 мм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обратной засыпки вокруг установленных металлических столбов  щебнем (фракция 5-20) глубиной 900 мм с уплотнение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етонирование вокруг металлических столбов  бетоном В-100 высотой 100 мм (0,01 м3 на один столб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/0,253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 мм. Длина труб 60 м.   Изготовление и установка каркаса калитки (1*2 м, длина трубы – 6 м) из профильной трубы 60*30*3 мм, с установкой навесов (</w:t>
            </w:r>
            <w:r>
              <w:rPr>
                <w:lang w:val="en-US"/>
              </w:rPr>
              <w:t>d</w:t>
            </w:r>
            <w:r>
              <w:rPr/>
              <w:t>-26 мм длиной -120 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ндивидуального изготовления эскиз  согласовать с Заказчиком)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3,1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мм, через 1 волну (цвет согласовать)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подсыпки из ПГС по периметру ограждения и подсыпка пустот между листами ограждения и грунтом (перевозка ПГС – 72 км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9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ы: 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аются подрядчиком самостоятельно</w:t>
            </w:r>
          </w:p>
        </w:tc>
      </w:tr>
      <w:tr>
        <w:trPr/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лаговещенск – объект ремонт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ремонта находится по адресу: Ивановский район,  с. Ерковцы</w:t>
            </w:r>
          </w:p>
        </w:tc>
      </w:tr>
      <w:tr>
        <w:trPr/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spacing w:lineRule="auto" w:line="360"/>
        <w:ind w:hanging="180"/>
        <w:rPr>
          <w:bCs/>
        </w:rPr>
      </w:pPr>
      <w:r>
        <w:rPr>
          <w:bCs/>
        </w:rPr>
      </w:r>
    </w:p>
    <w:p>
      <w:pPr>
        <w:pStyle w:val="ConsPlusNormal"/>
        <w:spacing w:lineRule="auto" w:line="360"/>
        <w:ind w:hanging="180"/>
        <w:rPr>
          <w:b/>
          <w:b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Объект   ТП 10/0.4  с. Николаевка  15-3   </w:t>
      </w:r>
      <w:r>
        <w:rPr>
          <w:b/>
          <w:bCs/>
          <w:lang w:val="en-US"/>
        </w:rPr>
        <w:t>CS</w:t>
      </w:r>
      <w:r>
        <w:rPr>
          <w:b/>
          <w:bCs/>
        </w:rPr>
        <w:t>0001949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08"/>
        <w:gridCol w:w="6"/>
        <w:gridCol w:w="1836"/>
        <w:gridCol w:w="592"/>
        <w:gridCol w:w="259"/>
        <w:gridCol w:w="425"/>
        <w:gridCol w:w="142"/>
        <w:gridCol w:w="709"/>
        <w:gridCol w:w="141"/>
        <w:gridCol w:w="1134"/>
        <w:gridCol w:w="678"/>
        <w:gridCol w:w="2641"/>
        <w:gridCol w:w="934"/>
      </w:tblGrid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>
          <w:trHeight w:val="485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вертикального габарита от поверхности земли до не изолированных токоведущих частей находящихся под напряжением. Отсутствие надежного огражд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ТП ручным способо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Устройство щебеночного основания (фракция 5-20) </w:t>
            </w:r>
            <w:r>
              <w:rPr>
                <w:lang w:val="en-US"/>
              </w:rPr>
              <w:t>D</w:t>
            </w:r>
            <w:r>
              <w:rPr/>
              <w:t xml:space="preserve">=200 мм, </w:t>
            </w:r>
            <w:r>
              <w:rPr>
                <w:lang w:val="en-US"/>
              </w:rPr>
              <w:t>h</w:t>
            </w:r>
            <w:r>
              <w:rPr/>
              <w:t>=0,5 м. с уплотнением под металлические столбы в пробуренном углублении на 1,5 м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/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3/0,366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ановка металлических столбов из профильной трубы (80х80х 4 мм, длинной 3м) с заделкой верхнего отверстия пластинами  (90*90*2 мм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обратной засыпки вокруг установленных металлических столбов  щебнем (фракция 5-20) глубиной 900 мм с уплотнение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етонирование вокруг металлических столбов  бетоном В-100 высотой 100 мм (0,01 м3 на один столб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/0,253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 мм. Длина труб 60 м.   Изготовление и установка каркаса калитки (1*2 м, длина трубы – 6 м) из профильной трубы 60*30*3 мм, с установкой навесов (</w:t>
            </w:r>
            <w:r>
              <w:rPr>
                <w:lang w:val="en-US"/>
              </w:rPr>
              <w:t>d</w:t>
            </w:r>
            <w:r>
              <w:rPr/>
              <w:t>-26 мм длиной -120 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ндивидуального изготовления эскиз  согласовать с Заказчиком)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3,1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мм, через 1 волну (цвет согласовать)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подсыпки из ПГС по периметру ограждения и подсыпка пустот между листами ограждения и грунтом (перевозка ПГС – 95 км)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ы:  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аются подрядчиком самостоятельно</w:t>
            </w:r>
          </w:p>
        </w:tc>
      </w:tr>
      <w:tr>
        <w:trPr/>
        <w:tc>
          <w:tcPr>
            <w:tcW w:w="10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лаговещенск – объект ремонт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ремонта находится по адресу: Ивановский район,  с. Николаевка</w:t>
            </w:r>
          </w:p>
        </w:tc>
      </w:tr>
      <w:tr>
        <w:trPr/>
        <w:tc>
          <w:tcPr>
            <w:tcW w:w="10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spacing w:lineRule="auto" w:line="360"/>
        <w:ind w:hanging="180"/>
        <w:rPr>
          <w:bCs/>
          <w:lang w:val="en-US"/>
        </w:rPr>
      </w:pPr>
      <w:r>
        <w:rPr>
          <w:bCs/>
          <w:lang w:val="en-US"/>
        </w:rPr>
        <w:t xml:space="preserve">            </w:t>
      </w:r>
      <w:r>
        <w:rPr>
          <w:bCs/>
          <w:lang w:val="en-US"/>
        </w:rPr>
        <w:t>Объект ТП 10/0.4  с. Николаевка  15-4   CS0001975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08"/>
        <w:gridCol w:w="6"/>
        <w:gridCol w:w="1836"/>
        <w:gridCol w:w="592"/>
        <w:gridCol w:w="259"/>
        <w:gridCol w:w="425"/>
        <w:gridCol w:w="142"/>
        <w:gridCol w:w="850"/>
        <w:gridCol w:w="1134"/>
        <w:gridCol w:w="678"/>
        <w:gridCol w:w="2641"/>
        <w:gridCol w:w="934"/>
      </w:tblGrid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>
          <w:trHeight w:val="485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вертикального габарита от поверхности земли до не изолированных токоведущих частей находящихся под напряжением. Отсутствие надежного огражд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37,5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ТП ручным способо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Устройство щебеночного основания (фракция 5-20) </w:t>
            </w:r>
            <w:r>
              <w:rPr>
                <w:lang w:val="en-US"/>
              </w:rPr>
              <w:t>D</w:t>
            </w:r>
            <w:r>
              <w:rPr/>
              <w:t xml:space="preserve">=200 мм, </w:t>
            </w:r>
            <w:r>
              <w:rPr>
                <w:lang w:val="en-US"/>
              </w:rPr>
              <w:t>h</w:t>
            </w:r>
            <w:r>
              <w:rPr/>
              <w:t>=0,5 м. с уплотнением под металлические столбы в пробуренном углублении на 1,5 м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/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7/0,1968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становка металлических столбов из профильной трубы (80х80х4мм, длинной 3 м.) с заглублением и  с заделкой верхнего отверстия пластинами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(90*90*2 мм) 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/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4/0,1222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становка металлических столбов из профильной трубы (80х80х4мм, длинной 3,3 м.) с заглублением на 1,0м. и  с заделкой верхнего отверстия пластинами (90*90*2 мм) 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lang w:val="en-US"/>
              </w:rPr>
            </w:pPr>
            <w:r>
              <w:rPr/>
              <w:t>0,25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обратной засыпки вокруг установленных металлических столбов  щебнем (фракция 5-20) глубиной 900 мм с уплотнение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етонирование вокруг металлических столбов  бетоном В-100 высотой 100 мм (0,01 м3 на один столб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55,4</w:t>
            </w:r>
            <w:r>
              <w:rPr>
                <w:lang w:val="en-US" w:eastAsia="en-US"/>
              </w:rPr>
              <w:t>/</w:t>
            </w:r>
            <w:r>
              <w:rPr>
                <w:lang w:eastAsia="en-US"/>
              </w:rPr>
              <w:t>0,212</w:t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Монтаж двух прожилин по периметру ограждения из профильной трубы 60х30х3мм.Длина трубы 49,4 м.  Изготовление и установка каркаса калитки 1х2м, из профильной трубы 60х30х3мм труба-6 м, с установкой навесов (</w:t>
            </w:r>
            <w:r>
              <w:rPr>
                <w:lang w:val="en-US"/>
              </w:rPr>
              <w:t>d</w:t>
            </w:r>
            <w:r>
              <w:rPr/>
              <w:t>-26мм длиной -120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 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0,2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Грунтовкой железным суриком на один раз  металлических деталей  ограждения  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0,2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7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мм, через 1 волну (цвет согласовать)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8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,5 м,  к</w:t>
            </w:r>
            <w:r>
              <w:rPr/>
              <w:t>реплением на кровельные окрашенные саморезы 5,5*3,5мм, через 1 волну (цвет согласовать)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подсыпки из ПГС по периметру ограждения и подсыпка пустот между листами ограждения и грунтом (перевозка ПГС – 95 км)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9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ы:  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аются подрядчиком самостоятельно</w:t>
            </w:r>
          </w:p>
        </w:tc>
      </w:tr>
      <w:tr>
        <w:trPr/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лаговещенск – объект ремонт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ремонта находится по адресу: Ивановский район,  с. Николаевка</w:t>
            </w:r>
          </w:p>
        </w:tc>
      </w:tr>
      <w:tr>
        <w:trPr/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spacing w:lineRule="auto" w:line="360"/>
        <w:ind w:hanging="180"/>
        <w:rPr>
          <w:bCs/>
          <w:lang w:val="en-US"/>
        </w:rPr>
      </w:pPr>
      <w:r>
        <w:rPr>
          <w:bCs/>
        </w:rPr>
        <w:t xml:space="preserve">    </w:t>
      </w:r>
    </w:p>
    <w:p>
      <w:pPr>
        <w:pStyle w:val="ConsPlusNormal"/>
        <w:spacing w:lineRule="auto" w:line="360"/>
        <w:ind w:hanging="180"/>
        <w:rPr/>
      </w:pPr>
      <w:r>
        <w:rPr>
          <w:bCs/>
        </w:rPr>
        <w:t xml:space="preserve">       </w:t>
      </w:r>
      <w:r>
        <w:rPr>
          <w:bCs/>
        </w:rPr>
        <w:t xml:space="preserve">Объект    ТП 10/0.4  с. Ракитное 16-14  </w:t>
      </w:r>
      <w:r>
        <w:rPr>
          <w:bCs/>
          <w:lang w:val="en-US"/>
        </w:rPr>
        <w:t>CS</w:t>
      </w:r>
      <w:r>
        <w:rPr>
          <w:bCs/>
        </w:rPr>
        <w:t>0002286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08"/>
        <w:gridCol w:w="6"/>
        <w:gridCol w:w="1836"/>
        <w:gridCol w:w="592"/>
        <w:gridCol w:w="117"/>
        <w:gridCol w:w="567"/>
        <w:gridCol w:w="142"/>
        <w:gridCol w:w="567"/>
        <w:gridCol w:w="283"/>
        <w:gridCol w:w="142"/>
        <w:gridCol w:w="992"/>
        <w:gridCol w:w="678"/>
        <w:gridCol w:w="2641"/>
        <w:gridCol w:w="934"/>
      </w:tblGrid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>
          <w:trHeight w:val="485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вертикального габарита от поверхности земли до не изолированных токоведущих частей находящихся под напряжением. Отсутствие надежного огражд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вокруг ТП ручным способо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Устройство щебеночного основания (фракция 5-20) </w:t>
            </w:r>
            <w:r>
              <w:rPr>
                <w:lang w:val="en-US"/>
              </w:rPr>
              <w:t>D</w:t>
            </w:r>
            <w:r>
              <w:rPr/>
              <w:t xml:space="preserve">=200 мм, </w:t>
            </w:r>
            <w:r>
              <w:rPr>
                <w:lang w:val="en-US"/>
              </w:rPr>
              <w:t>h</w:t>
            </w:r>
            <w:r>
              <w:rPr/>
              <w:t>=0,5 м. с уплотнением под металлические столбы в пробуренном углублении на 1,5 м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/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3/0,366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ановка металлических столбов из профильной трубы (80х80х 4 мм, длинной 3м) с заделкой верхнего отверстия пластинами  (90*90*2 мм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обратной засыпки вокруг установленных металлических столбов  щебнем (фракция 5-20) глубиной 900 мм с уплотнение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етонирование вокруг металлических столбов  бетоном В-100 высотой 100 мм (0,01 м3 на один столб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/0,253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 мм. Длина труб 60 м.   Изготовление и установка каркаса калитки (1*2 м, длина трубы – 6 м) из профильной трубы 60*30*3 мм, с установкой навесов (</w:t>
            </w:r>
            <w:r>
              <w:rPr>
                <w:lang w:val="en-US"/>
              </w:rPr>
              <w:t>d</w:t>
            </w:r>
            <w:r>
              <w:rPr/>
              <w:t>-26 мм длиной -120 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ндивидуального изготовления эскиз  согласовать с Заказчиком)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3,1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мм, через 1 волну (цвет согласовать)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подсыпки из ПГС по периметру ограждения и подсыпка пустот между листами ограждения и грунтом (перевозка ПГС – 72 км)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94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ы:  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аются подрядчиком самостоятельно</w:t>
            </w:r>
          </w:p>
        </w:tc>
      </w:tr>
      <w:tr>
        <w:trPr/>
        <w:tc>
          <w:tcPr>
            <w:tcW w:w="100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лаговещенск – объект ремонт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ремонта находится по адресу: Ивановский район,  с. Ракитное</w:t>
            </w:r>
          </w:p>
        </w:tc>
      </w:tr>
      <w:tr>
        <w:trPr/>
        <w:tc>
          <w:tcPr>
            <w:tcW w:w="100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5:56:00Z</dcterms:created>
  <dc:creator>pto6</dc:creator>
  <dc:description/>
  <cp:keywords/>
  <dc:language>en-US</dc:language>
  <cp:lastModifiedBy>Саяпин Андрей Анатольевич</cp:lastModifiedBy>
  <cp:lastPrinted>2018-01-16T08:18:00Z</cp:lastPrinted>
  <dcterms:modified xsi:type="dcterms:W3CDTF">2020-03-23T05:56:00Z</dcterms:modified>
  <cp:revision>2</cp:revision>
  <dc:subject/>
  <dc:title>Приложение Ж</dc:title>
</cp:coreProperties>
</file>