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60"/>
        <w:ind w:left="-180" w:hanging="0"/>
        <w:jc w:val="right"/>
        <w:rPr/>
      </w:pPr>
      <w:r>
        <w:rPr>
          <w:bCs/>
        </w:rPr>
        <w:t>Приложение № 1-6/9  к Приказу «Об учетной политике АО «ДРСК»</w:t>
      </w:r>
    </w:p>
    <w:p>
      <w:pPr>
        <w:pStyle w:val="Normal"/>
        <w:autoSpaceDE w:val="false"/>
        <w:jc w:val="right"/>
        <w:rPr/>
      </w:pPr>
      <w:r>
        <w:rPr>
          <w:bCs/>
          <w:sz w:val="16"/>
          <w:szCs w:val="16"/>
        </w:rPr>
        <w:t xml:space="preserve">  </w:t>
      </w:r>
      <w:r>
        <w:rPr>
          <w:bCs/>
        </w:rPr>
        <w:t xml:space="preserve"> </w:t>
      </w:r>
      <w:r>
        <w:rPr>
          <w:bCs/>
          <w:sz w:val="20"/>
          <w:szCs w:val="20"/>
        </w:rPr>
        <w:t xml:space="preserve">Приложение 11 к техническим требованиям на                  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ремонт ограждений объектов СП ЦЭС </w:t>
      </w:r>
    </w:p>
    <w:p>
      <w:pPr>
        <w:pStyle w:val="ConsPlusNormal"/>
        <w:spacing w:lineRule="auto" w:line="360"/>
        <w:ind w:hanging="18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  <w:t>Организация   АО «ДРСК»</w:t>
      </w:r>
    </w:p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  <w:t>Филиал           «Амурские электрические сети»</w:t>
      </w:r>
    </w:p>
    <w:p>
      <w:pPr>
        <w:pStyle w:val="ConsPlusTitle"/>
        <w:widowControl/>
        <w:spacing w:lineRule="auto" w:line="360"/>
        <w:ind w:hanging="18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                  «Центральные электрические сети»</w:t>
      </w:r>
    </w:p>
    <w:p>
      <w:pPr>
        <w:pStyle w:val="Normal"/>
        <w:autoSpaceDE w:val="false"/>
        <w:spacing w:lineRule="auto" w:line="360"/>
        <w:ind w:hanging="180"/>
        <w:rPr>
          <w:bCs/>
          <w:sz w:val="20"/>
          <w:szCs w:val="20"/>
        </w:rPr>
      </w:pPr>
      <w:r>
        <w:rPr>
          <w:bCs/>
          <w:sz w:val="20"/>
          <w:szCs w:val="20"/>
        </w:rPr>
        <w:t>Объект            Столовая  лит Л  CS0000244</w:t>
      </w:r>
    </w:p>
    <w:p>
      <w:pPr>
        <w:pStyle w:val="Normal"/>
        <w:autoSpaceDE w:val="false"/>
        <w:spacing w:lineRule="auto" w:line="360"/>
        <w:ind w:hanging="18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 И ОБЪЕМОВ РАБОТ</w:t>
      </w:r>
    </w:p>
    <w:p>
      <w:pPr>
        <w:pStyle w:val="Normal"/>
        <w:rPr/>
      </w:pPr>
      <w:r>
        <w:rPr/>
        <w:t>Комиссия провела обследование  ограждения базы СП «ЦЭС»  от здания столовой, 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992"/>
        <w:gridCol w:w="1134"/>
        <w:gridCol w:w="5245"/>
      </w:tblGrid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-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формация ограждения, коррозия и наклон столбов и сетчатого ограж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20"/>
              <w:ind w:left="30" w:right="30" w:hanging="0"/>
              <w:rPr/>
            </w:pPr>
            <w:r>
              <w:rPr/>
              <w:t>Демонтаж ж/б панелей ограждения 4,0*2,2м с сохранением материала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20"/>
              <w:ind w:left="30" w:right="30" w:hanging="0"/>
              <w:rPr/>
            </w:pPr>
            <w:r>
              <w:rPr/>
              <w:t>Демонтаж стаканов плит ограждения с сохранением материала.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м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20"/>
              <w:ind w:left="30" w:right="30" w:hanging="0"/>
              <w:rPr/>
            </w:pPr>
            <w:r>
              <w:rPr/>
              <w:t>Демонтаж ограждения из силикатного кирпича. Высота  22кирпича.</w:t>
            </w:r>
          </w:p>
        </w:tc>
      </w:tr>
      <w:tr>
        <w:trPr>
          <w:trHeight w:val="4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м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 xml:space="preserve">2,5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20"/>
              <w:ind w:left="30" w:right="30" w:hanging="0"/>
              <w:rPr/>
            </w:pPr>
            <w:r>
              <w:rPr/>
              <w:t>Демонтаж бетонного фундамента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ручным способом по длине ограждения (ширина 1,5 м)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столбов 4,0 м из стальных профильных труб 100*100*4 мм (вес</w:t>
            </w:r>
            <w:r>
              <w:rPr>
                <w:b/>
              </w:rPr>
              <w:t xml:space="preserve"> </w:t>
            </w:r>
            <w:r>
              <w:rPr/>
              <w:t>- 0,0947 т) под устройство ворот с погружением в грунт на 1,5м и бетонированием В15 (М200), с заделкой верхнего торца труб листовой сталью 110*110*3 мм на сварке (вес-0,00057 т).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т/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087/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Устройство ворот распашных пролетом 4 м высотой 2,5 м, обшитых листовой сталью 2,0 мм (два равных полотна, каркас из профильной трубы 40*40*3 мм, с запорными устройствами и шарнирами (0,01т)), с навесным замком и петлями (эскиз согласовать). 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20"/>
              <w:ind w:left="30" w:right="30" w:hanging="0"/>
              <w:rPr/>
            </w:pPr>
            <w:r>
              <w:rPr/>
              <w:t>Разработка грунта под установку ж/б фундамента стаканного типа 13 шт (1*1*0,5 м).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Устройство основания из ПГС с уплотнением под фундамент из блоков стаканного типа на высоту 0,25 м.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/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/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Установка железобетонных оград из панелей 4000*2500 мм с фундаментами стаканного типа 700*900*450 мм (13 шт.).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асыпка неровностей механизированным способом по периметру ограждения из ПГС, обратная засыпка фундаментов и просветов между плитами и грунтом.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7,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краска металлических деталей ворот и заделок на 1 раз эмалью для наружных работ с предварительной грунтовкой железным суриком  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т/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04/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ройство примыкания металлических ворот к ж/б забору из листовой стали  толщиной 2,0 мм по каркасу из профильной трубы 40*25 мм.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ройство фундамента бетонного армированного каркасом из арматуры А-3 д- 12 мм под участок кирпичной вставки.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/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/1,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ройство кирпичного ограждения из силикатного кирпича зигзагом  высотой 2,2 м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стройство барьерной защиты по периметру ограждения из колючей проволоки типа СББ Егоза АКЛ 500/50/3 ГОСТ 285-69 с креплением к </w:t>
            </w:r>
            <w:r>
              <w:rPr>
                <w:lang w:val="en-US"/>
              </w:rPr>
              <w:t>Y</w:t>
            </w:r>
            <w:r>
              <w:rPr/>
              <w:t xml:space="preserve"> образным кронштейнам из уголка 32*32*3 мм, длина 1 м, количество – 15 шт.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,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барьерной защиты из колючей проволоки в 4 ряда с креплением к кронштейнам из круглой стали  д. 16 мм, длина - 0,7 м, количество – 4 шт.</w:t>
            </w:r>
          </w:p>
        </w:tc>
      </w:tr>
    </w:tbl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00"/>
        <w:gridCol w:w="1569"/>
        <w:gridCol w:w="562"/>
        <w:gridCol w:w="500"/>
        <w:gridCol w:w="67"/>
        <w:gridCol w:w="2007"/>
        <w:gridCol w:w="22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 необходимые для выполнения указанных в ведомости дефектов и объемов рабо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лаговещенск – объект ремон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</w:t>
            </w:r>
          </w:p>
          <w:p>
            <w:pPr>
              <w:pStyle w:val="Normal"/>
              <w:jc w:val="center"/>
              <w:rPr/>
            </w:pPr>
            <w:r>
              <w:rPr/>
              <w:t>г. Благовещенск, ул. Театральная, 179.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04:00Z</dcterms:created>
  <dc:creator>pto6</dc:creator>
  <dc:description/>
  <cp:keywords/>
  <dc:language>en-US</dc:language>
  <cp:lastModifiedBy>Саяпин Андрей Анатольевич</cp:lastModifiedBy>
  <cp:lastPrinted>2018-01-16T16:05:00Z</cp:lastPrinted>
  <dcterms:modified xsi:type="dcterms:W3CDTF">2020-03-23T06:04:00Z</dcterms:modified>
  <cp:revision>2</cp:revision>
  <dc:subject/>
  <dc:title>Приложение Ж</dc:title>
</cp:coreProperties>
</file>