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-6/9 к Приказу "Об учетной политике АО "ДРСК"</w:t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10 к техническим требованиям на                  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600" w:hanging="50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600" w:hanging="500"/>
        <w:rPr/>
      </w:pPr>
      <w:r>
        <w:rPr>
          <w:bCs/>
        </w:rPr>
        <w:t>Филиал          «Амурские электрические сети»</w:t>
      </w:r>
    </w:p>
    <w:p>
      <w:pPr>
        <w:pStyle w:val="ConsPlusTitle"/>
        <w:widowControl/>
        <w:spacing w:lineRule="auto" w:line="360"/>
        <w:ind w:left="600" w:hanging="500"/>
        <w:rPr/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  </w:t>
      </w:r>
      <w:r>
        <w:rPr>
          <w:bCs/>
        </w:rPr>
        <w:t>Объект:</w:t>
      </w:r>
      <w:r>
        <w:rPr/>
        <w:t xml:space="preserve">          Здание АБК    </w:t>
      </w:r>
      <w:r>
        <w:rPr>
          <w:lang w:val="en-US"/>
        </w:rPr>
        <w:t>CS</w:t>
      </w:r>
      <w:r>
        <w:rPr/>
        <w:t xml:space="preserve"> 0000269</w:t>
      </w:r>
    </w:p>
    <w:p>
      <w:pPr>
        <w:pStyle w:val="ConsPlus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-400" w:right="382" w:hanging="0"/>
        <w:jc w:val="center"/>
        <w:rPr>
          <w:b/>
          <w:b/>
          <w:lang w:val="en-US"/>
        </w:rPr>
      </w:pPr>
      <w:r>
        <w:rPr>
          <w:b/>
        </w:rPr>
        <w:t xml:space="preserve">ВЕДОМОСТЬ ДЕФЕКТОВ И ОБЪЕМОВ РАБОТ </w:t>
      </w:r>
    </w:p>
    <w:p>
      <w:pPr>
        <w:pStyle w:val="Normal"/>
        <w:ind w:firstLine="500"/>
        <w:jc w:val="both"/>
        <w:rPr/>
      </w:pPr>
      <w:r>
        <w:rPr/>
        <w:t>Комиссия провела обследование ограждения базы СП «ЦЭС» от здания АБК  и пришла к выводу, что необходимо произвести следующий объем  работ:</w:t>
      </w:r>
    </w:p>
    <w:p>
      <w:pPr>
        <w:pStyle w:val="Normal"/>
        <w:ind w:firstLine="500"/>
        <w:jc w:val="both"/>
        <w:rPr/>
      </w:pPr>
      <w:r>
        <w:rPr/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1134"/>
        <w:gridCol w:w="5529"/>
        <w:gridCol w:w="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right="-392" w:hanging="0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rPr/>
            </w:pPr>
            <w:r>
              <w:rPr/>
              <w:t xml:space="preserve">Растрескивание  кладки ограждения, наклон кирпичных столбов, разрушения цементной опуш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ограждения из силикатного полуторного кирпича высотой 1,7м. без сохранения материала   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бетонного армированного фундамента сечением 350*400 мм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механизированным способом для устройства фундамента огражд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ручным способом для устройства фундамента ограждени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ушки из ПГС с уплотнением механизированным способом  для ленточного армированного фундамента толщиной 100 мм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ленточного армированного арматурой А-3 Д-12 мм в пространственном каркасе фундамента сечением 400*400мм 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сыпка из ПГС фундамента с разравниванием вручную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9/8,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ка столбов высотой в 21 ряд из силикатного полуторного кирпича  380*380 мм с расшивкой швов. 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9/0,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головка столба из кирпича керамического в  3 ряда (1- 2 кирпича, 2- 1,5 кирпича, 3- 1 кирпич) с расшивкой швов  (эскиз столба согласовать)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2/21,8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Кладка простенков ограждения в 0,5 кирпича                      (высота 19 рядов) и 1 ряд в 1кирпич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пушки из тяжёлого  цементного раствора по длине ограждения шириной 250 мм толщиной 20 мм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строительного с погрузкой механическим способом на расстояние 17к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0"/>
        <w:gridCol w:w="1569"/>
        <w:gridCol w:w="562"/>
        <w:gridCol w:w="500"/>
        <w:gridCol w:w="67"/>
        <w:gridCol w:w="2007"/>
        <w:gridCol w:w="22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необходимые для выполнения указанных в ведомости дефектов и объемов раб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, ул. Театральная, 179.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03:00Z</dcterms:created>
  <dc:creator>ЭТС</dc:creator>
  <dc:description/>
  <cp:keywords/>
  <dc:language>en-US</dc:language>
  <cp:lastModifiedBy>Саяпин Андрей Анатольевич</cp:lastModifiedBy>
  <cp:lastPrinted>2018-01-09T11:36:00Z</cp:lastPrinted>
  <dcterms:modified xsi:type="dcterms:W3CDTF">2020-03-23T06:03:00Z</dcterms:modified>
  <cp:revision>2</cp:revision>
  <dc:subject/>
  <dc:title>ОАО «Амурэнерго»                                                                                       УТВЕРЖДАЮ</dc:title>
</cp:coreProperties>
</file>