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-6/9 к Приказу "Об учетной политике АО "ДРСК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 xml:space="preserve">Приложение 2  к техническим требованиям на                  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ремонт ограждений объектов СП ЦЭС </w:t>
      </w:r>
    </w:p>
    <w:p>
      <w:pPr>
        <w:pStyle w:val="Normal"/>
        <w:tabs>
          <w:tab w:val="clear" w:pos="708"/>
          <w:tab w:val="right" w:pos="9921" w:leader="none"/>
        </w:tabs>
        <w:autoSpaceDE w:val="false"/>
        <w:spacing w:lineRule="auto" w:line="360"/>
        <w:ind w:left="-18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Организация    АО «ДРСК»</w:t>
        <w:tab/>
      </w:r>
    </w:p>
    <w:p>
      <w:pPr>
        <w:pStyle w:val="Normal"/>
        <w:autoSpaceDE w:val="false"/>
        <w:spacing w:lineRule="auto" w:line="360"/>
        <w:ind w:left="-18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Филиал            «Амурские электрические сети»</w:t>
      </w:r>
    </w:p>
    <w:p>
      <w:pPr>
        <w:pStyle w:val="Normal"/>
        <w:autoSpaceDE w:val="false"/>
        <w:spacing w:lineRule="auto" w:line="360"/>
        <w:ind w:left="-18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СП                    «Центральные электрические сети»</w:t>
      </w:r>
    </w:p>
    <w:p>
      <w:pPr>
        <w:pStyle w:val="Normal"/>
        <w:autoSpaceDE w:val="false"/>
        <w:spacing w:lineRule="auto" w:line="360"/>
        <w:ind w:left="-18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ДЕФЕКТОВ И ОБЪЕМОВ РАБОТ</w:t>
      </w:r>
    </w:p>
    <w:p>
      <w:pPr>
        <w:pStyle w:val="Normal"/>
        <w:ind w:right="-2" w:hanging="0"/>
        <w:jc w:val="both"/>
        <w:rPr>
          <w:sz w:val="20"/>
          <w:szCs w:val="20"/>
        </w:rPr>
      </w:pPr>
      <w:r>
        <w:rPr/>
        <w:t xml:space="preserve">         </w:t>
      </w:r>
      <w:r>
        <w:rPr/>
        <w:t>Комиссия провела обследование  ограждения ТП Белогорского РЭС, 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autoSpaceDE w:val="false"/>
        <w:spacing w:lineRule="auto" w:line="360"/>
        <w:ind w:left="-180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Объект:            ТП 10/0,4 с. Мирное 21-26   </w:t>
      </w:r>
      <w:r>
        <w:rPr>
          <w:color w:val="000000"/>
          <w:sz w:val="20"/>
          <w:szCs w:val="20"/>
        </w:rPr>
        <w:t>CS0001448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742"/>
        <w:gridCol w:w="1101"/>
        <w:gridCol w:w="59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5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тсыпка вручную   песчано-гравийной смесью с разравниванием и уплотнением по линии ограждения     (перевозка ПГС -130км.)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шт/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9/0,14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ановка металлических столбов из профильной трубы 60*60*3мм (длина 3,0 м) с  заглублением  и бетонированием с заделкой верхнего торца труб   пластинами (70*70*2мм).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/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46/0,176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Монтаж двух прожилин по периметру ограждения из профильной трубы 60*30*3мм- 40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, с петлями для замка. Замок навесной – 1 шт  индивидуального изготовления (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4,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мм, через 1 волну (цвет согласовать)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801"/>
        <w:gridCol w:w="900"/>
        <w:gridCol w:w="708"/>
        <w:gridCol w:w="4135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543"/>
        <w:gridCol w:w="900"/>
        <w:gridCol w:w="960"/>
        <w:gridCol w:w="4309"/>
      </w:tblGrid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Белогорский район,   с. Мирное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360"/>
        <w:ind w:left="-180" w:hanging="0"/>
        <w:rPr>
          <w:b/>
          <w:b/>
        </w:rPr>
      </w:pPr>
      <w:r>
        <w:rPr>
          <w:b/>
          <w:sz w:val="20"/>
          <w:szCs w:val="20"/>
        </w:rPr>
        <w:t xml:space="preserve">Объект:  ТП 10/0,4 с. Пригородное 21-12  </w:t>
      </w:r>
      <w:r>
        <w:rPr>
          <w:b/>
          <w:color w:val="000000"/>
          <w:sz w:val="20"/>
          <w:szCs w:val="20"/>
        </w:rPr>
        <w:t>CS0001735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77"/>
        <w:gridCol w:w="817"/>
        <w:gridCol w:w="1134"/>
        <w:gridCol w:w="58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5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ланировка территории 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тсыпка вручную   песчано-гравийной смесью с разравниванием и уплотнением по линии ограждения     (перевозка ПГС -120км.)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шт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9/0,14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ановка металлических столбов из профильной трубы 60*60*3мм (длина 3,0 м) с  заглублением  и бетонированием с заделкой верхнего торца труб   пластинами (70*70*2мм).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46/0,176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Монтаж двух прожилин по периметру ограждения из профильной трубы 60*30*3мм- 40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, с петлями для замка. Замок навесной – 1 шт  индивидуального изготовления (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4,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мм, через 1 волну (цвет согласовать)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801"/>
        <w:gridCol w:w="900"/>
        <w:gridCol w:w="708"/>
        <w:gridCol w:w="4135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543"/>
        <w:gridCol w:w="900"/>
        <w:gridCol w:w="960"/>
        <w:gridCol w:w="4202"/>
      </w:tblGrid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Белогорский район,  с. Пригородное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360"/>
        <w:ind w:left="-180" w:hanging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Объект:            ТП 10/0,4 с. Белоцерковка 21-08  </w:t>
      </w:r>
      <w:r>
        <w:rPr>
          <w:color w:val="000000"/>
          <w:sz w:val="20"/>
          <w:szCs w:val="20"/>
        </w:rPr>
        <w:t>CS0001469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77"/>
        <w:gridCol w:w="675"/>
        <w:gridCol w:w="1134"/>
        <w:gridCol w:w="59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5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тсыпка вручную   песчано-гравийной смесью с разравниванием и уплотнением по линии ограждения     (перевозка ПГС -120км.)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шт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9/0,14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ановка металлических столбов из профильной трубы 60*60*3мм (длина 3,0 м) с  заглублением  и бетонированием с заделкой верхнего торца труб   пластинами (70*70*2мм).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46/0,176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Монтаж двух прожилин по периметру ограждения из профильной трубы 60*30*3мм- 40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, с петлями для замка. Замок навесной – 1 шт  индивидуального изготовления (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4,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мм, через 1 волну (цвет согласовать)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801"/>
        <w:gridCol w:w="900"/>
        <w:gridCol w:w="708"/>
        <w:gridCol w:w="4135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543"/>
        <w:gridCol w:w="900"/>
        <w:gridCol w:w="960"/>
        <w:gridCol w:w="4202"/>
      </w:tblGrid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Белогорский район,   с.Белоцерковка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360"/>
        <w:ind w:left="-180" w:hanging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Объект:      ТП 10/0,4 № 11/16  с. Возжаевка  </w:t>
      </w:r>
      <w:r>
        <w:rPr>
          <w:color w:val="000000"/>
          <w:sz w:val="20"/>
          <w:szCs w:val="20"/>
        </w:rPr>
        <w:t>АS0000828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77"/>
        <w:gridCol w:w="817"/>
        <w:gridCol w:w="992"/>
        <w:gridCol w:w="59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тсыпка вручную   песчано-гравийной смесью с разравниванием и уплотнением по линии ограждения     (перевозка ПГС -135км.)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шт/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1/0,1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ановка металлических столбов из профильной трубы 60*60*3мм (длина 3,0 м) с  заглублением  и бетонированием с заделкой верхнего торца труб   пластинами (70*70*2мм).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/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58/0,222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Монтаж двух прожилин по периметру ограждения из профильной трубы 60*30*3мм- 52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, с петлями для замка. Замок навесной – 1 шт. индивидуального изготовления (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8,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мм через 1 волну (цвет согласовать).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96"/>
        <w:gridCol w:w="900"/>
        <w:gridCol w:w="708"/>
        <w:gridCol w:w="4135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543"/>
        <w:gridCol w:w="900"/>
        <w:gridCol w:w="960"/>
        <w:gridCol w:w="4202"/>
      </w:tblGrid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Белогорский район,       с. Возжаевка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b/>
          <w:b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Объект:    ТП 10/0,4 с. Новое 22-08  </w:t>
      </w:r>
      <w:r>
        <w:rPr>
          <w:b/>
          <w:color w:val="000000"/>
          <w:sz w:val="20"/>
          <w:szCs w:val="20"/>
        </w:rPr>
        <w:t>CS0001342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77"/>
        <w:gridCol w:w="817"/>
        <w:gridCol w:w="1134"/>
        <w:gridCol w:w="58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5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ланировка территории 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тсыпка вручную   песчано-гравийной смесью с разравниванием и уплотнением по линии ограждения     (перевозка ПГС -150км.)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шт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9/0,14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ановка металлических столбов из профильной трубы 60*60*3мм (длина 3,0 м) с  заглублением  и бетонированием с заделкой верхнего торца труб   пластинами (70*70*2мм).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46/0,176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Монтаж двух прожилин по периметру ограждения из профильной трубы 60*30*3мм- 40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, с петлями для замка. Замок навесной – 1 шт  индивидуального изготовления (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4,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мм, через 1 волну (цвет согласовать)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801"/>
        <w:gridCol w:w="900"/>
        <w:gridCol w:w="708"/>
        <w:gridCol w:w="4135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543"/>
        <w:gridCol w:w="900"/>
        <w:gridCol w:w="960"/>
        <w:gridCol w:w="4202"/>
      </w:tblGrid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Белогорский район,       с. Новое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360"/>
        <w:ind w:left="-180" w:hanging="0"/>
        <w:rPr/>
      </w:pPr>
      <w:r>
        <w:rPr>
          <w:sz w:val="20"/>
          <w:szCs w:val="20"/>
        </w:rPr>
        <w:t xml:space="preserve">Объект:   ТП 10/0,4 с. Дубровка 8-08  </w:t>
      </w:r>
      <w:r>
        <w:rPr>
          <w:color w:val="000000"/>
          <w:sz w:val="20"/>
          <w:szCs w:val="20"/>
        </w:rPr>
        <w:t>CS0001437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77"/>
        <w:gridCol w:w="817"/>
        <w:gridCol w:w="1134"/>
        <w:gridCol w:w="58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5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тсыпка вручную   песчано-гравийной смесью с разравниванием и уплотнением по линии ограждения     (перевозка ПГС -145км.)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шт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9/0,14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ановка металлических столбов из профильной трубы 60*60*3мм (длина 3,0 м) с  заглублением  и бетонированием с заделкой верхнего торца труб   пластинами (70*70*2мм).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46/0,176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Монтаж двух прожилин по периметру ограждения из профильной трубы 60*30*3мм- 40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, с петлями для замка. Замок навесной – 1 шт  индивидуального изготовления (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4,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мм, через 1 волну (цвет согласовать)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801"/>
        <w:gridCol w:w="900"/>
        <w:gridCol w:w="708"/>
        <w:gridCol w:w="4135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543"/>
        <w:gridCol w:w="900"/>
        <w:gridCol w:w="960"/>
        <w:gridCol w:w="4202"/>
      </w:tblGrid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Белогорский район,       с. Дубровка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left="-180" w:hanging="0"/>
        <w:rPr/>
      </w:pPr>
      <w:r>
        <w:rPr>
          <w:sz w:val="20"/>
          <w:szCs w:val="20"/>
        </w:rPr>
        <w:t xml:space="preserve">Объект:    ТП 10/0,4 с. Новоандреевка 1-16  </w:t>
      </w:r>
      <w:r>
        <w:rPr>
          <w:color w:val="000000"/>
          <w:sz w:val="20"/>
          <w:szCs w:val="20"/>
        </w:rPr>
        <w:t>CS0001349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77"/>
        <w:gridCol w:w="817"/>
        <w:gridCol w:w="1134"/>
        <w:gridCol w:w="58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5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9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тсыпка вручную   песчано-гравийной смесью с разравниванием и уплотнением по линии ограждения     (перевозка ПГС -145км.)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шт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9/0,14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ановка металлических столбов из профильной трубы 60*60*3мм (длина 3,0 м) с  заглублением  и бетонированием с заделкой верхнего торца труб   пластинами (70*70*2мм).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46/0,176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Монтаж двух прожилин по периметру ограждения из профильной трубы 60*30*3мм- 40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, с петлями для замка. Замок навесной – 1 шт  индивидуального изготовления (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4,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мм, через 1 волну (цвет согласовать)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900"/>
        <w:gridCol w:w="708"/>
        <w:gridCol w:w="3495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543"/>
        <w:gridCol w:w="900"/>
        <w:gridCol w:w="960"/>
        <w:gridCol w:w="4202"/>
      </w:tblGrid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Белогорский район,   с. Новоандреевка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360"/>
        <w:ind w:left="-180" w:hanging="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Объект:   ТП 10/0,4 с. Лукъяновка  5-24  </w:t>
      </w:r>
      <w:r>
        <w:rPr>
          <w:color w:val="000000"/>
          <w:sz w:val="20"/>
          <w:szCs w:val="20"/>
        </w:rPr>
        <w:t>CS0001502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77"/>
        <w:gridCol w:w="817"/>
        <w:gridCol w:w="1134"/>
        <w:gridCol w:w="58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5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тсыпка вручную   песчано-гравийной смесью с разравниванием и уплотнением по линии ограждения     (перевозка ПГС -110км.)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шт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9/0,14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ановка металлических столбов из профильной трубы 60*60*3мм (длина 3,0 м) с  заглублением  и бетонированием с заделкой верхнего торца труб   пластинами (70*70*2мм).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46/0,176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Монтаж двух прожилин по периметру ограждения из профильной трубы 60*30*3мм- 40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, с петлями для замка. Замок навесной – 1 шт  индивидуального изготовления (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4,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мм, через 1 волну (цвет согласовать)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801"/>
        <w:gridCol w:w="900"/>
        <w:gridCol w:w="708"/>
        <w:gridCol w:w="4135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543"/>
        <w:gridCol w:w="900"/>
        <w:gridCol w:w="960"/>
        <w:gridCol w:w="4202"/>
      </w:tblGrid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Белогорский район,       с. Лукъяновка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360"/>
        <w:ind w:left="-1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Объект:       ТП 10/0,4 с. Никольское 20-01  CS0001504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77"/>
        <w:gridCol w:w="817"/>
        <w:gridCol w:w="1134"/>
        <w:gridCol w:w="58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5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тсыпка вручную   песчано-гравийной смесью с разравниванием и уплотнением по линии ограждения     (перевозка ПГС -140км.)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шт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9/0,14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ановка металлических столбов из профильной трубы 60*60*3мм (длина 3,0 м) с  заглублением  и бетонированием с заделкой верхнего торца труб   пластинами (70*70*2мм).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46/0,176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Монтаж двух прожилин по периметру ограждения из профильной трубы 60*30*3мм- 40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, с петлями для замка. Замок навесной – 1 шт  индивидуального изготовления (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4,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мм, через 1 волну (цвет согласовать)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96"/>
        <w:gridCol w:w="900"/>
        <w:gridCol w:w="708"/>
        <w:gridCol w:w="4135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543"/>
        <w:gridCol w:w="900"/>
        <w:gridCol w:w="960"/>
        <w:gridCol w:w="4202"/>
      </w:tblGrid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Белогорский район,       с. Никольское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360"/>
        <w:ind w:left="-180" w:hanging="0"/>
        <w:rPr/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Объект:   ТП 10/0,4 с. Никольское 20-04  </w:t>
      </w:r>
      <w:r>
        <w:rPr/>
        <w:t>CS0001496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77"/>
        <w:gridCol w:w="817"/>
        <w:gridCol w:w="1134"/>
        <w:gridCol w:w="58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5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тсыпка вручную   песчано-гравийной смесью с разравниванием и уплотнением по линии ограждения     (перевозка ПГС -140км.)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шт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9/0,14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ановка металлических столбов из профильной трубы 60*60*3мм (длина 3,0 м) с  заглублением  и бетонированием с заделкой верхнего торца труб   пластинами (70*70*2мм).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46/0,176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Монтаж двух прожилин по периметру ограждения из профильной трубы 60*30*3мм- 40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, с петлями для замка. Замок навесной – 1 шт  индивидуального изготовления (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4,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мм, через 1 волну (цвет согласовать)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801"/>
        <w:gridCol w:w="900"/>
        <w:gridCol w:w="708"/>
        <w:gridCol w:w="4135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543"/>
        <w:gridCol w:w="900"/>
        <w:gridCol w:w="960"/>
        <w:gridCol w:w="4202"/>
      </w:tblGrid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Белогорский район,       с. Никольское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left="-180" w:hanging="0"/>
        <w:rPr>
          <w:b/>
          <w:b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Объект:   ТП 10/0,4 с. Никольское 20-05  </w:t>
      </w:r>
      <w:r>
        <w:rPr>
          <w:b/>
          <w:color w:val="000000"/>
          <w:sz w:val="20"/>
          <w:szCs w:val="20"/>
        </w:rPr>
        <w:t>CS0001491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77"/>
        <w:gridCol w:w="817"/>
        <w:gridCol w:w="1134"/>
        <w:gridCol w:w="58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5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ланировка территории 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тсыпка вручную   песчано-гравийной смесью с разравниванием и уплотнением по линии ограждения     (перевозка ПГС -140км.)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шт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9/0,14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ановка металлических столбов из профильной трубы 60*60*3мм (длина 3,0 м) с  заглублением  и бетонированием с заделкой верхнего торца труб   пластинами (70*70*2мм).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46/0,176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Монтаж двух прожилин по периметру ограждения из профильной трубы 60*30*3мм- 40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, с петлями для замка. Замок навесной – 1 шт  индивидуального изготовления (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4,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мм, через 1 волну (цвет согласовать)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801"/>
        <w:gridCol w:w="900"/>
        <w:gridCol w:w="708"/>
        <w:gridCol w:w="4135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543"/>
        <w:gridCol w:w="900"/>
        <w:gridCol w:w="960"/>
        <w:gridCol w:w="4202"/>
      </w:tblGrid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Белогорский район,       с. Никольское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left="-180" w:hanging="0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Объект:   ТП 10/0,4 с. Никольское 20-07  </w:t>
      </w:r>
      <w:r>
        <w:rPr/>
        <w:t>CS0002477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77"/>
        <w:gridCol w:w="817"/>
        <w:gridCol w:w="1134"/>
        <w:gridCol w:w="58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5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тсыпка вручную   песчано-гравийной смесью с разравниванием и уплотнением по линии ограждения     (перевозка ПГС -140км.)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шт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9/0,14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ановка металлических столбов из профильной трубы 60*60*3мм (длина 3,0 м) с  заглублением  и бетонированием с заделкой верхнего торца труб   пластинами (70*70*2мм).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46/0,176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Монтаж двух прожилин по периметру ограждения из профильной трубы 60*30*3мм- 40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, с петлями для замка. Замок навесной – 1 шт  индивидуального изготовления (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4,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мм, через 1 волну (цвет согласовать)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801"/>
        <w:gridCol w:w="900"/>
        <w:gridCol w:w="708"/>
        <w:gridCol w:w="4135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543"/>
        <w:gridCol w:w="900"/>
        <w:gridCol w:w="960"/>
        <w:gridCol w:w="4202"/>
      </w:tblGrid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Белогорский район,       с. Никольское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360"/>
        <w:ind w:left="-18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бъект:    ТП 10/0,4 с. Низинное 3-10  </w:t>
      </w:r>
      <w:r>
        <w:rPr>
          <w:color w:val="000000"/>
          <w:sz w:val="20"/>
          <w:szCs w:val="20"/>
        </w:rPr>
        <w:t>CS0001376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77"/>
        <w:gridCol w:w="817"/>
        <w:gridCol w:w="1134"/>
        <w:gridCol w:w="58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5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тсыпка вручную   песчано-гравийной смесью с разравниванием и уплотнением по линии ограждения     (перевозка ПГС -140км.)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шт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9/0,14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ановка металлических столбов из профильной трубы 60*60*3мм (длина 3,0 м) с  заглублением  и бетонированием с заделкой верхнего торца труб   пластинами (70*70*2мм).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46/0,176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Монтаж двух прожилин по периметру ограждения из профильной трубы 60*30*3мм- 40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, с петлями для замка. Замок навесной – 1 шт  индивидуального изготовления (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4,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мм, через 1 волну (цвет согласовать)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96"/>
        <w:gridCol w:w="900"/>
        <w:gridCol w:w="708"/>
        <w:gridCol w:w="4135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12"/>
        <w:gridCol w:w="900"/>
        <w:gridCol w:w="960"/>
        <w:gridCol w:w="4202"/>
      </w:tblGrid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Белогорский район,       с. Низинное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360"/>
        <w:ind w:left="-180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бъект:    ТП 10/0,4 с. Низинное  3-12  </w:t>
      </w:r>
      <w:r>
        <w:rPr>
          <w:color w:val="000000"/>
          <w:sz w:val="20"/>
          <w:szCs w:val="20"/>
        </w:rPr>
        <w:t>CS0001374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77"/>
        <w:gridCol w:w="817"/>
        <w:gridCol w:w="1134"/>
        <w:gridCol w:w="58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5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тсыпка вручную   песчано-гравийной смесью с разравниванием и уплотнением по линии ограждения     (перевозка ПГС -140 км.)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шт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9/0,14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ановка металлических столбов из профильной трубы 60*60*3мм (длина 3,0 м) с  заглублением  и бетонированием с заделкой верхнего торца труб   пластинами (70*70*2мм).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46/0,176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Монтаж двух прожилин по периметру ограждения из профильной трубы 60*30*3мм- 40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, с петлями для замка. Замок навесной – 1 шт  индивидуального изготовления (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4,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мм, через 1 волну (цвет согласовать)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96"/>
        <w:gridCol w:w="900"/>
        <w:gridCol w:w="708"/>
        <w:gridCol w:w="4135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543"/>
        <w:gridCol w:w="900"/>
        <w:gridCol w:w="960"/>
        <w:gridCol w:w="4202"/>
      </w:tblGrid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Белогорский район,       с. Низинное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360"/>
        <w:ind w:left="-180" w:hanging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Объект:  ТП 10/0,4 с. Низинное  3-13  </w:t>
      </w:r>
      <w:r>
        <w:rPr>
          <w:color w:val="000000"/>
          <w:sz w:val="20"/>
          <w:szCs w:val="20"/>
        </w:rPr>
        <w:t>CS0001375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77"/>
        <w:gridCol w:w="817"/>
        <w:gridCol w:w="1134"/>
        <w:gridCol w:w="58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5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тсыпка вручную   песчано-гравийной смесью с разравниванием и уплотнением по линии ограждения     (перевозка ПГС -140 км.)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шт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9/0,14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ановка металлических столбов из профильной трубы 60*60*3мм (длина 3,0 м) с  заглублением  и бетонированием с заделкой верхнего торца труб   пластинами (70*70*2мм).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46/0,176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Монтаж двух прожилин по периметру ограждения из профильной трубы 60*30*3мм- 40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, с петлями для замка. Замок навесной – 1 шт  индивидуального изготовления (эскиз замка согласовать с Заказчиком). </w:t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4,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мм, через 1 волну (цвет согласовать)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96"/>
        <w:gridCol w:w="900"/>
        <w:gridCol w:w="708"/>
        <w:gridCol w:w="4135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"/>
        <w:gridCol w:w="3543"/>
        <w:gridCol w:w="900"/>
        <w:gridCol w:w="960"/>
        <w:gridCol w:w="4202"/>
      </w:tblGrid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Белогорский район,  с. Низинное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left="-180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бъект:    ТП 10/0,4 с. Возжаевка 8-02  </w:t>
      </w:r>
      <w:r>
        <w:rPr>
          <w:color w:val="000000"/>
          <w:sz w:val="20"/>
          <w:szCs w:val="20"/>
        </w:rPr>
        <w:t>CS0002511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77"/>
        <w:gridCol w:w="817"/>
        <w:gridCol w:w="1134"/>
        <w:gridCol w:w="58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ие надежного ограждения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тсыпка вручную   песчано-гравийной смесью с разравниванием и уплотнением по линии ограждения     (перевозка ПГС -135км.)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,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Установка металлических уголков-2 шт(50*50*4мм) на болты строительные 6 шт- 10*50мм 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0/0,15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ановка металлических столбов из профильной трубы 60*60*3мм (длина 3,0 м) с  заглублением  и бетонированием с заделкой верхнего торца труб   пластинами (70*70*2мм).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50/0,19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Монтаж двух прожилин по периметру ограждения из профильной трубы 60*30*3мм- 44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, с петлями для замка. Замок навесной – 1 шт  индивидуального изготовления (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6,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мм, через 1 волну (цвет согласовать)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96"/>
        <w:gridCol w:w="900"/>
        <w:gridCol w:w="708"/>
        <w:gridCol w:w="4135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"/>
        <w:gridCol w:w="3543"/>
        <w:gridCol w:w="900"/>
        <w:gridCol w:w="960"/>
        <w:gridCol w:w="4202"/>
      </w:tblGrid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Белогорский район,       с. Возжаевка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left="-180" w:hanging="0"/>
        <w:rPr>
          <w:b/>
          <w:b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бъект:   ТП 10/0,4 с. Заречное 11-03  </w:t>
      </w:r>
      <w:r>
        <w:rPr>
          <w:color w:val="000000"/>
          <w:sz w:val="20"/>
          <w:szCs w:val="20"/>
        </w:rPr>
        <w:t>CS0001578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77"/>
        <w:gridCol w:w="817"/>
        <w:gridCol w:w="1134"/>
        <w:gridCol w:w="5811"/>
      </w:tblGrid>
      <w:tr>
        <w:trPr>
          <w:trHeight w:val="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5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8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тсыпка вручную   песчано-гравийной смесью с разравниванием и уплотнением по линии ограждения     (перевозка ПГС -145км.)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шт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9/0,14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ановка металлических столбов из профильной трубы 60*60*3мм (длина 3,0 м) с  заглублением  и бетонированием с заделкой верхнего торца труб   пластинами (70*70*2мм).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46/0,176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Монтаж двух прожилин по периметру ограждения из профильной трубы 60*30*3мм- 40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, с петлями для замка. Замок навесной – 1 шт  индивидуального изготовления (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4,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мм, через 1 волну (цвет согласовать)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96"/>
        <w:gridCol w:w="900"/>
        <w:gridCol w:w="708"/>
        <w:gridCol w:w="4135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12"/>
        <w:gridCol w:w="900"/>
        <w:gridCol w:w="960"/>
        <w:gridCol w:w="4202"/>
      </w:tblGrid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Белогорский район,       с. Заречное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left="-180" w:hanging="0"/>
        <w:rPr>
          <w:b/>
          <w:b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бъект:   ТП 10/0,4 с. Заречное 11-07  </w:t>
      </w:r>
      <w:r>
        <w:rPr>
          <w:color w:val="000000"/>
          <w:sz w:val="20"/>
          <w:szCs w:val="20"/>
        </w:rPr>
        <w:t>CS0001443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77"/>
        <w:gridCol w:w="817"/>
        <w:gridCol w:w="1134"/>
        <w:gridCol w:w="58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5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тсыпка вручную   песчано-гравийной смесью с разравниванием и уплотнением по линии ограждения     (перевозка ПГС -145км.)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шт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9/0,14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ановка металлических столбов из профильной трубы 60*60*3мм (длина 3,0 м) с  заглублением  и бетонированием с заделкой верхнего торца труб   пластинами (70*70*2мм).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46/0,176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Монтаж двух прожилин по периметру ограждения из профильной трубы 60*30*3мм- 40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, с петлями для замка. Замок навесной – 1 шт  индивидуального изготовления (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4,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мм, через 1 волну (цвет согласовать)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96"/>
        <w:gridCol w:w="900"/>
        <w:gridCol w:w="708"/>
        <w:gridCol w:w="4135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10417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0"/>
        <w:gridCol w:w="900"/>
        <w:gridCol w:w="960"/>
        <w:gridCol w:w="4202"/>
      </w:tblGrid>
      <w:tr>
        <w:trPr/>
        <w:tc>
          <w:tcPr>
            <w:tcW w:w="10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Белогорский район,       с. Заречное</w:t>
            </w:r>
          </w:p>
        </w:tc>
      </w:tr>
      <w:tr>
        <w:trPr/>
        <w:tc>
          <w:tcPr>
            <w:tcW w:w="10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left="-180" w:hanging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Объект:  ТП 10/0,4 с. Никольское 20-23  </w:t>
      </w:r>
      <w:r>
        <w:rPr>
          <w:color w:val="000000"/>
          <w:sz w:val="20"/>
          <w:szCs w:val="20"/>
        </w:rPr>
        <w:t>CS0002479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77"/>
        <w:gridCol w:w="817"/>
        <w:gridCol w:w="1134"/>
        <w:gridCol w:w="58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5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тсыпка вручную   песчано-гравийной смесью с разравниванием и уплотнением по линии ограждения     (перевозка ПГС -140км.)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шт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9/0,14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ановка металлических столбов из профильной трубы 60*60*3мм (длина 3,0 м) с  заглублением  и бетонированием с заделкой верхнего торца труб   пластинами (70*70*2мм).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46/0,176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Монтаж двух прожилин по периметру ограждения из профильной трубы 60*30*3мм- 40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, с петлями для замка. Замок навесной – 1 шт  индивидуального изготовления (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4,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мм, через 1 волну (цвет согласовать)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96"/>
        <w:gridCol w:w="900"/>
        <w:gridCol w:w="708"/>
        <w:gridCol w:w="4135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12"/>
        <w:gridCol w:w="900"/>
        <w:gridCol w:w="960"/>
        <w:gridCol w:w="4202"/>
      </w:tblGrid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Белогорский район,       с. Никольское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left="-180" w:hanging="0"/>
        <w:rPr>
          <w:b/>
          <w:b/>
          <w:color w:val="FF0000"/>
        </w:rPr>
      </w:pPr>
      <w:r>
        <w:rPr>
          <w:b/>
          <w:color w:val="FF0000"/>
          <w:sz w:val="20"/>
          <w:szCs w:val="20"/>
        </w:rPr>
        <w:t xml:space="preserve">   </w:t>
      </w:r>
      <w:r>
        <w:rPr>
          <w:b/>
          <w:color w:val="FF0000"/>
          <w:sz w:val="20"/>
          <w:szCs w:val="20"/>
        </w:rPr>
        <w:t xml:space="preserve">Объект:   ТП 3  г. Белогорск CS0013813 (ТП 10/0.4 ТП 3 ул. Леваневского  ф-2 ПС Томь) 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851"/>
        <w:gridCol w:w="1134"/>
        <w:gridCol w:w="58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76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сутствие надежного огра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76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тсыпка вручную   песчано-гравийной смесью с разравниванием и уплотнением по линии ограждения     (перевозка ПГС -140км.)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шт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9/0,142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ановка металлических столбов из профильной трубы 60*60*3мм (длина 3,0 м) с  заглублением  и бетонированием с заделкой верхнего торца труб   пластинами (70*70*2мм).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46/0,176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Монтаж двух прожилин по периметру ограждения из профильной трубы 60*30*3мм- 40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, с петлями для замка. Замок навесной – 1 шт  индивидуального изготовления (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4,8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мм, через 1 волну (цвет согласовать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52"/>
        <w:gridCol w:w="900"/>
        <w:gridCol w:w="708"/>
        <w:gridCol w:w="4479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г. Белогорск   ТП-3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21" w:leader="none"/>
        </w:tabs>
        <w:autoSpaceDE w:val="false"/>
        <w:spacing w:lineRule="auto" w:line="360"/>
        <w:ind w:left="-18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left="-180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бъект:   ТП 55  г. Белогорск CS0013871 (ТП 10/0.4 ТП 55 ТМ 250 ф-20 ПС Томь)   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851"/>
        <w:gridCol w:w="1417"/>
        <w:gridCol w:w="55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сутствие надежного огра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40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2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ыпка вручную   песчано-гравийной смесью с разравниванием и уплотнением по линии ограждения     (перевозка ПГС -140км.)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/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0,14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еталлических столбов из профильной трубы 60*60*3мм (длина 3,0 м) с  заглублением  и бетонированием с заделкой верхнего торца труб   пластинами (70*70*2мм).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46/0,1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двух прожилин по периметру ограждения из профильной трубы 60*30*3мм- 40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, с петлями для замка. Замок навесной – 1 шт  индивидуального изготовления (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мм, через 1 волну (цвет согласовать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01"/>
        <w:gridCol w:w="900"/>
        <w:gridCol w:w="708"/>
        <w:gridCol w:w="4479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г. Белогорск   ТП-55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left="-180" w:hanging="0"/>
        <w:rPr>
          <w:b/>
          <w:b/>
          <w:color w:val="FF0000"/>
        </w:rPr>
      </w:pPr>
      <w:r>
        <w:rPr>
          <w:b/>
          <w:color w:val="FF0000"/>
          <w:sz w:val="20"/>
          <w:szCs w:val="20"/>
        </w:rPr>
        <w:t xml:space="preserve">   </w:t>
      </w:r>
      <w:r>
        <w:rPr>
          <w:b/>
          <w:color w:val="FF0000"/>
          <w:sz w:val="20"/>
          <w:szCs w:val="20"/>
        </w:rPr>
        <w:t xml:space="preserve">Объект:  ТП 10/0.4 г. Белогорска  113  CS0001328 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851"/>
        <w:gridCol w:w="1417"/>
        <w:gridCol w:w="552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сутствие надежного огра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8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тсыпка вручную   песчано-гравийной смесью с разравниванием и уплотнением по линии ограждения     (перевозка ПГС -130км.)</w:t>
            </w:r>
          </w:p>
        </w:tc>
      </w:tr>
      <w:tr>
        <w:trPr>
          <w:trHeight w:val="5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шт/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9/0,14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ановка металлических столбов из профильной трубы 60*60*3мм (длина 3,0 м) с  заглублением  и бетонированием с заделкой верхнего торца труб   пластинами (70*70*2мм).</w:t>
            </w:r>
          </w:p>
        </w:tc>
      </w:tr>
      <w:tr>
        <w:trPr>
          <w:trHeight w:val="4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/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46/0,176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Монтаж двух прожилин по периметру ограждения из профильной трубы 60*30*3мм- 40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, с петлями для замка. Замок навесной – 1 шт  индивидуального изготовления (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4,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мм, через 1 волну (цвет согласовать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801"/>
        <w:gridCol w:w="900"/>
        <w:gridCol w:w="708"/>
        <w:gridCol w:w="4479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12"/>
        <w:gridCol w:w="900"/>
        <w:gridCol w:w="960"/>
        <w:gridCol w:w="4343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г. Белогорск   ТП-113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5:51:00Z</dcterms:created>
  <dc:creator>Нагорных Сергей Аркадьевич</dc:creator>
  <dc:description/>
  <cp:keywords/>
  <dc:language>en-US</dc:language>
  <cp:lastModifiedBy>Саяпин Андрей Анатольевич</cp:lastModifiedBy>
  <cp:lastPrinted>2019-12-20T19:45:00Z</cp:lastPrinted>
  <dcterms:modified xsi:type="dcterms:W3CDTF">2020-03-23T05:51:00Z</dcterms:modified>
  <cp:revision>2</cp:revision>
  <dc:subject/>
  <dc:title/>
</cp:coreProperties>
</file>