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-6/9 к Приказу «Об учетной политике АО «ДРСК»</w:t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Приложение 4 к техническим требованиям на                  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монт ограждений объектов СП ЦЭС </w:t>
      </w:r>
    </w:p>
    <w:p>
      <w:pPr>
        <w:pStyle w:val="Normal"/>
        <w:tabs>
          <w:tab w:val="clear" w:pos="708"/>
          <w:tab w:val="left" w:pos="551" w:leader="none"/>
          <w:tab w:val="right" w:pos="9921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/>
      </w:pPr>
      <w:r>
        <w:rPr>
          <w:rFonts w:cs="Times New Roman" w:ascii="Times New Roman" w:hAnsi="Times New Roman"/>
          <w:b w:val="false"/>
        </w:rPr>
        <w:t>СП                    «Центральны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Комиссия провела обследование ограждения ТП  Ромненского РЭС, вследствие чего приняла решение о необходимости проведения следующего объема работ по ремонту:</w:t>
      </w:r>
    </w:p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>
          <w:b/>
        </w:rPr>
        <w:t>Объект:            ТП 10/0,4 с. Листвянка</w:t>
      </w:r>
      <w:r>
        <w:rPr>
          <w:b/>
          <w:color w:val="000000"/>
        </w:rPr>
        <w:t xml:space="preserve">  </w:t>
      </w:r>
      <w:r>
        <w:rPr>
          <w:b/>
        </w:rPr>
        <w:t xml:space="preserve">9-09    </w:t>
      </w:r>
      <w:r>
        <w:rPr>
          <w:b/>
          <w:color w:val="000000"/>
          <w:lang w:val="en-US"/>
        </w:rPr>
        <w:t>CS</w:t>
      </w:r>
      <w:r>
        <w:rPr>
          <w:b/>
          <w:color w:val="000000"/>
        </w:rPr>
        <w:t xml:space="preserve">0001305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276"/>
        <w:gridCol w:w="5670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9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железобетонных перемычек 3ПБ 16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/ 0,1744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18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6/ 0,1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 6 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211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801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202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Листвянк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    </w:t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</w:t>
      </w:r>
      <w:r>
        <w:rPr/>
        <w:t>Объект:    ТП 10/0,4 с. Дальневосточное</w:t>
      </w:r>
      <w:r>
        <w:rPr>
          <w:color w:val="000000"/>
        </w:rPr>
        <w:t xml:space="preserve">  </w:t>
      </w:r>
      <w:r>
        <w:rPr/>
        <w:t xml:space="preserve">14-15 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234  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276"/>
        <w:gridCol w:w="5670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9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/ 0,1744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18 шт. с затяжкой гаек и установкой пластин (90*90*4мм) на  верху столбов.</w:t>
            </w:r>
          </w:p>
        </w:tc>
      </w:tr>
      <w:tr>
        <w:trPr>
          <w:trHeight w:val="2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6/ 0,1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 6 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1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801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202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Ромненский район,  с. Дальневосточное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 </w:t>
      </w:r>
      <w:r>
        <w:rPr/>
        <w:t>Объект:   ТП 10/0,4  с. Новороссийка</w:t>
      </w:r>
      <w:r>
        <w:rPr>
          <w:color w:val="000000"/>
        </w:rPr>
        <w:t xml:space="preserve">  </w:t>
      </w:r>
      <w:r>
        <w:rPr/>
        <w:t xml:space="preserve">14-28 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310      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276"/>
        <w:gridCol w:w="5670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9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/ 0,1744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18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6/ 0,1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 6 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29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426"/>
        <w:gridCol w:w="283"/>
        <w:gridCol w:w="2801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202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Новороссийк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</w:t>
      </w:r>
      <w:r>
        <w:rPr/>
        <w:t>Объект:            ТП 10/0,4  с. Новороссийка</w:t>
      </w:r>
      <w:r>
        <w:rPr>
          <w:color w:val="000000"/>
        </w:rPr>
        <w:t xml:space="preserve">  </w:t>
      </w:r>
      <w:r>
        <w:rPr/>
        <w:t xml:space="preserve">14-34 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311       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276"/>
        <w:gridCol w:w="5670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9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/ 0,1744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18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6/ 0,1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 6 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29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801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202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Новороссийк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 xml:space="preserve"> </w:t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   </w:t>
      </w:r>
      <w:r>
        <w:rPr/>
        <w:t xml:space="preserve">Объект:    ТП  10/0.4 с. Чергали   18-17    CS0001309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276"/>
        <w:gridCol w:w="5811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6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/ 0,1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12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3/ 0,1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 xml:space="preserve">Монтаж двух прожилин по трём сторонам ограждения из профильной трубы 60*30*3мм. 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80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Чергали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ConsPlusNormal"/>
        <w:spacing w:lineRule="auto" w:line="360"/>
        <w:ind w:left="-180" w:hanging="0"/>
        <w:rPr>
          <w:bCs/>
          <w:vanish/>
        </w:rPr>
      </w:pPr>
      <w:r>
        <w:rPr>
          <w:bCs/>
          <w:vanish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   </w:t>
      </w:r>
      <w:r>
        <w:rPr/>
        <w:t xml:space="preserve">Объект:   ТП 10/0,4  с. Новый Быт  9-10    CS0001282  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276"/>
        <w:gridCol w:w="5811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205 км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Новый Быт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   </w:t>
      </w:r>
      <w:r>
        <w:rPr/>
        <w:t>Объект:  ТП 10/0,4 с. Восточная Нива</w:t>
      </w:r>
      <w:r>
        <w:rPr>
          <w:color w:val="000000"/>
        </w:rPr>
        <w:t xml:space="preserve">  </w:t>
      </w:r>
      <w:r>
        <w:rPr/>
        <w:t xml:space="preserve">9-16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299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51"/>
        <w:gridCol w:w="992"/>
        <w:gridCol w:w="6095"/>
      </w:tblGrid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204 км.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Восточная Нив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 </w:t>
      </w:r>
      <w:r>
        <w:rPr/>
        <w:t xml:space="preserve">Объект:   ТП 10/0,4 с. Ромны 9-58   CS0001307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992"/>
        <w:gridCol w:w="6095"/>
      </w:tblGrid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19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60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Ромны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</w:t>
      </w:r>
      <w:r>
        <w:rPr/>
        <w:t xml:space="preserve">Объект:  ТП 10/0,4 с. Амаранка  9-69    CS0001296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134"/>
        <w:gridCol w:w="5953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9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Амаран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</w:t>
      </w:r>
      <w:r>
        <w:rPr/>
        <w:t>Объект:     ТП 10/0,4 с. Каховка</w:t>
      </w:r>
      <w:r>
        <w:rPr>
          <w:color w:val="000000"/>
        </w:rPr>
        <w:t xml:space="preserve">  </w:t>
      </w:r>
      <w:r>
        <w:rPr/>
        <w:t xml:space="preserve">9-100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258    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134"/>
        <w:gridCol w:w="5953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70 км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Ках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</w:t>
      </w:r>
      <w:r>
        <w:rPr/>
        <w:t xml:space="preserve">Объект:            ТП 10/0,4  с. Знаменка 9-128    CS0001201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992"/>
        <w:gridCol w:w="6237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3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3084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485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Знаменка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</w:t>
      </w:r>
      <w:r>
        <w:rPr/>
        <w:t xml:space="preserve">Объект:    ТП 10/0,4  с. Братолюбовка  9-129    CS0001284     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992"/>
        <w:gridCol w:w="6237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72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3084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485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Братолюбовка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</w:t>
      </w:r>
      <w:r>
        <w:rPr/>
        <w:t>Объект:   ТП 10/0.4  с. Святорусовка</w:t>
      </w:r>
      <w:r>
        <w:rPr>
          <w:color w:val="000000"/>
        </w:rPr>
        <w:t xml:space="preserve">  </w:t>
      </w:r>
      <w:r>
        <w:rPr/>
        <w:t xml:space="preserve">9-135    </w:t>
      </w:r>
      <w:r>
        <w:rPr>
          <w:color w:val="000000"/>
          <w:lang w:val="en-US"/>
        </w:rPr>
        <w:t>CS</w:t>
      </w:r>
      <w:r>
        <w:rPr>
          <w:color w:val="000000"/>
        </w:rPr>
        <w:t>0001278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40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3084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485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Святорусовка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     </w:t>
      </w:r>
      <w:r>
        <w:rPr/>
        <w:t>Объект:    ТП 10/0,4 с. Урожайное</w:t>
      </w:r>
      <w:r>
        <w:rPr>
          <w:color w:val="000000"/>
        </w:rPr>
        <w:t xml:space="preserve">  </w:t>
      </w:r>
      <w:r>
        <w:rPr/>
        <w:t xml:space="preserve">14-21    </w:t>
      </w:r>
      <w:r>
        <w:rPr>
          <w:color w:val="000000"/>
          <w:lang w:val="en-US"/>
        </w:rPr>
        <w:t>CS</w:t>
      </w:r>
      <w:r>
        <w:rPr>
          <w:color w:val="000000"/>
        </w:rPr>
        <w:t>0001240</w:t>
      </w:r>
    </w:p>
    <w:p>
      <w:pPr>
        <w:pStyle w:val="ConsPlusNormal"/>
        <w:spacing w:lineRule="auto" w:line="360"/>
        <w:ind w:left="-18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40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Урожайно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  </w:t>
      </w:r>
      <w:r>
        <w:rPr/>
        <w:t>Объект:      ТП 10/0,4 с. Новороссийка</w:t>
      </w:r>
      <w:r>
        <w:rPr>
          <w:color w:val="000000"/>
        </w:rPr>
        <w:t xml:space="preserve">  </w:t>
      </w:r>
      <w:r>
        <w:rPr/>
        <w:t xml:space="preserve">14-44    </w:t>
      </w:r>
      <w:r>
        <w:rPr>
          <w:color w:val="000000"/>
          <w:lang w:val="en-US"/>
        </w:rPr>
        <w:t>CS</w:t>
      </w:r>
      <w:r>
        <w:rPr>
          <w:color w:val="000000"/>
        </w:rPr>
        <w:t>0001568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51"/>
        <w:gridCol w:w="1559"/>
        <w:gridCol w:w="5528"/>
      </w:tblGrid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29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Новороссий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</w:t>
      </w:r>
      <w:r>
        <w:rPr/>
        <w:t>Объект:            ТП 10/0,4 с. Рогозовка</w:t>
      </w:r>
      <w:r>
        <w:rPr>
          <w:color w:val="000000"/>
        </w:rPr>
        <w:t xml:space="preserve">  </w:t>
      </w:r>
      <w:r>
        <w:rPr/>
        <w:t xml:space="preserve">15-04    </w:t>
      </w:r>
      <w:r>
        <w:rPr>
          <w:color w:val="000000"/>
          <w:lang w:val="en-US"/>
        </w:rPr>
        <w:t>CS</w:t>
      </w:r>
      <w:r>
        <w:rPr>
          <w:color w:val="000000"/>
        </w:rPr>
        <w:t>0001245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992"/>
        <w:gridCol w:w="6095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8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Рогоз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</w:t>
      </w:r>
      <w:r>
        <w:rPr/>
        <w:t>Объект:            ТП 10/0,4 с. Климовка</w:t>
      </w:r>
      <w:r>
        <w:rPr>
          <w:color w:val="000000"/>
        </w:rPr>
        <w:t xml:space="preserve">  </w:t>
      </w:r>
      <w:r>
        <w:rPr/>
        <w:t xml:space="preserve">15-06    </w:t>
      </w:r>
      <w:r>
        <w:rPr>
          <w:color w:val="000000"/>
          <w:lang w:val="en-US"/>
        </w:rPr>
        <w:t>CS</w:t>
      </w:r>
      <w:r>
        <w:rPr>
          <w:color w:val="000000"/>
        </w:rPr>
        <w:t>0001248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992"/>
        <w:gridCol w:w="6095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9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Клим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</w:t>
      </w:r>
      <w:r>
        <w:rPr/>
        <w:t>Объект:   ТП 10/0.4  с. Чергали   18-02 (ТП 10/0.4 с.Хохлатское   18-02)   CS0001286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992"/>
        <w:gridCol w:w="6095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8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3084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485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Чергали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 </w:t>
      </w:r>
      <w:r>
        <w:rPr/>
        <w:t>Объект:            ТП 10/0,4  с. Смоляное</w:t>
      </w:r>
      <w:r>
        <w:rPr>
          <w:color w:val="000000"/>
        </w:rPr>
        <w:t xml:space="preserve">  </w:t>
      </w:r>
      <w:r>
        <w:rPr/>
        <w:t xml:space="preserve">18-12 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228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89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3084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485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Смоляное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    </w:t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</w:t>
      </w:r>
      <w:r>
        <w:rPr/>
        <w:t>Объект:            ТП10/0,4  с. Смоляное</w:t>
      </w:r>
      <w:r>
        <w:rPr>
          <w:color w:val="000000"/>
        </w:rPr>
        <w:t xml:space="preserve">  </w:t>
      </w:r>
      <w:r>
        <w:rPr/>
        <w:t xml:space="preserve">18-13 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229  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.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верление  отверстий диаметром  14мм, глубина 100мм в бетонных лежнях под анкерные болты 14*100мм для крепления профильных труб.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89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Смоляно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     </w:t>
      </w:r>
      <w:r>
        <w:rPr/>
        <w:t>Объект:   ТП 10/0,4  с. Смоляное</w:t>
      </w:r>
      <w:r>
        <w:rPr>
          <w:color w:val="000000"/>
        </w:rPr>
        <w:t xml:space="preserve">  </w:t>
      </w:r>
      <w:r>
        <w:rPr/>
        <w:t xml:space="preserve">18-15 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227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701"/>
        <w:gridCol w:w="5386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89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Смоляно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   </w:t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  </w:t>
      </w:r>
      <w:r>
        <w:rPr/>
        <w:t>Объект:   ТП 10/0,4  с. Придорожное</w:t>
      </w:r>
      <w:r>
        <w:rPr>
          <w:color w:val="000000"/>
        </w:rPr>
        <w:t xml:space="preserve">  </w:t>
      </w:r>
      <w:r>
        <w:rPr/>
        <w:t xml:space="preserve">18-16 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292   </w:t>
      </w:r>
    </w:p>
    <w:p>
      <w:pPr>
        <w:pStyle w:val="ConsPlusNormal"/>
        <w:spacing w:lineRule="auto" w:line="360"/>
        <w:ind w:left="-18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34"/>
        <w:gridCol w:w="1560"/>
        <w:gridCol w:w="5244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12/0,2326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2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1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1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8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485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Придорожное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  </w:t>
      </w:r>
      <w:r>
        <w:rPr/>
        <w:t xml:space="preserve">Объект:   ТП 10/0,4  с. Чергали   18-25    CS0001204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0,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80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Чергали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</w:t>
      </w:r>
      <w:r>
        <w:rPr/>
        <w:t>Объект:      ТП 10/0,4  с. Серединное</w:t>
      </w:r>
      <w:r>
        <w:rPr>
          <w:color w:val="000000"/>
        </w:rPr>
        <w:t xml:space="preserve">  </w:t>
      </w:r>
      <w:r>
        <w:rPr/>
        <w:t xml:space="preserve">9-03 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259        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8/ 0,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80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Серединно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       </w:t>
      </w:r>
      <w:r>
        <w:rPr/>
        <w:t>Объект:  ТП 10/0,4 с. Новый Быт</w:t>
      </w:r>
      <w:r>
        <w:rPr>
          <w:color w:val="000000"/>
        </w:rPr>
        <w:t xml:space="preserve">  </w:t>
      </w:r>
      <w:r>
        <w:rPr/>
        <w:t xml:space="preserve">9-07 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281         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8/ 0,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1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20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Новый Быт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                  </w:t>
      </w:r>
      <w:r>
        <w:rPr/>
        <w:t>Объект:    ТП 10/0,4 с. Знаменка</w:t>
      </w:r>
      <w:r>
        <w:rPr>
          <w:color w:val="000000"/>
        </w:rPr>
        <w:t xml:space="preserve">  </w:t>
      </w:r>
      <w:r>
        <w:rPr/>
        <w:t xml:space="preserve">9-24 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272      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8/ 0,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3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Знамен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бъект:   ТП 10/0,4  с. Любимое</w:t>
      </w:r>
      <w:r>
        <w:rPr>
          <w:b/>
          <w:color w:val="000000"/>
        </w:rPr>
        <w:t xml:space="preserve">  </w:t>
      </w:r>
      <w:r>
        <w:rPr>
          <w:b/>
        </w:rPr>
        <w:t xml:space="preserve">9-30    </w:t>
      </w:r>
      <w:r>
        <w:rPr>
          <w:b/>
          <w:color w:val="000000"/>
          <w:lang w:val="en-US"/>
        </w:rPr>
        <w:t>CS</w:t>
      </w:r>
      <w:r>
        <w:rPr>
          <w:b/>
          <w:color w:val="000000"/>
        </w:rPr>
        <w:t xml:space="preserve">0001267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8/ 0,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48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Любимо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бъект:    ТП 10/0,4  с. Верхнебелое</w:t>
      </w:r>
      <w:r>
        <w:rPr>
          <w:b/>
          <w:color w:val="000000"/>
        </w:rPr>
        <w:t xml:space="preserve">  </w:t>
      </w:r>
      <w:r>
        <w:rPr>
          <w:b/>
        </w:rPr>
        <w:t xml:space="preserve">14-46    </w:t>
      </w:r>
      <w:r>
        <w:rPr>
          <w:b/>
          <w:color w:val="000000"/>
          <w:lang w:val="en-US"/>
        </w:rPr>
        <w:t>CS</w:t>
      </w:r>
      <w:r>
        <w:rPr>
          <w:b/>
          <w:color w:val="000000"/>
        </w:rPr>
        <w:t xml:space="preserve">0001649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8/ 0,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30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3084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485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Верхнебелое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  <w:t xml:space="preserve">        </w:t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бъект:  ТП 10/0,4 с. Рогозовка</w:t>
      </w:r>
      <w:r>
        <w:rPr>
          <w:b/>
          <w:color w:val="000000"/>
        </w:rPr>
        <w:t xml:space="preserve">  </w:t>
      </w:r>
      <w:r>
        <w:rPr>
          <w:b/>
        </w:rPr>
        <w:t xml:space="preserve">15-16    </w:t>
      </w:r>
      <w:r>
        <w:rPr>
          <w:b/>
          <w:color w:val="000000"/>
          <w:lang w:val="en-US"/>
        </w:rPr>
        <w:t>CS</w:t>
      </w:r>
      <w:r>
        <w:rPr>
          <w:b/>
          <w:color w:val="000000"/>
        </w:rPr>
        <w:t xml:space="preserve">0001247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8/ 0,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8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3084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485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Рогозовка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tabs>
          <w:tab w:val="clear" w:pos="708"/>
          <w:tab w:val="left" w:pos="6236" w:leader="none"/>
        </w:tabs>
        <w:spacing w:lineRule="auto" w:line="360"/>
        <w:ind w:left="-180" w:hanging="0"/>
        <w:rPr/>
      </w:pPr>
      <w:r>
        <w:rPr/>
      </w:r>
    </w:p>
    <w:p>
      <w:pPr>
        <w:pStyle w:val="ConsPlusNormal"/>
        <w:tabs>
          <w:tab w:val="clear" w:pos="708"/>
          <w:tab w:val="left" w:pos="6236" w:leader="none"/>
        </w:tabs>
        <w:spacing w:lineRule="auto" w:line="360"/>
        <w:ind w:left="-18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Объект:  ТП 10/0,4  с. Рогозовка  15-20   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001252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8/ 0,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1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8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Рогоз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бъект:  ТП 10/0,4  с. Райгородка</w:t>
      </w:r>
      <w:r>
        <w:rPr>
          <w:b/>
          <w:color w:val="000000"/>
        </w:rPr>
        <w:t xml:space="preserve">  </w:t>
      </w:r>
      <w:r>
        <w:rPr>
          <w:b/>
        </w:rPr>
        <w:t xml:space="preserve">18-04    </w:t>
      </w:r>
      <w:r>
        <w:rPr>
          <w:b/>
          <w:color w:val="000000"/>
          <w:lang w:val="en-US"/>
        </w:rPr>
        <w:t>CS</w:t>
      </w:r>
      <w:r>
        <w:rPr>
          <w:b/>
          <w:color w:val="000000"/>
        </w:rPr>
        <w:t xml:space="preserve">0001288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8/ 0,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90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Райгород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tabs>
          <w:tab w:val="clear" w:pos="708"/>
          <w:tab w:val="left" w:pos="6712" w:leader="none"/>
        </w:tabs>
        <w:spacing w:lineRule="auto" w:line="360"/>
        <w:ind w:left="-18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бъект: ТП 10/0,4  с. Горбатовка</w:t>
      </w:r>
      <w:r>
        <w:rPr>
          <w:b/>
          <w:color w:val="000000"/>
        </w:rPr>
        <w:t xml:space="preserve">  </w:t>
      </w:r>
      <w:r>
        <w:rPr>
          <w:b/>
        </w:rPr>
        <w:t xml:space="preserve">18-07    </w:t>
      </w:r>
      <w:r>
        <w:rPr>
          <w:b/>
          <w:color w:val="000000"/>
          <w:lang w:val="en-US"/>
        </w:rPr>
        <w:t>CS</w:t>
      </w:r>
      <w:r>
        <w:rPr>
          <w:b/>
          <w:color w:val="000000"/>
        </w:rPr>
        <w:t xml:space="preserve">0001225         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559"/>
        <w:gridCol w:w="5528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щебневую подушку 1500*300 *300мм  (12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щебнем (фракция 5-20)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 железобетонных перемычек 3ПБ 16 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/ 0,2326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80*80*4мм,  длина 2 м., с пластинами 150*100*4мм) для крепления  к  ж/б лежням  болтами строительными 14*80мм – 24 шт. с затяжкой гаек и установкой пластин (90*90*4мм) на  верху столбов.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8/ 0,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учную подсыпки песчано-гравийной смесью с разравниванием и уплотнением по линии ограждения.  (перевозка  ПГС  - 185 км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Горбат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55:00Z</dcterms:created>
  <dc:creator>pto6</dc:creator>
  <dc:description/>
  <cp:keywords/>
  <dc:language>en-US</dc:language>
  <cp:lastModifiedBy>Саяпин Андрей Анатольевич</cp:lastModifiedBy>
  <cp:lastPrinted>2017-12-28T14:41:00Z</cp:lastPrinted>
  <dcterms:modified xsi:type="dcterms:W3CDTF">2020-03-23T05:55:00Z</dcterms:modified>
  <cp:revision>2</cp:revision>
  <dc:subject/>
  <dc:title>Приложение Ж</dc:title>
</cp:coreProperties>
</file>