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-6/9 к Приказу «Об учетной политике АО «ДРСК»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1 к техническим требованиям на                  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ремонт ограждений объектов СП ЦЭС 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 «Центральные электрические се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 ограждения ТП Благовещенского РЭС, вследствие чего приняла решение о необходимости  проведения следующего объема  работ по ремонту:</w:t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Объект:            ТП 10/0.4  с. Плодопитомник  15-2    CS0002075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8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8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311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ъект ремонта находится по адресу:        г. Благовещенск, п. Плодопитомник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2" w:hanging="0"/>
        <w:jc w:val="both"/>
        <w:rPr>
          <w:vanish/>
        </w:rPr>
      </w:pPr>
      <w:r>
        <w:rPr>
          <w:vanish/>
        </w:rPr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  <w:t>Объект:            ТП 10/0.4 с. Волково  1-15   CS0001510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2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311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ъект ремонта находится по адресу:  Благовещенский  район,  с. Волково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Объект:            ТП 10/0.4  с. Волково  1-14   CS00015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8"/>
        <w:gridCol w:w="816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2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4"/>
        <w:gridCol w:w="901"/>
        <w:gridCol w:w="708"/>
        <w:gridCol w:w="4307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5"/>
        <w:gridCol w:w="901"/>
        <w:gridCol w:w="961"/>
        <w:gridCol w:w="433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лаговещенский  район,  с. Волково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  </w:t>
      </w:r>
      <w:r>
        <w:rPr/>
        <w:t>Объект:            ТП 10/0.4  с. Усть-Ивановка  3-2    CS000151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3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311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ъект ремонта находится по адресу:  Благовещенский  район,  с. Усть-Иван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Объект:            ТП № 3-5 с. Усть-Ивановка </w:t>
      </w:r>
      <w:r>
        <w:rPr>
          <w:lang w:val="en-US"/>
        </w:rPr>
        <w:t>A</w:t>
      </w:r>
      <w:r>
        <w:rPr/>
        <w:t>S0024126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3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311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ConsPlusNormal"/>
        <w:spacing w:lineRule="auto" w:line="360"/>
        <w:ind w:hanging="0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ъект ремонта находится по адресу:  Благовещенский  район,  с. Усть-Иван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ъект:     ТП 10/0.4  с. Грибское  4-2    СS0001522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сыпка вручную   песчано-гравийной смесью с разравниванием и уплотнением по линии ограждения     (перевозка ПГС -35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>
                <w:lang w:eastAsia="en-US"/>
              </w:rPr>
              <w:t>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311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Благовещенский  район,  с. Грибск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  </w:t>
      </w:r>
      <w:r>
        <w:rPr/>
        <w:t>Объект:   ТП 10/0.4  с. Удобное  5-2   CS000154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311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ъект ремонта находится по адресу:  Благовещенский район,  с. Удобн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 </w:t>
      </w:r>
      <w:r>
        <w:rPr/>
        <w:t xml:space="preserve">Объект:   ТП 10/0.4   с. Дроново  5-8   CS0001606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4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311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ъект ремонта находится по адресу:  Благовещенский  район,  с. Дроново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бъект:     ТП 10/0.4   с. Каникурган  8-3     CS0001819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817"/>
        <w:gridCol w:w="1134"/>
        <w:gridCol w:w="5811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наруженные дефе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30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8,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311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ъект ремонта находится по адресу:  Благовещенский  район,  с. Каникурган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  </w:t>
      </w:r>
      <w:r>
        <w:rPr/>
        <w:t xml:space="preserve">Объект:    ТП 10/0.4  с. Игнатьево  27-7  CS0001757    (ТП 10/0.4 с. Чигири 27-7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8"/>
        <w:gridCol w:w="816"/>
        <w:gridCol w:w="1134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наруженные дефек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утствие надежного ограж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ланировка территории в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тсыпка вручную   песчано-гравийной смесью с разравниванием и уплотнением по линии ограждения     (перевозка ПГС -18км.)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/0,1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металлических столбов из профильной трубы 60*60*3мм (длина 3,0 м) с  заглублением на 1 метр  и бетонированием с заделкой верхнего торца труб   пластинами (70*70*2мм)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54/0,20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Монтаж двух прожилин по периметру ограждения из профильной трубы 60*30*3мм- 48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, с петлями для  замка. Замок навесной – 1 шт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4"/>
        <w:gridCol w:w="901"/>
        <w:gridCol w:w="708"/>
        <w:gridCol w:w="4307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22"/>
        <w:gridCol w:w="895"/>
        <w:gridCol w:w="955"/>
        <w:gridCol w:w="4378"/>
      </w:tblGrid>
      <w:tr>
        <w:trPr>
          <w:trHeight w:val="24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4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ъект ремонта находится по адресу:  Благовещенский   район,  с. Игнатьево</w:t>
            </w:r>
          </w:p>
        </w:tc>
      </w:tr>
      <w:tr>
        <w:trPr>
          <w:trHeight w:val="24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47:00Z</dcterms:created>
  <dc:creator>pto6</dc:creator>
  <dc:description/>
  <cp:keywords/>
  <dc:language>en-US</dc:language>
  <cp:lastModifiedBy>Саяпин Андрей Анатольевич</cp:lastModifiedBy>
  <cp:lastPrinted>2017-12-19T14:04:00Z</cp:lastPrinted>
  <dcterms:modified xsi:type="dcterms:W3CDTF">2020-03-23T05:47:00Z</dcterms:modified>
  <cp:revision>2</cp:revision>
  <dc:subject/>
  <dc:title>Приложение Ж</dc:title>
</cp:coreProperties>
</file>