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на ремонт выключателей 10 кВ ПС 35/10 кВ "Николаевка", "Верхняя Полтавка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3-05T01:21:00Z</dcterms:modified>
  <cp:revision>8</cp:revision>
  <dc:subject/>
  <dc:title/>
</cp:coreProperties>
</file>