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4 к техническим требованиям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закупке № ___ лот___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</w:t>
        <w:tab/>
      </w:r>
      <w:r>
        <w:rPr>
          <w:rFonts w:cs="Times New Roman" w:ascii="Times New Roman" w:hAnsi="Times New Roman"/>
          <w:sz w:val="24"/>
          <w:szCs w:val="24"/>
        </w:rPr>
        <w:t>А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С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иал</w:t>
        <w:tab/>
        <w:tab/>
      </w:r>
      <w:r>
        <w:rPr>
          <w:rFonts w:cs="Times New Roman" w:ascii="Times New Roman" w:hAnsi="Times New Roman"/>
          <w:sz w:val="24"/>
          <w:szCs w:val="24"/>
        </w:rPr>
        <w:t>ХЭС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ЦЭС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ЭС</w:t>
      </w:r>
    </w:p>
    <w:p>
      <w:pPr>
        <w:pStyle w:val="ConsPlusNormal"/>
        <w:widowControl/>
        <w:ind w:left="2127" w:hanging="21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ab/>
        <w:t>Инв. № НВ009120  Кабельная линия 0,4 кВ ж/дома 31,29,27,25,33 Центральная Усадьб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Cs/>
          <w:u w:val="single"/>
        </w:rPr>
        <w:t>КЛ 0,4 кВ ТП-283 к дому 31 по ул. Краснодарская (2 цепи)</w:t>
      </w:r>
      <w:r>
        <w:rPr/>
        <w:t>, вследствие чего приняла решение о необходимости  проведения следующего объема работ по капитальному ремонту подрядным способом.</w:t>
      </w:r>
    </w:p>
    <w:p>
      <w:pPr>
        <w:pStyle w:val="Normal"/>
        <w:ind w:firstLine="708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21"/>
        <w:gridCol w:w="63"/>
        <w:gridCol w:w="34"/>
        <w:gridCol w:w="958"/>
        <w:gridCol w:w="1134"/>
        <w:gridCol w:w="34"/>
        <w:gridCol w:w="396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тротуар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анный момент времени алюминиевая оболочка имеет многочисленные следы химической коррозии и разрушений. Результат измерения изоляции   основного – 0 мОм.  Кабель требуется срочно заменить. Резервного кабеля нет. Год  прокладки 1966.   На кабеле установлено по 6 соединительных муфт. В настоящее время дом запитан по временной схем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тротуара асфальтобетонных с помощью молотков отбойных </w:t>
            </w:r>
            <w:r>
              <w:rPr>
                <w:i/>
              </w:rPr>
              <w:t>(длиной 2 м, шириной 1,0 м, толщиной 0,04м) - 2 тротуа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  <w:r>
              <w:rPr>
                <w:i/>
              </w:rPr>
              <w:t>(общей длиной 2 м, шириной 1,0 м, глубиной 0,9 м) - 2 тротуа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/ 3,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ка выработанного грунт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/ 3,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ортовых камней в количестве 6 штук на щебеночном основании бортовой камень – 1 метр каждый кам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сстановительные работы (тротуар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бщей длиной 2м, шириной 1м, глубиной 0,2м - 2 тротуара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 xml:space="preserve">(Общей длиной 2м, шириной 1м, глубиной 0,35м - 2 тротуара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>
                <w:i/>
                <w:i/>
              </w:rPr>
            </w:pPr>
            <w:r>
              <w:rPr/>
              <w:t xml:space="preserve">Руч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2м, шириной 1м, глубиной 0,2м - 2 тротуар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м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Устройство оснований толщиной 15 см из щебня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40-70 мм -10см;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20-40 мм -5см.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>
                <w:i/>
              </w:rPr>
              <w:t>(общей длиной - 2м, шириной - 1м, глубиной - 0,15м – 2 тротуар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4 см из горячих асфальтобетонных смесей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овых бортовых камней бетонны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автодорог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асфальтобетонных с помощью молотков отбойны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дно пересечение с дорогой общей длиной 4 м, шириной 1м, толщиной 0,1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с погрузкой на автомобили-самосвалы </w:t>
            </w:r>
            <w:r>
              <w:rPr>
                <w:i/>
              </w:rPr>
              <w:t>(Общей длиной 4м, шириной 1м, глубиной 0,9 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 4,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b/>
                <w:u w:val="single"/>
              </w:rPr>
              <w:t>Восстановительные работы (автодорог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ком с послойным уплотнение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щей длиной 4м, шириной 1м, глубиной 0,2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траншей ранее разработанным грунто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4м, шириной 1 м, глубиной 0,2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4 м, шириной 1,0 м, глубиной 0,2 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0,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лив вяжущих материалов на готовое осн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Устройство оснований толщиной 30 см из щебня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40-70 мм -25см;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10-20 мм -5с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- 4м, шириной - 1м, глубиной - 0,3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10 см из горячих асфальтобетонных смесей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транше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105 м, шириной 1,0м, глубиной 0,9 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 35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выработанного грунта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 35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 транше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105 м, шириной 1,0 м, глубиной 0,2 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>(Общей длиной 105 м, шириной 1,0 м, глубиной 0,7 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участка: вручную длиной 105 м, шириной 2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газонов вручную длиной 105 м шириной 2,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u w:val="single"/>
              </w:rPr>
              <w:t>Укладка кабеля в транше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 ААБлУ-1 4х95мм2 в готовых траншеях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ытие кабеля, проложенного в траншее: кирпичо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трубопровод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трубопроводов под автодорогой на готовые песчаные основания из полиэтиленовых труб диаметром: 160 мм длиной 20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ягивание кабеля  ААБлУ-1 4х95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ы в Т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 ААБлУ-1 4х95мм2 в существующих кабельных каналах в ТП и в РУ дома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ивка отверстий </w:t>
            </w:r>
            <w:r>
              <w:rPr>
                <w:rFonts w:cs="Cambria Math" w:ascii="Cambria Math" w:hAnsi="Cambria Math"/>
              </w:rPr>
              <w:t xml:space="preserve">∅ </w:t>
            </w:r>
            <w:r>
              <w:rPr/>
              <w:t>10 см  в ж/б стене, толщина 60с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муфты СТП-1 70/120 в транш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муфты в ТП марки КВТп-1 70/120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зажимам кабелей сечением: 120 мм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охо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проходов при вводе кабелей в ТП уплотнительной массой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Р 100.30.15 /бетон В30 (М400), объем 0,043 м3/ (ГОСТ 6665-9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,  ГОСТ 530-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: работ средний,  ГОСТ 8736-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6+0,96+25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,  ГОСТ 23735-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6+0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марки ААБлУ-1, с числом жил - 4 и сечением 95 мм2,  ГОСТ 18410-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м х 1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марки КВТп-1 70/120,  ГОСТ 13781.0-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фта марки Стп-1 70/120,  ГОСТ 13781.0-86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а ПЭ 100 SDR 17, наружный диаметр 160 мм (ГОСТ 18599-200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алюминиевые НБ 70-120 12-14,  ГОСТ 9581-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асфальтобетонный тротуар – 0,16х2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асфальтобетонная дорога – 0,4х2 кг/м3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бортовые камни – 6штх0,1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-766" w:hanging="432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5:00Z</dcterms:created>
  <dc:creator>PTS4</dc:creator>
  <dc:description/>
  <cp:keywords/>
  <dc:language>en-US</dc:language>
  <cp:lastModifiedBy>Акифьева Анна Андреевна</cp:lastModifiedBy>
  <cp:lastPrinted>2019-12-20T10:11:00Z</cp:lastPrinted>
  <dcterms:modified xsi:type="dcterms:W3CDTF">2020-03-02T04:13:00Z</dcterms:modified>
  <cp:revision>98</cp:revision>
  <dc:subject/>
  <dc:title>                                   </dc:title>
</cp:coreProperties>
</file>