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 к техническим требованиям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>договора подряда от «____» ____ 2020 г. №____/ХЭ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КЛ 0,4-6 кВ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июнь - август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Акифьева Анна Андреевна</cp:lastModifiedBy>
  <cp:lastPrinted>2019-04-18T10:31:00Z</cp:lastPrinted>
  <dcterms:modified xsi:type="dcterms:W3CDTF">2020-03-02T04:16:00Z</dcterms:modified>
  <cp:revision>103</cp:revision>
  <dc:subject/>
  <dc:title/>
</cp:coreProperties>
</file>