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pacing w:lineRule="auto" w:line="288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3.1 к ТЗ</w:t>
      </w:r>
    </w:p>
    <w:p>
      <w:pPr>
        <w:pStyle w:val="Normal"/>
        <w:ind w:right="-3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омость объемов работ </w:t>
      </w:r>
    </w:p>
    <w:p>
      <w:pPr>
        <w:pStyle w:val="Normal"/>
        <w:ind w:right="-39" w:hanging="0"/>
        <w:jc w:val="center"/>
        <w:rPr/>
      </w:pPr>
      <w:r>
        <w:rPr>
          <w:b/>
          <w:sz w:val="26"/>
          <w:szCs w:val="26"/>
        </w:rPr>
        <w:t>по объекту</w:t>
      </w:r>
      <w:r>
        <w:rPr>
          <w:sz w:val="26"/>
          <w:szCs w:val="26"/>
        </w:rPr>
        <w:t>: «жилой дом» г. Николаевск-на-Амуре, ул. Советская, д.20а, ПИР и СМР</w:t>
      </w:r>
    </w:p>
    <w:p>
      <w:pPr>
        <w:pStyle w:val="Normal"/>
        <w:tabs>
          <w:tab w:val="clear" w:pos="709"/>
          <w:tab w:val="left" w:pos="284" w:leader="none"/>
        </w:tabs>
        <w:spacing w:lineRule="atLeast" w:line="10" w:before="10" w:after="10"/>
        <w:ind w:left="14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tLeast" w:line="10" w:before="0" w:after="10"/>
        <w:ind w:right="-3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1. Строительство ВЛ 0,4 кВ отпайка от опоры № 1-02/2 ф-2 ТП-94 г. Николаевск-на-Амуре, протяженностью 0,29 км</w:t>
      </w:r>
    </w:p>
    <w:p>
      <w:pPr>
        <w:pStyle w:val="Style27"/>
        <w:spacing w:lineRule="atLeast" w:line="10" w:before="10" w:after="10"/>
        <w:ind w:left="142" w:right="-1" w:hanging="0"/>
        <w:rPr/>
      </w:pPr>
      <w:r>
        <w:rPr>
          <w:sz w:val="26"/>
          <w:szCs w:val="26"/>
        </w:rPr>
        <w:t>(заявитель:</w:t>
      </w:r>
      <w:r>
        <w:rPr>
          <w:b/>
          <w:sz w:val="26"/>
          <w:szCs w:val="26"/>
        </w:rPr>
        <w:t xml:space="preserve"> Однокопылов К.Г</w:t>
      </w:r>
      <w:r>
        <w:rPr>
          <w:sz w:val="26"/>
          <w:szCs w:val="26"/>
        </w:rPr>
        <w:t>) (ПИР, СМР)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1621"/>
      </w:tblGrid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-138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459" w:right="-1384" w:hanging="2023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трассы ВЛ (строительная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92 км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провода ВЛ (строительная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305 км 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и сечение провода</w:t>
            </w:r>
          </w:p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/>
            </w:pPr>
            <w:r>
              <w:rPr>
                <w:sz w:val="26"/>
                <w:szCs w:val="26"/>
              </w:rPr>
              <w:t>отпайка от опоры № 1-02/2 ф-2 ТП-94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инв.№НВ031947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П2 3х70+1х70 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опор: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2" w:after="10"/>
              <w:ind w:left="57" w:righ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5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одностоечных ж/б опор (П-23, альбом 25.0017; использовать стойки СВ 9,5 – 3)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онтаж анкерной ж/б опоры с одним подкосом (УП-23 альбом 25.0017;  использовать стойки СВ 9,5 – 3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шт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овторного заземления:</w:t>
            </w:r>
          </w:p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спуск по телу опоры - круг стальной диам.8 мм, ГОСТ 2590-2006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=7 м; </w:t>
            </w:r>
          </w:p>
          <w:p>
            <w:pPr>
              <w:pStyle w:val="Normal"/>
              <w:spacing w:lineRule="atLeast" w:line="10" w:before="2" w:after="10"/>
              <w:ind w:left="57" w:right="57" w:hanging="0"/>
              <w:jc w:val="both"/>
              <w:rPr/>
            </w:pPr>
            <w:r>
              <w:rPr>
                <w:sz w:val="26"/>
                <w:szCs w:val="26"/>
              </w:rPr>
              <w:t xml:space="preserve">- забивка вертикальных заземлителей – уголок стальной 50х50х5 мм, ГОСТ 8509-93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=3 м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uppressAutoHyphens w:val="true"/>
        <w:spacing w:lineRule="atLeast" w:line="10" w:before="0" w:after="10"/>
        <w:ind w:right="-3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Реконструкция ВЛ 0,4 кВ Ф-1 КТП-94, замена опоры №1-02/2, г. Николаевск-на-Амуре (Инв.№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HB031947)</w:t>
      </w:r>
      <w:r>
        <w:rPr>
          <w:sz w:val="26"/>
          <w:szCs w:val="26"/>
        </w:rPr>
        <w:t xml:space="preserve"> </w:t>
      </w:r>
    </w:p>
    <w:p>
      <w:pPr>
        <w:pStyle w:val="Style27"/>
        <w:suppressAutoHyphens w:val="true"/>
        <w:spacing w:lineRule="atLeast" w:line="10" w:before="0" w:after="10"/>
        <w:ind w:left="0" w:right="-39" w:hanging="0"/>
        <w:jc w:val="both"/>
        <w:rPr/>
      </w:pPr>
      <w:r>
        <w:rPr>
          <w:b/>
          <w:sz w:val="26"/>
          <w:szCs w:val="26"/>
        </w:rPr>
        <w:t xml:space="preserve">(заявитель: </w:t>
      </w:r>
      <w:r>
        <w:rPr/>
        <w:t>Однокопылов К.Г</w:t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3"/>
        <w:gridCol w:w="1586"/>
      </w:tblGrid>
      <w:tr>
        <w:trPr/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ж/б опоры №1-02/2 (Инв.№ HB031947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/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онтаж анкерной ж/б опоры с одним подкосом (УП-23 альбом 25.0017;  использовать стойки СВ 9,5 – 3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шт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ind w:right="-7" w:hanging="0"/>
        <w:jc w:val="both"/>
        <w:rPr/>
      </w:pPr>
      <w:r>
        <w:rPr>
          <w:b/>
          <w:sz w:val="26"/>
          <w:szCs w:val="26"/>
        </w:rPr>
        <w:t>Примечание: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«Подрядчик» обязан сдать «Заказчику» по актам все демонтированные материалы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>- Опора деревянная - 1 шт (инв.№HB031947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pacing w:lineRule="auto" w:line="288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pacing w:lineRule="auto" w:line="288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3.2 к ТЗ</w:t>
      </w:r>
    </w:p>
    <w:p>
      <w:pPr>
        <w:pStyle w:val="Normal"/>
        <w:ind w:right="-3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омость объемов работ </w:t>
      </w:r>
    </w:p>
    <w:p>
      <w:pPr>
        <w:pStyle w:val="Normal"/>
        <w:ind w:right="-39" w:hanging="0"/>
        <w:jc w:val="both"/>
        <w:rPr/>
      </w:pPr>
      <w:r>
        <w:rPr>
          <w:b/>
          <w:sz w:val="26"/>
          <w:szCs w:val="26"/>
        </w:rPr>
        <w:t>по объекту</w:t>
      </w:r>
      <w:r>
        <w:rPr>
          <w:sz w:val="26"/>
          <w:szCs w:val="26"/>
        </w:rPr>
        <w:t>: «</w:t>
      </w:r>
      <w:r>
        <w:rPr>
          <w:spacing w:val="2"/>
          <w:sz w:val="26"/>
          <w:szCs w:val="26"/>
        </w:rPr>
        <w:t>Жилой дом</w:t>
      </w:r>
      <w:r>
        <w:rPr>
          <w:sz w:val="26"/>
          <w:szCs w:val="26"/>
        </w:rPr>
        <w:t>» г. Николаевск-на-Амуре, в границах ул. Советская-Читинская, ПИР и СМР</w:t>
      </w:r>
    </w:p>
    <w:p>
      <w:pPr>
        <w:pStyle w:val="Normal"/>
        <w:ind w:right="-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9" w:hanging="0"/>
        <w:jc w:val="both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 xml:space="preserve">3. Строительство КЛ-6кВ РУ-0,4кВ ТП-83 до границ участка заявителя, протяженностью 0,14 км </w:t>
      </w:r>
    </w:p>
    <w:p>
      <w:pPr>
        <w:pStyle w:val="Normal"/>
        <w:ind w:right="-39" w:hanging="0"/>
        <w:jc w:val="both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(Заявитель: МКУ «Служба заказчика городского поселения «Город Николаевск-на-Амуре») (ПИР, СМР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0"/>
        <w:gridCol w:w="1855"/>
      </w:tblGrid>
      <w:tr>
        <w:trPr>
          <w:trHeight w:val="397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>
          <w:trHeight w:val="397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кабеля, длина трассы, из них: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40 км</w:t>
            </w:r>
          </w:p>
        </w:tc>
      </w:tr>
      <w:tr>
        <w:trPr>
          <w:trHeight w:val="397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вод в ячейки кабел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0 км</w:t>
            </w:r>
          </w:p>
        </w:tc>
      </w:tr>
      <w:tr>
        <w:trPr>
          <w:trHeight w:val="397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кладка кабеля методом ГНБ (2 перехода по 7 м в трубе ПНД 100 мм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4 км</w:t>
            </w:r>
          </w:p>
        </w:tc>
      </w:tr>
      <w:tr>
        <w:trPr>
          <w:trHeight w:val="397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кладка кабеля в транше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26 км</w:t>
            </w:r>
          </w:p>
        </w:tc>
      </w:tr>
      <w:tr>
        <w:trPr>
          <w:trHeight w:val="397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и сечение кабеля, их длины: ААБл-3х5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3 км</w:t>
            </w:r>
          </w:p>
        </w:tc>
      </w:tr>
      <w:tr>
        <w:trPr>
          <w:trHeight w:val="397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ятие джутового покрова с кабел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0 км</w:t>
            </w:r>
          </w:p>
        </w:tc>
      </w:tr>
      <w:tr>
        <w:trPr>
          <w:trHeight w:val="397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онцевой муфты 3КВТп-35/5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.</w:t>
            </w:r>
          </w:p>
        </w:tc>
      </w:tr>
      <w:tr>
        <w:trPr>
          <w:trHeight w:val="397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ытие кабеля в траншее кирпичо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26 км</w:t>
            </w:r>
          </w:p>
        </w:tc>
      </w:tr>
    </w:tbl>
    <w:p>
      <w:pPr>
        <w:pStyle w:val="Normal"/>
        <w:ind w:left="284" w:right="-39" w:hanging="0"/>
        <w:jc w:val="both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284" w:right="-39" w:hanging="360"/>
        <w:jc w:val="both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 xml:space="preserve">Строительство КЛ-6кВ РУ-0,4кВ ТП-103 до границ участка заявителя, протяженностью 0,24 км </w:t>
      </w:r>
    </w:p>
    <w:p>
      <w:pPr>
        <w:pStyle w:val="Normal"/>
        <w:ind w:right="-39" w:hanging="0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>(Заявитель: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МКУ «Служба заказчика городского поселения «Город Николаевск-на-Амуре»</w:t>
      </w:r>
      <w:r>
        <w:rPr>
          <w:b/>
          <w:spacing w:val="2"/>
          <w:sz w:val="26"/>
          <w:szCs w:val="26"/>
        </w:rPr>
        <w:t xml:space="preserve">) </w:t>
      </w:r>
      <w:r>
        <w:rPr>
          <w:spacing w:val="2"/>
          <w:sz w:val="26"/>
          <w:szCs w:val="26"/>
        </w:rPr>
        <w:t>(ПИР, СМР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0"/>
        <w:gridCol w:w="1855"/>
      </w:tblGrid>
      <w:tr>
        <w:trPr>
          <w:trHeight w:val="397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>
          <w:trHeight w:val="397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кабеля, длина трассы, из них: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40 км</w:t>
            </w:r>
          </w:p>
        </w:tc>
      </w:tr>
      <w:tr>
        <w:trPr>
          <w:trHeight w:val="397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вод в ячейки кабел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0 км</w:t>
            </w:r>
          </w:p>
        </w:tc>
      </w:tr>
      <w:tr>
        <w:trPr>
          <w:trHeight w:val="397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кладка кабеля методом ГНБ (3 перехода по 7 м в трубе ПНД 100 мм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1 км</w:t>
            </w:r>
          </w:p>
        </w:tc>
      </w:tr>
      <w:tr>
        <w:trPr>
          <w:trHeight w:val="397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кладка кабеля в транше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9 км</w:t>
            </w:r>
          </w:p>
        </w:tc>
      </w:tr>
      <w:tr>
        <w:trPr>
          <w:trHeight w:val="397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и сечение кабеля, их длины: ААБл-3х5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5 км</w:t>
            </w:r>
          </w:p>
        </w:tc>
      </w:tr>
      <w:tr>
        <w:trPr>
          <w:trHeight w:val="397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ятие джутового покрова с кабел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0 км</w:t>
            </w:r>
          </w:p>
        </w:tc>
      </w:tr>
      <w:tr>
        <w:trPr>
          <w:trHeight w:val="397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онцевой муфты 3КВТп-35/5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.</w:t>
            </w:r>
          </w:p>
        </w:tc>
      </w:tr>
      <w:tr>
        <w:trPr>
          <w:trHeight w:val="397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ытие кабеля в траншее кирпичо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9 км</w:t>
            </w:r>
          </w:p>
        </w:tc>
      </w:tr>
    </w:tbl>
    <w:p>
      <w:pPr>
        <w:pStyle w:val="Normal"/>
        <w:ind w:right="-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10" w:before="0" w:after="10"/>
        <w:ind w:left="426" w:right="-39" w:hanging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конструкция ТП-83 с установкой РПС, г. Николаевск-на-Амуре (инв.№НВ032320)</w:t>
      </w:r>
    </w:p>
    <w:p>
      <w:pPr>
        <w:pStyle w:val="Normal"/>
        <w:ind w:right="-39" w:firstLine="142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>(Заявитель: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МКУ «Служба заказчика городского поселения «Город Николаевск-на-Амуре»</w:t>
      </w:r>
      <w:r>
        <w:rPr>
          <w:b/>
          <w:spacing w:val="2"/>
          <w:sz w:val="26"/>
          <w:szCs w:val="26"/>
        </w:rPr>
        <w:t xml:space="preserve">) 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1621"/>
      </w:tblGrid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-138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459" w:right="-1384" w:hanging="2023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РПС 250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10" w:before="2" w:after="10"/>
              <w:ind w:left="417" w:right="57" w:hanging="36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</w:tbl>
    <w:p>
      <w:pPr>
        <w:pStyle w:val="Normal"/>
        <w:ind w:right="-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10" w:before="0" w:after="10"/>
        <w:ind w:left="426" w:right="-39" w:hanging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конструкция ТП-103 с установкой РПС, г. Николаевск-на-Амуре (инв.№НВ032323)</w:t>
      </w:r>
    </w:p>
    <w:p>
      <w:pPr>
        <w:pStyle w:val="Normal"/>
        <w:ind w:right="-39" w:hanging="0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>(Заявитель: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МКУ «Служба заказчика городского поселения «Город Николаевск-на-Амуре»</w:t>
      </w:r>
      <w:r>
        <w:rPr>
          <w:b/>
          <w:spacing w:val="2"/>
          <w:sz w:val="26"/>
          <w:szCs w:val="26"/>
        </w:rPr>
        <w:t xml:space="preserve">) 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1621"/>
      </w:tblGrid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-138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459" w:right="-1384" w:hanging="2023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РПС 250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</w:tbl>
    <w:p>
      <w:pPr>
        <w:pStyle w:val="Normal"/>
        <w:ind w:right="-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9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pacing w:lineRule="auto" w:line="288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3.3 к ТЗ</w:t>
      </w:r>
    </w:p>
    <w:p>
      <w:pPr>
        <w:pStyle w:val="Normal"/>
        <w:ind w:right="-3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омость объемов работ </w:t>
      </w:r>
    </w:p>
    <w:p>
      <w:pPr>
        <w:pStyle w:val="Normal"/>
        <w:ind w:right="-39" w:firstLine="142"/>
        <w:jc w:val="both"/>
        <w:rPr/>
      </w:pPr>
      <w:r>
        <w:rPr>
          <w:b/>
          <w:sz w:val="26"/>
          <w:szCs w:val="26"/>
        </w:rPr>
        <w:t>по объекту</w:t>
      </w:r>
      <w:r>
        <w:rPr>
          <w:sz w:val="26"/>
          <w:szCs w:val="26"/>
        </w:rPr>
        <w:t>: «</w:t>
      </w:r>
      <w:r>
        <w:rPr>
          <w:spacing w:val="2"/>
          <w:sz w:val="26"/>
          <w:szCs w:val="26"/>
        </w:rPr>
        <w:t>Дорожный сервис</w:t>
      </w:r>
      <w:r>
        <w:rPr>
          <w:sz w:val="26"/>
          <w:szCs w:val="26"/>
        </w:rPr>
        <w:t>» Николаевский р-н, с. Красное, в 152 м к северу-западу от дома №1 по ул. Дарбиняна, СМР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" w:before="0" w:after="10"/>
        <w:ind w:left="426" w:right="-39" w:hanging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конструкция ВЛ-6кВ Ф-23 ПС НТЭЦ с заменой опор  от оп. № 23-00/153, Николаевский р-н (инв.№НВ031931)</w:t>
      </w:r>
    </w:p>
    <w:p>
      <w:pPr>
        <w:pStyle w:val="Normal"/>
        <w:ind w:right="-39" w:hanging="0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>(Заявитель:</w:t>
      </w:r>
      <w:r>
        <w:rPr>
          <w:b/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Кучеренко О.Г.</w:t>
      </w:r>
      <w:r>
        <w:rPr>
          <w:b/>
          <w:spacing w:val="2"/>
          <w:sz w:val="26"/>
          <w:szCs w:val="26"/>
        </w:rPr>
        <w:t xml:space="preserve">) </w:t>
      </w:r>
    </w:p>
    <w:p>
      <w:pPr>
        <w:pStyle w:val="Normal"/>
        <w:ind w:right="-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1621"/>
      </w:tblGrid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-138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459" w:right="-1384" w:hanging="2023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монтаж / монтаж провода </w:t>
            </w:r>
          </w:p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-50 (3 пролета от оп.№23-00/152 - оп.№23-00/154) – 205,2 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пролета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деревянной опоры (№23-00/153, №23-00/154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одностоечных ж/б опор (П-20-3Н, альбом 27.0002; использовать стойки СВ 10,5 – 5)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шт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траверс ТМ-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шт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становка заземления траверс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двойной спуск по телу опоры - круг стальной диам.10 мм, ГОСТ 2590-2006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=9м каждый;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забивка вертикальных заземлителей – уголок стальной 50х50х5 мм, ГОСТ 8509-93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=3 м. Предоставить протоколы испытаний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шт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олятор штыревой ШФ20 Г.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шт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ind w:right="-7" w:hanging="0"/>
        <w:jc w:val="both"/>
        <w:rPr/>
      </w:pPr>
      <w:r>
        <w:rPr>
          <w:b/>
          <w:sz w:val="26"/>
          <w:szCs w:val="26"/>
        </w:rPr>
        <w:t>Примечание: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«Подрядчик» обязан сдать «Заказчику» по актам все демонтированные материалы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ind w:left="786"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>- Опора деревянная - 2 шт (инв.№ НВ031931)</w:t>
      </w:r>
    </w:p>
    <w:p>
      <w:pPr>
        <w:pStyle w:val="Normal"/>
        <w:tabs>
          <w:tab w:val="clear" w:pos="709"/>
          <w:tab w:val="left" w:pos="567" w:leader="none"/>
        </w:tabs>
        <w:ind w:left="786" w:right="-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10" w:before="0" w:after="10"/>
        <w:ind w:left="426" w:right="-39" w:hanging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конструкция ВЛ-0,4кВ Ф-4 ТП-81 с заменой провода от оп. № 23-00/154, Николаевский р-н (инв.№НВ032110)</w:t>
      </w:r>
    </w:p>
    <w:p>
      <w:pPr>
        <w:pStyle w:val="Normal"/>
        <w:ind w:right="-39" w:hanging="0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>(Заявитель:</w:t>
      </w:r>
      <w:r>
        <w:rPr>
          <w:b/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Кучеренко О.Г.</w:t>
      </w:r>
      <w:r>
        <w:rPr>
          <w:b/>
          <w:spacing w:val="2"/>
          <w:sz w:val="26"/>
          <w:szCs w:val="26"/>
        </w:rPr>
        <w:t xml:space="preserve">) </w:t>
      </w:r>
    </w:p>
    <w:p>
      <w:pPr>
        <w:pStyle w:val="Normal"/>
        <w:ind w:right="-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1621"/>
      </w:tblGrid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-138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459" w:right="-1384" w:hanging="2023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трассы ВЛ (строительная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 км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провода ВЛ (строительная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42 км 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и сечение провод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2" w:after="10"/>
              <w:ind w:left="57" w:righ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ровода от оп.№23-00/154 до оп.№ 23-00/158 по существующим опора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ИП 4 4х25</w:t>
            </w:r>
          </w:p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провода от опоры № 23-00/154 до оп.№ 23-00/158, марки СИП 2х1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пролетов 0,292 км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ind w:right="-7" w:hanging="0"/>
        <w:jc w:val="both"/>
        <w:rPr/>
      </w:pPr>
      <w:r>
        <w:rPr>
          <w:b/>
          <w:sz w:val="26"/>
          <w:szCs w:val="26"/>
        </w:rPr>
        <w:t>Примечание: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«Подрядчик» обязан сдать «Заказчику» по актам все демонтированные материалы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овод СИП2х16 – 0,292 км (инв.№ НВ032110)</w:t>
      </w:r>
    </w:p>
    <w:p>
      <w:pPr>
        <w:pStyle w:val="Normal"/>
        <w:ind w:left="142" w:right="-39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  <w:r>
        <w:br w:type="page"/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pacing w:lineRule="auto" w:line="288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3.4 к ТЗ</w:t>
      </w:r>
    </w:p>
    <w:p>
      <w:pPr>
        <w:pStyle w:val="Normal"/>
        <w:ind w:right="-3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омость объемов работ </w:t>
      </w:r>
    </w:p>
    <w:p>
      <w:pPr>
        <w:pStyle w:val="Normal"/>
        <w:ind w:right="-39" w:hanging="0"/>
        <w:jc w:val="center"/>
        <w:rPr/>
      </w:pPr>
      <w:r>
        <w:rPr>
          <w:b/>
          <w:sz w:val="26"/>
          <w:szCs w:val="26"/>
        </w:rPr>
        <w:t>по объекту</w:t>
      </w:r>
      <w:r>
        <w:rPr>
          <w:sz w:val="26"/>
          <w:szCs w:val="26"/>
        </w:rPr>
        <w:t>: «</w:t>
      </w:r>
      <w:r>
        <w:rPr>
          <w:spacing w:val="2"/>
          <w:sz w:val="26"/>
          <w:szCs w:val="26"/>
        </w:rPr>
        <w:t>Жилой дом</w:t>
      </w:r>
      <w:r>
        <w:rPr>
          <w:sz w:val="26"/>
          <w:szCs w:val="26"/>
        </w:rPr>
        <w:t>» г. Николаевск-на-Амуре, ул. Сибирская, 106, ПИР и СМР</w:t>
      </w:r>
    </w:p>
    <w:p>
      <w:pPr>
        <w:pStyle w:val="Normal"/>
        <w:tabs>
          <w:tab w:val="clear" w:pos="709"/>
          <w:tab w:val="left" w:pos="284" w:leader="none"/>
        </w:tabs>
        <w:spacing w:lineRule="atLeast" w:line="10" w:before="10" w:after="10"/>
        <w:ind w:left="14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tLeast" w:line="10" w:before="0" w:after="10"/>
        <w:ind w:right="-3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9. Строительство ВЛ 0,4 кВ РУ-0,4кВ ТП-13 г. Николаевск-на-Амуре, протяженностью 0,215 км</w:t>
      </w:r>
    </w:p>
    <w:p>
      <w:pPr>
        <w:pStyle w:val="Style27"/>
        <w:spacing w:lineRule="atLeast" w:line="10" w:before="10" w:after="10"/>
        <w:ind w:left="142" w:right="-1" w:hanging="0"/>
        <w:rPr/>
      </w:pPr>
      <w:r>
        <w:rPr>
          <w:sz w:val="26"/>
          <w:szCs w:val="26"/>
        </w:rPr>
        <w:t>(заявитель:</w:t>
      </w:r>
      <w:r>
        <w:rPr>
          <w:b/>
          <w:sz w:val="26"/>
          <w:szCs w:val="26"/>
        </w:rPr>
        <w:t xml:space="preserve"> ООО «СтройГрупп»</w:t>
      </w:r>
      <w:r>
        <w:rPr>
          <w:sz w:val="26"/>
          <w:szCs w:val="26"/>
        </w:rPr>
        <w:t>) (ПИР, СМР)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1621"/>
      </w:tblGrid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-138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459" w:right="-1384" w:hanging="2023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трассы ВЛ (строительная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15 км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провода ВЛ (строительная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24км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и сечение провода</w:t>
            </w:r>
          </w:p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Совместный подвес с ВЛ-0,4кВ Ф-15 ТП-13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П2 4х12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кабель в гофре металлической 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-80м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2 км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Фасадное крепление </w:t>
            </w:r>
            <w:r>
              <w:rPr>
                <w:sz w:val="26"/>
                <w:szCs w:val="26"/>
                <w:lang w:val="en-US"/>
              </w:rPr>
              <w:t>SF</w:t>
            </w:r>
            <w:r>
              <w:rPr>
                <w:sz w:val="26"/>
                <w:szCs w:val="26"/>
              </w:rPr>
              <w:t>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шт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опор: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5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одностоечных ж/б опор (П-23, альбом 25.0017; использовать стойки СВ 9,5 – 3)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угловых ж/б опор с одним подкосом (УП23 альбом 25.0017; использовать стойки СВ 9,5 – 3)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угловых ж/б опор с двумя подкосами (УП-23 альбом 25.0017; использовать стойки СВ 9,5 – 3)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овторного заземления:</w:t>
            </w:r>
          </w:p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спуск по телу опоры - круг стальной диам.8 мм, ГОСТ 2590-2006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=7 м; </w:t>
            </w:r>
          </w:p>
          <w:p>
            <w:pPr>
              <w:pStyle w:val="Normal"/>
              <w:spacing w:lineRule="atLeast" w:line="10" w:before="2" w:after="10"/>
              <w:ind w:left="57" w:right="57" w:hanging="0"/>
              <w:jc w:val="both"/>
              <w:rPr/>
            </w:pPr>
            <w:r>
              <w:rPr>
                <w:sz w:val="26"/>
                <w:szCs w:val="26"/>
              </w:rPr>
              <w:t xml:space="preserve">- забивка вертикальных заземлителей – уголок стальной 50х50х5 мм, ГОСТ 8509-93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=3 м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траверс ТН9 уголок 50х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шт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изолятора ШФ1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шт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Вырубка деревьев (тополь 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-30см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uppressAutoHyphens w:val="true"/>
        <w:spacing w:lineRule="atLeast" w:line="10" w:before="0" w:after="10"/>
        <w:ind w:right="-3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10. Строительство ВЛ 0,4 кВ оп.№4-00/5 ТП-27 г. Николаевск-на-Амуре, протяженностью 0,245 км</w:t>
      </w:r>
    </w:p>
    <w:p>
      <w:pPr>
        <w:pStyle w:val="Style27"/>
        <w:spacing w:lineRule="atLeast" w:line="10" w:before="10" w:after="10"/>
        <w:ind w:left="142" w:right="-1" w:hanging="0"/>
        <w:rPr/>
      </w:pPr>
      <w:r>
        <w:rPr>
          <w:sz w:val="26"/>
          <w:szCs w:val="26"/>
        </w:rPr>
        <w:t>(заявитель:</w:t>
      </w:r>
      <w:r>
        <w:rPr>
          <w:b/>
          <w:sz w:val="26"/>
          <w:szCs w:val="26"/>
        </w:rPr>
        <w:t xml:space="preserve"> ООО «СтройГрупп»</w:t>
      </w:r>
      <w:r>
        <w:rPr>
          <w:sz w:val="26"/>
          <w:szCs w:val="26"/>
        </w:rPr>
        <w:t>) (ПИР, СМР)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1621"/>
      </w:tblGrid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-138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459" w:right="-1384" w:hanging="2023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кабеля, длина трассы, из них: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7 км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вод в ячейки кабел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5 км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кладка кабеля в транше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65 км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и сечение кабеля, их длины: ААБл-4х18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7 км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фта 4КНТП-1 150/2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трассы ВЛ (строительная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45 км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провода ВЛ (строительная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6км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и сечение провода</w:t>
            </w:r>
          </w:p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местный подвес с ВЛ-0,4кВ Ф-4 ТП-27 инв.№НВ031973</w:t>
            </w:r>
          </w:p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вместный подвес с ВЛ-0,4кВ Ф-2 ТП-27 инв.№НВ031973</w:t>
            </w:r>
          </w:p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П2 4х12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опор: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5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одностоечных ж/б опор (П-23, альбом 25.0017; использовать стойки СВ 9,5 – 3)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шт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тяжка ОТ20 </w:t>
            </w:r>
          </w:p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кер АВ1</w:t>
            </w:r>
          </w:p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керный болт ОТ21</w:t>
            </w:r>
          </w:p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нштейн ОТ22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2" w:after="10"/>
              <w:ind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шт</w:t>
            </w:r>
          </w:p>
          <w:p>
            <w:pPr>
              <w:pStyle w:val="Normal"/>
              <w:spacing w:lineRule="atLeast" w:line="10" w:before="2" w:after="10"/>
              <w:ind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шт</w:t>
            </w:r>
          </w:p>
          <w:p>
            <w:pPr>
              <w:pStyle w:val="Normal"/>
              <w:spacing w:lineRule="atLeast" w:line="10" w:before="2" w:after="10"/>
              <w:ind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шт</w:t>
            </w:r>
          </w:p>
          <w:p>
            <w:pPr>
              <w:pStyle w:val="Normal"/>
              <w:spacing w:lineRule="atLeast" w:line="10" w:before="2" w:after="10"/>
              <w:ind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шт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овторного заземления:</w:t>
            </w:r>
          </w:p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спуск по телу опоры - круг стальной диам.8 мм, ГОСТ 2590-2006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=7 м; </w:t>
            </w:r>
          </w:p>
          <w:p>
            <w:pPr>
              <w:pStyle w:val="Normal"/>
              <w:spacing w:lineRule="atLeast" w:line="10" w:before="2" w:after="10"/>
              <w:ind w:left="57" w:right="57" w:hanging="0"/>
              <w:jc w:val="both"/>
              <w:rPr/>
            </w:pPr>
            <w:r>
              <w:rPr>
                <w:sz w:val="26"/>
                <w:szCs w:val="26"/>
              </w:rPr>
              <w:t xml:space="preserve">- забивка вертикальных заземлителей – уголок стальной 50х50х5 мм, ГОСТ 8509-93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=3 м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траверс ТН9 уголок 50х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шт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изолятора ШФ1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шт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Вырубка деревьев (тополь 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-30см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10" w:before="2" w:after="10"/>
              <w:ind w:left="417" w:right="57" w:hanging="36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</w:tbl>
    <w:p>
      <w:pPr>
        <w:pStyle w:val="Normal"/>
        <w:suppressAutoHyphens w:val="true"/>
        <w:spacing w:lineRule="atLeast" w:line="10" w:before="0" w:after="10"/>
        <w:ind w:left="786" w:right="-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tLeast" w:line="10" w:before="0" w:after="10"/>
        <w:ind w:right="-3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11.Реконструкция ВЛ 0,4 кВ РУ-0,4кВ ТП-13 г. Николаевск-на-Амуре (инв.№НВ031970)</w:t>
      </w:r>
    </w:p>
    <w:p>
      <w:pPr>
        <w:pStyle w:val="Normal"/>
        <w:ind w:right="-39" w:hanging="0"/>
        <w:jc w:val="both"/>
        <w:rPr/>
      </w:pPr>
      <w:r>
        <w:rPr>
          <w:spacing w:val="2"/>
          <w:sz w:val="26"/>
          <w:szCs w:val="26"/>
        </w:rPr>
        <w:t>(Заявитель:</w:t>
      </w:r>
      <w:r>
        <w:rPr>
          <w:b/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ОО «СтройГрупп»</w:t>
      </w:r>
      <w:r>
        <w:rPr>
          <w:sz w:val="26"/>
          <w:szCs w:val="26"/>
        </w:rPr>
        <w:t>)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1621"/>
      </w:tblGrid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-138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459" w:right="-1384" w:hanging="2023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/ монтаж провода АС-3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220 км  </w:t>
            </w:r>
          </w:p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провода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деревянной  опоры (№15-00/2, №15-00/3, №15-00/4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шт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одностоечных ж/б опор (П-23, альбом 25.0017; использовать стойки СВ 9,5 – 3)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угловых ж/б опор с одним подкосом (УП23 альбом 25.0017; использовать стойки СВ 9,5 – 3)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ind w:right="-7" w:hanging="0"/>
        <w:jc w:val="both"/>
        <w:rPr/>
      </w:pPr>
      <w:r>
        <w:rPr>
          <w:b/>
          <w:sz w:val="26"/>
          <w:szCs w:val="26"/>
        </w:rPr>
        <w:t>Примечание: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«Подрядчик» обязан сдать «Заказчику» по актам все демонтированные материалы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ind w:left="786"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>- Опора деревянная - 3 шт (инв.№ НВ031970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tLeast" w:line="10" w:before="0" w:after="10"/>
        <w:ind w:left="426" w:right="-39" w:hanging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конструкция ВЛ 0,4 кВ Ф-4 ТП-27 г. Николаевск-на-Амуре (инв.№НВ031973)</w:t>
      </w:r>
    </w:p>
    <w:p>
      <w:pPr>
        <w:pStyle w:val="Normal"/>
        <w:ind w:right="-39" w:hanging="0"/>
        <w:jc w:val="both"/>
        <w:rPr/>
      </w:pPr>
      <w:r>
        <w:rPr>
          <w:spacing w:val="2"/>
          <w:sz w:val="26"/>
          <w:szCs w:val="26"/>
        </w:rPr>
        <w:t>(Заявитель:</w:t>
      </w:r>
      <w:r>
        <w:rPr>
          <w:b/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ОО «СтройГрупп»</w:t>
      </w:r>
      <w:r>
        <w:rPr>
          <w:sz w:val="26"/>
          <w:szCs w:val="26"/>
        </w:rPr>
        <w:t>)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1621"/>
      </w:tblGrid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-138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459" w:right="-1384" w:hanging="2023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/ монтаж провода АС-3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471 км </w:t>
            </w:r>
          </w:p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провода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деревянной  опоры (№4-00/6, №4-00/5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одностоечных ж/б опор (П-23, альбом 25.0017; использовать стойки СВ 9,5 – 3)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угловых ж/б опор с одним подкосом (УП23 альбом 25.0017; использовать стойки СВ 9,5 – 3)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ind w:right="-7" w:hanging="0"/>
        <w:jc w:val="both"/>
        <w:rPr/>
      </w:pPr>
      <w:r>
        <w:rPr>
          <w:b/>
          <w:sz w:val="26"/>
          <w:szCs w:val="26"/>
        </w:rPr>
        <w:t>Примечание: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«Подрядчик» обязан сдать «Заказчику» по актам все демонтированные материалы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ind w:left="786"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>- Опора деревянная - 2 шт (инв.№ НВ031973)</w:t>
      </w:r>
    </w:p>
    <w:p>
      <w:pPr>
        <w:pStyle w:val="Normal"/>
        <w:tabs>
          <w:tab w:val="clear" w:pos="709"/>
          <w:tab w:val="left" w:pos="567" w:leader="none"/>
        </w:tabs>
        <w:ind w:left="786" w:right="-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right="-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13.Реконструкция ВЛ 0,4 кВ Ф-2 ТП-27 г. Николаевск-на-Амуре (инв.№НВ031973)</w:t>
      </w:r>
    </w:p>
    <w:p>
      <w:pPr>
        <w:pStyle w:val="Normal"/>
        <w:ind w:right="-39" w:hanging="0"/>
        <w:jc w:val="both"/>
        <w:rPr/>
      </w:pPr>
      <w:r>
        <w:rPr>
          <w:spacing w:val="2"/>
          <w:sz w:val="26"/>
          <w:szCs w:val="26"/>
        </w:rPr>
        <w:t>(Заявитель:</w:t>
      </w:r>
      <w:r>
        <w:rPr>
          <w:b/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ОО «СтройГрупп»</w:t>
      </w:r>
      <w:r>
        <w:rPr>
          <w:sz w:val="26"/>
          <w:szCs w:val="26"/>
        </w:rPr>
        <w:t>)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1621"/>
      </w:tblGrid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-138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459" w:right="-1384" w:hanging="2023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монтаж / монтаж провода АС-35 (0,064 х 4провода)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67 км</w:t>
            </w:r>
          </w:p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провода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деревянной опоры (№2-00/9 - №2-01/2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шт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одностоечных ж/б опор (П-23, альбом 25.0017; использовать стойки СВ 9,5 – 3)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угловых ж/б опор с одним подкосом (УП23 альбом 25.0017; использовать стойки СВ 9,5 – 3)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ind w:right="-7" w:hanging="0"/>
        <w:jc w:val="both"/>
        <w:rPr/>
      </w:pPr>
      <w:r>
        <w:rPr>
          <w:b/>
          <w:sz w:val="26"/>
          <w:szCs w:val="26"/>
        </w:rPr>
        <w:t>Примечание: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«Подрядчик» обязан сдать «Заказчику» по актам все демонтированные материалы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ind w:left="786"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>- Опора деревянная - 3 шт (инв.№ НВ031973)</w:t>
      </w:r>
    </w:p>
    <w:p>
      <w:pPr>
        <w:pStyle w:val="Normal"/>
        <w:tabs>
          <w:tab w:val="clear" w:pos="709"/>
          <w:tab w:val="left" w:pos="284" w:leader="none"/>
        </w:tabs>
        <w:spacing w:lineRule="atLeast" w:line="10" w:before="10" w:after="10"/>
        <w:ind w:left="14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284" w:leader="none"/>
        </w:tabs>
        <w:spacing w:lineRule="atLeast" w:line="10" w:before="10" w:after="10"/>
        <w:ind w:left="14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pacing w:lineRule="auto" w:line="288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3.5 к ТЗ</w:t>
      </w:r>
    </w:p>
    <w:p>
      <w:pPr>
        <w:pStyle w:val="Normal"/>
        <w:ind w:right="-3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омость объемов работ </w:t>
      </w:r>
    </w:p>
    <w:p>
      <w:pPr>
        <w:pStyle w:val="Normal"/>
        <w:ind w:right="-39" w:hanging="0"/>
        <w:jc w:val="center"/>
        <w:rPr/>
      </w:pPr>
      <w:r>
        <w:rPr>
          <w:b/>
          <w:sz w:val="26"/>
          <w:szCs w:val="26"/>
        </w:rPr>
        <w:t>по объекту</w:t>
      </w:r>
      <w:r>
        <w:rPr>
          <w:sz w:val="26"/>
          <w:szCs w:val="26"/>
        </w:rPr>
        <w:t>: «</w:t>
      </w:r>
      <w:r>
        <w:rPr>
          <w:spacing w:val="2"/>
          <w:sz w:val="26"/>
          <w:szCs w:val="26"/>
        </w:rPr>
        <w:t>Метеорологический радиолокатор</w:t>
      </w:r>
      <w:r>
        <w:rPr>
          <w:sz w:val="26"/>
          <w:szCs w:val="26"/>
        </w:rPr>
        <w:t>» г. Николаевск-на-Амуре, ПИР и СМР</w:t>
      </w:r>
    </w:p>
    <w:p>
      <w:pPr>
        <w:pStyle w:val="Normal"/>
        <w:tabs>
          <w:tab w:val="clear" w:pos="709"/>
          <w:tab w:val="left" w:pos="284" w:leader="none"/>
        </w:tabs>
        <w:spacing w:lineRule="atLeast" w:line="10" w:before="10" w:after="10"/>
        <w:ind w:left="14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tLeast" w:line="10" w:before="0" w:after="10"/>
        <w:ind w:right="-3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14. Строительство ВЛ 0,4 кВ РУ-0,4кВ ТП-32А г. Николаевск-на-Амуре, протяженностью 0,366 км</w:t>
      </w:r>
    </w:p>
    <w:p>
      <w:pPr>
        <w:pStyle w:val="Style27"/>
        <w:spacing w:lineRule="atLeast" w:line="10" w:before="10" w:after="10"/>
        <w:ind w:left="142" w:right="-1" w:hanging="0"/>
        <w:rPr/>
      </w:pPr>
      <w:r>
        <w:rPr>
          <w:sz w:val="26"/>
          <w:szCs w:val="26"/>
        </w:rPr>
        <w:t>(заявитель:</w:t>
      </w:r>
      <w:r>
        <w:rPr>
          <w:b/>
          <w:sz w:val="26"/>
          <w:szCs w:val="26"/>
        </w:rPr>
        <w:t xml:space="preserve"> ФГБУ «ЦАО»</w:t>
      </w:r>
      <w:r>
        <w:rPr>
          <w:sz w:val="26"/>
          <w:szCs w:val="26"/>
        </w:rPr>
        <w:t>) (ПИР, СМР)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1621"/>
      </w:tblGrid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-138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459" w:right="-1384" w:hanging="2023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трассы ВЛ (строительная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,366 км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провода ВЛ (строительная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82км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и сечение провода</w:t>
            </w:r>
          </w:p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местный подвес с ВЛ-0,4кВ РУ-0,4кВ ТП-32А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П2 4х25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кабель в гофре металлической 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-50м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0 км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опор: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5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одностоечных ж/б опор (П-23, альбом 25.0017; использовать стойки СВ 9,5 – 3)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шт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угловых ж/б опор с одним подкосом (УП23 альбом 25.0017; использовать стойки СВ 9,5 – 3)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угловых ж/б опор с двумя подкосами (УП-23 альбом 25.0017; использовать стойки СВ 9,5 – 3)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шт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повторного заземления:</w:t>
            </w:r>
          </w:p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спуск по телу опоры - круг стальной диам.8 мм, ГОСТ 2590-2006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=7 м; </w:t>
            </w:r>
          </w:p>
          <w:p>
            <w:pPr>
              <w:pStyle w:val="Normal"/>
              <w:spacing w:lineRule="atLeast" w:line="10" w:before="2" w:after="10"/>
              <w:ind w:left="57" w:right="57" w:hanging="0"/>
              <w:jc w:val="both"/>
              <w:rPr/>
            </w:pPr>
            <w:r>
              <w:rPr>
                <w:sz w:val="26"/>
                <w:szCs w:val="26"/>
              </w:rPr>
              <w:t xml:space="preserve">- забивка вертикальных заземлителей – уголок стальной 50х50х5 мм, ГОСТ 8509-93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=3 м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10" w:before="2" w:after="10"/>
              <w:ind w:left="417" w:right="57" w:hanging="36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uppressAutoHyphens w:val="true"/>
        <w:spacing w:lineRule="atLeast" w:line="10" w:before="0" w:after="10"/>
        <w:ind w:right="-3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15.Реконструкция ТП-32А с установкой выключателя, г. Николаевск-на-Амуре (инв.№НВ032074)</w:t>
      </w:r>
    </w:p>
    <w:p>
      <w:pPr>
        <w:pStyle w:val="Normal"/>
        <w:ind w:right="-39" w:firstLine="142"/>
        <w:jc w:val="both"/>
        <w:rPr/>
      </w:pPr>
      <w:r>
        <w:rPr>
          <w:spacing w:val="2"/>
          <w:sz w:val="26"/>
          <w:szCs w:val="26"/>
        </w:rPr>
        <w:t>(Заявитель:</w:t>
      </w:r>
      <w:r>
        <w:rPr>
          <w:b/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заявитель:</w:t>
      </w:r>
      <w:r>
        <w:rPr>
          <w:b/>
          <w:sz w:val="26"/>
          <w:szCs w:val="26"/>
        </w:rPr>
        <w:t xml:space="preserve"> ФГБУ «ЦАО»</w:t>
      </w:r>
      <w:r>
        <w:rPr>
          <w:sz w:val="26"/>
          <w:szCs w:val="26"/>
        </w:rPr>
        <w:t>)</w:t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1656"/>
      </w:tblGrid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-138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459" w:right="-1384" w:hanging="2023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2" w:after="10"/>
              <w:ind w:left="57" w:right="57" w:hanging="0"/>
              <w:contextualSpacing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Монтаж выключателя ВА88-32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10" w:before="2" w:after="10"/>
              <w:ind w:left="720" w:right="57" w:hanging="36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</w:tr>
    </w:tbl>
    <w:p>
      <w:pPr>
        <w:pStyle w:val="Normal"/>
        <w:ind w:right="-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77" w:right="964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17" w:hanging="36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6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>
      <w:b/>
      <w:i w:val="false"/>
      <w:sz w:val="24"/>
      <w:szCs w:val="24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>
      <w:b/>
      <w:i w:val="false"/>
      <w:sz w:val="24"/>
      <w:szCs w:val="24"/>
    </w:rPr>
  </w:style>
  <w:style w:type="character" w:styleId="WW8Num10z2">
    <w:name w:val="WW8Num10z2"/>
    <w:qFormat/>
    <w:rPr>
      <w:b w:val="false"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>
      <w:b/>
      <w:i w:val="false"/>
      <w:sz w:val="24"/>
      <w:szCs w:val="24"/>
    </w:rPr>
  </w:style>
  <w:style w:type="character" w:styleId="WW8Num11z2">
    <w:name w:val="WW8Num11z2"/>
    <w:qFormat/>
    <w:rPr>
      <w:b w:val="false"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>
      <w:b/>
      <w:i w:val="false"/>
      <w:sz w:val="24"/>
      <w:szCs w:val="24"/>
    </w:rPr>
  </w:style>
  <w:style w:type="character" w:styleId="WW8Num12z2">
    <w:name w:val="WW8Num12z2"/>
    <w:qFormat/>
    <w:rPr>
      <w:b w:val="false"/>
      <w:i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2z1">
    <w:name w:val="WW8Num22z1"/>
    <w:qFormat/>
    <w:rPr>
      <w:b/>
      <w:i w:val="false"/>
      <w:sz w:val="24"/>
      <w:szCs w:val="24"/>
    </w:rPr>
  </w:style>
  <w:style w:type="character" w:styleId="WW8Num22z2">
    <w:name w:val="WW8Num22z2"/>
    <w:qFormat/>
    <w:rPr>
      <w:b w:val="false"/>
      <w:i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24"/>
      <w:szCs w:val="24"/>
    </w:rPr>
  </w:style>
  <w:style w:type="character" w:styleId="WW8Num29z1">
    <w:name w:val="WW8Num29z1"/>
    <w:qFormat/>
    <w:rPr>
      <w:b/>
      <w:i w:val="false"/>
      <w:sz w:val="24"/>
      <w:szCs w:val="24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b/>
      <w:sz w:val="24"/>
      <w:szCs w:val="24"/>
    </w:rPr>
  </w:style>
  <w:style w:type="character" w:styleId="WW8Num30z1">
    <w:name w:val="WW8Num30z1"/>
    <w:qFormat/>
    <w:rPr>
      <w:b/>
      <w:i w:val="false"/>
      <w:sz w:val="24"/>
      <w:szCs w:val="24"/>
    </w:rPr>
  </w:style>
  <w:style w:type="character" w:styleId="WW8Num30z2">
    <w:name w:val="WW8Num30z2"/>
    <w:qFormat/>
    <w:rPr>
      <w:b w:val="false"/>
      <w:i w:val="false"/>
    </w:rPr>
  </w:style>
  <w:style w:type="character" w:styleId="WW8Num30z3">
    <w:name w:val="WW8Num30z3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4"/>
      <w:szCs w:val="24"/>
    </w:rPr>
  </w:style>
  <w:style w:type="character" w:styleId="WW8Num35z1">
    <w:name w:val="WW8Num35z1"/>
    <w:qFormat/>
    <w:rPr>
      <w:b/>
      <w:i w:val="false"/>
      <w:sz w:val="24"/>
      <w:szCs w:val="24"/>
    </w:rPr>
  </w:style>
  <w:style w:type="character" w:styleId="WW8Num35z2">
    <w:name w:val="WW8Num35z2"/>
    <w:qFormat/>
    <w:rPr>
      <w:b w:val="false"/>
      <w:i w:val="false"/>
    </w:rPr>
  </w:style>
  <w:style w:type="character" w:styleId="WW8Num35z3">
    <w:name w:val="WW8Num35z3"/>
    <w:qFormat/>
    <w:rPr/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/>
  </w:style>
  <w:style w:type="character" w:styleId="Style20">
    <w:name w:val="Основной текст с отступом Знак"/>
    <w:basedOn w:val="Style12"/>
    <w:qFormat/>
    <w:rPr/>
  </w:style>
  <w:style w:type="character" w:styleId="Style21">
    <w:name w:val="Основной текст Знак"/>
    <w:basedOn w:val="Style12"/>
    <w:qFormat/>
    <w:rPr/>
  </w:style>
  <w:style w:type="character" w:styleId="Style2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23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10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6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ootnote">
    <w:name w:val="Footnote Text"/>
    <w:basedOn w:val="Normal"/>
    <w:pPr>
      <w:widowControl/>
      <w:autoSpaceDE w:val="true"/>
      <w:spacing w:before="6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6:39:00Z</dcterms:created>
  <dc:creator>Admin</dc:creator>
  <dc:description/>
  <dc:language>en-US</dc:language>
  <cp:lastModifiedBy>Пользователь Windows</cp:lastModifiedBy>
  <cp:lastPrinted>2020-03-19T08:56:00Z</cp:lastPrinted>
  <dcterms:modified xsi:type="dcterms:W3CDTF">2020-04-14T06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a030000000000010271710207f8a0058403b400</vt:lpwstr>
  </property>
</Properties>
</file>