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ТТ на Ремонт здания центрального диспетчерского пункт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pacing w:lineRule="auto" w:line="360"/>
        <w:ind w:left="600" w:hanging="500"/>
        <w:rPr>
          <w:bCs/>
        </w:rPr>
      </w:pPr>
      <w:r>
        <w:rPr>
          <w:bCs/>
        </w:rPr>
        <w:t xml:space="preserve">Организация   </w:t>
      </w:r>
      <w:r>
        <w:rPr>
          <w:bCs/>
          <w:u w:val="single"/>
        </w:rPr>
        <w:t>АО «ДРСК»</w:t>
      </w:r>
    </w:p>
    <w:p>
      <w:pPr>
        <w:pStyle w:val="ConsPlusNormal"/>
        <w:spacing w:lineRule="auto" w:line="360"/>
        <w:ind w:left="600" w:hanging="500"/>
        <w:rPr>
          <w:bCs/>
        </w:rPr>
      </w:pPr>
      <w:r>
        <w:rPr>
          <w:bCs/>
        </w:rPr>
        <w:t xml:space="preserve">Филиал          </w:t>
      </w:r>
      <w:r>
        <w:rPr>
          <w:bCs/>
          <w:u w:val="single"/>
        </w:rPr>
        <w:t>«Амурские электрические сети»</w:t>
      </w:r>
    </w:p>
    <w:p>
      <w:pPr>
        <w:pStyle w:val="ConsPlusNormal"/>
        <w:spacing w:lineRule="auto" w:line="360"/>
        <w:ind w:hanging="0"/>
        <w:rPr/>
      </w:pPr>
      <w:r>
        <w:rPr>
          <w:bCs/>
        </w:rPr>
        <w:t xml:space="preserve">  </w:t>
      </w:r>
      <w:r>
        <w:rPr>
          <w:bCs/>
        </w:rPr>
        <w:t>Объект:</w:t>
      </w:r>
      <w:r>
        <w:rPr/>
        <w:t xml:space="preserve">          </w:t>
      </w:r>
      <w:r>
        <w:rPr>
          <w:u w:val="single"/>
        </w:rPr>
        <w:t xml:space="preserve">Здание конторское  </w:t>
      </w:r>
      <w:r>
        <w:rPr>
          <w:u w:val="single"/>
          <w:lang w:val="en-US"/>
        </w:rPr>
        <w:t>IA</w:t>
      </w:r>
      <w:r>
        <w:rPr>
          <w:u w:val="single"/>
        </w:rPr>
        <w:t>0000015</w:t>
      </w:r>
    </w:p>
    <w:p>
      <w:pPr>
        <w:pStyle w:val="Normal"/>
        <w:ind w:left="-400" w:right="3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00" w:right="382" w:hanging="0"/>
        <w:jc w:val="center"/>
        <w:rPr/>
      </w:pPr>
      <w:r>
        <w:rPr>
          <w:b/>
          <w:sz w:val="28"/>
          <w:szCs w:val="28"/>
        </w:rPr>
        <w:t xml:space="preserve">ВЕДОМОСТЬ ДЕФЕКТОВ И ОБЪЕМОВ РАБОТ </w:t>
      </w:r>
    </w:p>
    <w:p>
      <w:pPr>
        <w:pStyle w:val="Normal"/>
        <w:ind w:left="-400" w:right="3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/>
        <w:t>Комиссия провела обследование помещений здания конторского, вследствие чего приняла решение о необходимости проведения следующего объема работ по ремонту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841"/>
        <w:gridCol w:w="9"/>
        <w:gridCol w:w="59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едутся в эксплуатируемом здании)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400"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rPr/>
            </w:pPr>
            <w:r>
              <w:rPr/>
              <w:t xml:space="preserve">Прогибы плиток подвесного потолка. Шелушение окраски стен, растрескивание напольной плитки.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бинет № 1-3 (СП УТП)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натяжного потолка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толочного плинтус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двесного потолка из ГКЛ на профилированном каркасе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очечных светильников (28 шт) и люстры (3 шт)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жарного датчика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кондиционера и наружного блока с сохранением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ентиляционного канала д. 250 мм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напольного плинтуса ПВХ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7,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керамических плито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ВГ-нг 3*2,5 (из них в штробе 30,8 м с дальнейшей заделкой штроб) с расключением в распределительной коробке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ВГ-нг 3*1,5 (из них в штробе 6,6 м с дальнейшей заделкой штроб) с расключением в распределительной коробке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телефонного витая пара 4*2*0,5 от каждой розетки (из них в штробе 36,3 м с дальнейшей заделкой штроб) с проходом через стену (3 места) до места подключения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ТПП 10*2 от АТС 2 эт. до распределительной телефонной коробки расположенной в коридоре возле кабинета (согласовать с заказчиком) с проходом через капитальную стену (2 места)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спределительной телефонной коробки КРТП 10 (месторасположение согласовать с заказчиком)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17,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интернет кабеля по кабинету от каждой розетки с проходом через стену до места подключения (из них в штробе 36,3 м с дальнейшей заделкой штроб)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плошной перегородки ГКЛ на профиле 100 мм с обшивкой листами ГКЛ с двух сторон в 2 слоя с заполнением звукоизолирующим материалом (минераловатные плиты плотностью 99-121 кг/м</w:t>
            </w:r>
            <w:r>
              <w:rPr>
                <w:vertAlign w:val="superscript"/>
              </w:rPr>
              <w:t>3</w:t>
            </w:r>
            <w:r>
              <w:rPr/>
              <w:t xml:space="preserve"> толщиной 50мм в два слоя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ки ГКЛ на профиле 100 мм с обшивкой листами ГКЛ с двух сторон в 2 слоя с заполнением звукоизолирующим материалом (минераловатные плиты плотностью 99-121 кг/м</w:t>
            </w:r>
            <w:r>
              <w:rPr>
                <w:vertAlign w:val="superscript"/>
              </w:rPr>
              <w:t>3</w:t>
            </w:r>
            <w:r>
              <w:rPr/>
              <w:t xml:space="preserve"> толщиной 50мм в два слоя) (расположение проёма уточнить)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роба ГКЛ с нишей под радиатор отопления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атчиков прокладка кабеля пожарной сигнализации 21 м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1,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поверхности перегородок ГКЛ под окраску с двух сторон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7,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пола из ПВХ плиток (помещение № 1 – 30,8 м</w:t>
            </w:r>
            <w:r>
              <w:rPr>
                <w:vertAlign w:val="superscript"/>
              </w:rPr>
              <w:t>2</w:t>
            </w:r>
            <w:r>
              <w:rPr/>
              <w:t>, № 2 – 32,6 м</w:t>
            </w:r>
            <w:r>
              <w:rPr>
                <w:vertAlign w:val="superscript"/>
              </w:rPr>
              <w:t>2</w:t>
            </w:r>
            <w:r>
              <w:rPr/>
              <w:t>, № 3 – 34,5 м</w:t>
            </w:r>
            <w:r>
              <w:rPr>
                <w:vertAlign w:val="superscript"/>
              </w:rPr>
              <w:t>2</w:t>
            </w:r>
            <w:r>
              <w:rPr/>
              <w:t>) цвет и рисунок согласовать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двери межкомнатной с навесами, замком, с доборной планкой (2000ммх900 мм), 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,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/>
              <w:t>Окраска оконных откосов водоэмульсионной краской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84,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стен водоэмульсионным составом (цвет согласовать) (помещение № 1 – 60,5 м</w:t>
            </w:r>
            <w:r>
              <w:rPr>
                <w:vertAlign w:val="superscript"/>
              </w:rPr>
              <w:t>2</w:t>
            </w:r>
            <w:r>
              <w:rPr/>
              <w:t>, № 2 – 62,7 м</w:t>
            </w:r>
            <w:r>
              <w:rPr>
                <w:vertAlign w:val="superscript"/>
              </w:rPr>
              <w:t>2</w:t>
            </w:r>
            <w:r>
              <w:rPr/>
              <w:t>, № 3 – 61 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7,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польного плинтуса ПВХ с кабельным каналом на дюбель - гвозди (помещение № 1 – 16,6 м, № 2 – 15,9  м, № 3 – 15,2 м).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7,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>Монтаж потолка типа «Армстронг» № 1 – 30,6 м</w:t>
            </w:r>
            <w:r>
              <w:rPr>
                <w:vertAlign w:val="superscript"/>
              </w:rPr>
              <w:t>2</w:t>
            </w:r>
            <w:r>
              <w:rPr/>
              <w:t>, № 2 – 32,6 м</w:t>
            </w:r>
            <w:r>
              <w:rPr>
                <w:vertAlign w:val="superscript"/>
              </w:rPr>
              <w:t>2</w:t>
            </w:r>
            <w:r>
              <w:rPr/>
              <w:t>, № 3 – 34,3 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>Установка панелей светодиодных в подвесном потолке 40 Вт, 2800 лм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>Монтаж блоков подрозетников в сплошную стену из кирпича.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>Установка розеток одинарных в 4-х гнездную рамку внутреннего монтажа.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>Установка выключателей двухклавишных внутреннего монтажа.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before="20" w:after="20"/>
              <w:ind w:left="360" w:right="30" w:hanging="360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 xml:space="preserve">Установка розеток двугнёздных (Телефон + </w:t>
            </w:r>
            <w:r>
              <w:rPr>
                <w:lang w:val="en-US"/>
              </w:rPr>
              <w:t>Internet</w:t>
            </w:r>
            <w:r>
              <w:rPr/>
              <w:t>) одинарных в 4-х гнездную рамку внутреннего монтажа.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 xml:space="preserve">Установка светозащитного устройства (оконный проём 4060* </w:t>
            </w:r>
            <w:r>
              <w:rPr>
                <w:lang w:val="en-US"/>
              </w:rPr>
              <w:t>h</w:t>
            </w:r>
            <w:r>
              <w:rPr/>
              <w:t xml:space="preserve"> 1890 мм). Цвет согласовать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Монтаж кондиционера и наружного блока (перенос существующих кондиционеров на другое место)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Вывоз строительного мусора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400" w:right="30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color w:val="FF0000"/>
              </w:rPr>
            </w:pPr>
            <w:r>
              <w:rPr/>
              <w:t>Растрескивание стеновой и напольной плитки. Оконные блоки изношены, негерметичны, потеря теплостойкости, двери изношен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бинет № 4 (СП УТП)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люминесцентных светильников 1200 мм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жарных датчиков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ирпичной перегородки толщиной 180 мм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теновой плитки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напольной плитки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кондиционера и наружного блока с сохранением. 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адка отверстия от вентиляции керамическим кирпичом в перегородке с последующей штукатуркой цементно – песчаным раствором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оконных блоков ПВХ (1,2 м* </w:t>
            </w:r>
            <w:r>
              <w:rPr>
                <w:lang w:val="en-US"/>
              </w:rPr>
              <w:t>h</w:t>
            </w:r>
            <w:r>
              <w:rPr/>
              <w:t xml:space="preserve"> 1,75 м; 1,82 м* </w:t>
            </w:r>
            <w:r>
              <w:rPr>
                <w:lang w:val="en-US"/>
              </w:rPr>
              <w:t>h</w:t>
            </w:r>
            <w:r>
              <w:rPr/>
              <w:t xml:space="preserve"> 1,75 м)  (2 шт.)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роба ГКЛ с нишей под радиатор отопления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поверхности пола на 2 раза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ементно-песчаной стяжки пола толщиной 30 мм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пола смесью «наливной пол»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ПВХ тройного остекления с монтажом подоконной доски шириной 600 мм (3,02 м.п.) и пластиковых откосов 4,51 м</w:t>
            </w:r>
            <w:r>
              <w:rPr>
                <w:vertAlign w:val="superscript"/>
              </w:rPr>
              <w:t>2</w:t>
            </w:r>
            <w:r>
              <w:rPr/>
              <w:t xml:space="preserve">. Окно размером 1,2 м* </w:t>
            </w:r>
            <w:r>
              <w:rPr>
                <w:lang w:val="en-US"/>
              </w:rPr>
              <w:t>h</w:t>
            </w:r>
            <w:r>
              <w:rPr/>
              <w:t xml:space="preserve"> 1,75 м с двумя поворотно-откидными створками. Окно размером 1,82 м* </w:t>
            </w:r>
            <w:r>
              <w:rPr>
                <w:lang w:val="en-US"/>
              </w:rPr>
              <w:t>h</w:t>
            </w:r>
            <w:r>
              <w:rPr/>
              <w:t xml:space="preserve"> 1,75 м с одной глухой и одной поворотно откидной створкой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ВГ-нг 3*2,5 (из них в штробе 11,2 м с дальнейшей заделкой штроб) с расключением в распределительной коробке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ВГ-нг 3*1,5 (из них в штробе 2,3 м с дальнейшей заделкой штроб) с расключением в распределительной коробке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телефонного витая пара 4*2*0,5 от каждой розетки (из них в штробе 13,2 м с дальнейшей заделкой штроб) с проходом через стену до места подключения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интернет кабеля по кабинету от каждой розетки с проходом через стену до места подключения (из них в штробе 13,2 м с дальнейшей заделкой штроб)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жарных датчиков и прокладка кабеля пожарной сигнализации 11 м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3,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поверхности стен под окраску водоэмульсионным составом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апольной плитки ПВХ на клеевой основе (цвет и рисунок согласовать)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3,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стен водоэмульсионным составом (цвет согласовать)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1,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польного плинтуса ПВХ с кабельным каналом на дюбель – гвозди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>Монтаж потолка Армстронг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>Установка светодиодных панелей 40 Вт, 2800 лм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>Монтаж блоков подрозетников в сплошную стену из кирпича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>Установка розеток одинарных в 4-х гнездную рамку внутреннего монтажа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>Установка выключателей двухклавишных внутреннего монтажа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 xml:space="preserve">Установка розеток двугнёздных (Телефон + </w:t>
            </w:r>
            <w:r>
              <w:rPr>
                <w:lang w:val="en-US"/>
              </w:rPr>
              <w:t>Internet</w:t>
            </w:r>
            <w:r>
              <w:rPr/>
              <w:t>) одинарных в 4-х гнездную рамку внутреннего монтажа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Монтаж кондиционера и наружного блока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8,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Вывоз строительного мусора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400" w:right="30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rPr/>
            </w:pPr>
            <w:r>
              <w:rPr/>
              <w:t xml:space="preserve">Шелушение штукатурки, растрескивание напольной плитки, надрыв обоев и линолеума.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бинет № 5 (СП УТП)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ветильников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жарных датчиков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ого блока с полотном (0,8 м * 2,0 м)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ерегородки из кирпича толщиной 125 мм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напольного плинтуса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напольной плитки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линолеума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боев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аспределительного щита (395 мм*310 мм) на 24 автомата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роба ГКЛ размером 200*200 мм на каркасе из профилей с обшивкой листом ГКЛ 12,5 мм и подготовкой поверхности под окраску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ементно-песчаной стяжки пола толщиной 30 мм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поверхности пола на 2 раза с последующим выравниванием пола смесью «наливной пол»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пола из плиток ПВХ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и межкомнатной с навесами, замком 1 шт. 0,97 м * 2,07 м с наличником с одной стороны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водчика на входную дверь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ВГ-нг 3*2,5 (из них в штробе 5,7 м с дальнейшей заделкой штроб) с расключением в распределительной коробке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ВВГ-нг 3*1,5 (из них в штробе 2,3 м с дальнейшей заделкой штроб) с расключением в распределительной коробке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жарных датчиков и прокладка кабеля пожарной сигнализации 6 м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4,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поверхности стен под окраску водоэмульсионным составом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апольной керамической плитки противоскользящей с плинтусом из керамической плитки на высоту 150 мм (цвет и рисунок согласовать)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4,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стен водоэмульсионным составом (цвет согласовать)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,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>Монтаж потолка Армстронг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>Установка светодиодных панелей 40 Вт, 2800 лм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>Монтаж подрозетников в сплошную стену из кирпича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>Установка розеток двугнёздных в один подрозетник внутреннего монтажа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43" w:right="-107" w:hanging="0"/>
              <w:rPr/>
            </w:pPr>
            <w:r>
              <w:rPr/>
              <w:t>Установка выключателей одноклавишных внутреннего монтажа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завесы тепловой над входной дверью (3000 Вт, 350 м³/ч)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Вывоз строительного мусора.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highlight w:val="green"/>
              </w:rPr>
            </w:pPr>
            <w:r>
              <w:rPr/>
              <w:t>Имеются трещины в основании крыльца, недостаточна ширина для постоянного передвижения людей.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ужная лестница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0,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облицовки крыльца плиткой керамогранитной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воздуховода из оцинкованной стали 300*300 мм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0,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напольной керамической плитки противоскользящей: горизонтальная облицовка – 5,152 м2; облицовка вертикальных поверхностей крыльца – 4,87 м2 (цвет и рисунок согласовать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0"/>
        <w:gridCol w:w="1569"/>
        <w:gridCol w:w="562"/>
        <w:gridCol w:w="500"/>
        <w:gridCol w:w="67"/>
        <w:gridCol w:w="41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риалы: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9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выполнения работ, указанных в ведомости дефектов и объемов рабо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9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лаговещенск – объект ремон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Благовещенск, ул. Шевченко, 28.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ются подрядчиком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55:00Z</dcterms:created>
  <dc:creator>ЭТС</dc:creator>
  <dc:description/>
  <cp:keywords/>
  <dc:language>en-US</dc:language>
  <cp:lastModifiedBy>Саяпин Андрей Анатольевич</cp:lastModifiedBy>
  <cp:lastPrinted>2020-03-12T14:15:00Z</cp:lastPrinted>
  <dcterms:modified xsi:type="dcterms:W3CDTF">2020-04-20T03:28:00Z</dcterms:modified>
  <cp:revision>12</cp:revision>
  <dc:subject/>
  <dc:title>ОАО «Амурэнерго»                                                                                       УТВЕРЖДАЮ</dc:title>
</cp:coreProperties>
</file>