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10.</w:t>
      </w:r>
      <w:r>
        <w:rPr>
          <w:b/>
          <w:bCs/>
          <w:sz w:val="22"/>
          <w:szCs w:val="22"/>
          <w:lang w:val="en-US"/>
        </w:rPr>
        <w:t>01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20</w:t>
      </w:r>
      <w:r>
        <w:rPr>
          <w:b/>
          <w:bCs/>
          <w:sz w:val="22"/>
          <w:szCs w:val="22"/>
        </w:rPr>
        <w:t xml:space="preserve">   № 02-01-07-</w:t>
      </w:r>
      <w:r>
        <w:rPr>
          <w:b/>
          <w:bCs/>
          <w:sz w:val="22"/>
          <w:szCs w:val="22"/>
          <w:lang w:val="en-US"/>
        </w:rPr>
        <w:t>126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.</w:t>
      </w:r>
    </w:p>
    <w:p>
      <w:pPr>
        <w:pStyle w:val="Normal"/>
        <w:rPr/>
      </w:pPr>
      <w:r>
        <w:rPr/>
        <w:t>Спецификация №1 – филиал АО «ДРСК» «Амурские электрические сети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 10-95 (10000)</w:t>
            </w:r>
            <w:r>
              <w:rPr>
                <w:sz w:val="22"/>
                <w:szCs w:val="22"/>
              </w:rPr>
              <w:t xml:space="preserve"> (антирезонанс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 10-95 (6000)</w:t>
            </w:r>
            <w:r>
              <w:rPr>
                <w:sz w:val="22"/>
                <w:szCs w:val="22"/>
              </w:rPr>
              <w:t xml:space="preserve"> (антирезонанс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-35 УХЛ1</w:t>
            </w:r>
            <w:r>
              <w:rPr>
                <w:sz w:val="22"/>
                <w:szCs w:val="22"/>
              </w:rPr>
              <w:t xml:space="preserve"> (антирезонансный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– 954704, Код предприятия – 9533, ОКПО – 979875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Адрес склада: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675003, Амурская область, г. Благовещенск, ул. Театральная 179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пецификация №2 –филиал АО «ДРСК» «Хабаровские электрические сети» СП «Северные элек</w:t>
      </w:r>
      <w:r>
        <w:rPr/>
        <w:t>трические сети» г. Комсомольск-на-Амуре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 10-95 (10000)</w:t>
            </w:r>
            <w:r>
              <w:rPr>
                <w:sz w:val="22"/>
                <w:szCs w:val="22"/>
              </w:rPr>
              <w:t xml:space="preserve"> (антирезонанс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 10-95 (6000)</w:t>
            </w:r>
            <w:r>
              <w:rPr>
                <w:sz w:val="22"/>
                <w:szCs w:val="22"/>
              </w:rPr>
              <w:t xml:space="preserve"> (антирезонанс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Комсомольск-на-Амуре ДВЖД, код – 960103, код предприятия – 9531, ОКПО – 9809784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Адрес склада: </w:t>
            </w:r>
            <w:r>
              <w:rPr>
                <w:color w:val="000000"/>
                <w:spacing w:val="-1"/>
                <w:sz w:val="22"/>
                <w:szCs w:val="22"/>
              </w:rPr>
              <w:t>681000, г. Комсомольск-на-Амуре, Аллея Труда, 16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Спецификация №3 –филиал АО «ДРСК» «Хабаровские электрические сети» СП «Центральные электрические сети» г. Хабаровск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 10-95 (10000)</w:t>
            </w:r>
            <w:r>
              <w:rPr>
                <w:sz w:val="22"/>
                <w:szCs w:val="22"/>
              </w:rPr>
              <w:t xml:space="preserve"> (антирезонанс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 10-95 (6000)</w:t>
            </w:r>
            <w:r>
              <w:rPr>
                <w:sz w:val="22"/>
                <w:szCs w:val="22"/>
              </w:rPr>
              <w:t xml:space="preserve"> (антирезонанс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Хабаровск-2 ДВЖД, код – 970001; Код предприятия – 9531, ОКПО – 980978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Адрес склада: </w:t>
            </w:r>
            <w:r>
              <w:rPr>
                <w:color w:val="000000"/>
                <w:spacing w:val="-1"/>
                <w:sz w:val="22"/>
                <w:szCs w:val="22"/>
              </w:rPr>
              <w:t>680009, Хабаровский край, г. Хабаровск, ул. Промышленная, 1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словиям поставки и оплаты оборудова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 Грузополучателя: </w:t>
      </w:r>
      <w:r>
        <w:rPr>
          <w:b/>
          <w:bCs/>
          <w:sz w:val="22"/>
          <w:szCs w:val="22"/>
        </w:rPr>
        <w:t>до 01.08.2020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Условия оплаты указаны в проекте договор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3. Требования к предлагаемому оборудованию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Продукция должна быть новой 2019-2020гг. выпуска и ранее не используемой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Cs/>
          <w:sz w:val="22"/>
          <w:szCs w:val="22"/>
        </w:rPr>
        <w:t xml:space="preserve">Под </w:t>
      </w:r>
      <w:r>
        <w:rPr>
          <w:b/>
          <w:bCs/>
          <w:sz w:val="22"/>
          <w:szCs w:val="22"/>
        </w:rPr>
        <w:t>новым</w:t>
      </w:r>
      <w:r>
        <w:rPr>
          <w:bCs/>
          <w:sz w:val="22"/>
          <w:szCs w:val="22"/>
        </w:rPr>
        <w:t xml:space="preserve"> следует понимать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орудование</w:t>
      </w:r>
      <w:r>
        <w:rPr>
          <w:sz w:val="22"/>
          <w:szCs w:val="22"/>
        </w:rPr>
        <w:t>, которое не было в употреблении, не проходило ремонт, в том числе восстановление, замену составных частей, восстановление потребительских свойст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Трансформаторы напряжения (антирезонансные) НАМИ должны соответствовать техническим требованиям, указанным в </w:t>
      </w:r>
      <w:r>
        <w:rPr>
          <w:b/>
          <w:sz w:val="22"/>
          <w:szCs w:val="22"/>
        </w:rPr>
        <w:t>Приложении №1.1.</w:t>
      </w:r>
      <w:r>
        <w:rPr>
          <w:sz w:val="22"/>
          <w:szCs w:val="22"/>
        </w:rPr>
        <w:t xml:space="preserve">, а также </w:t>
      </w:r>
      <w:r>
        <w:rPr>
          <w:bCs/>
          <w:sz w:val="22"/>
          <w:szCs w:val="22"/>
        </w:rPr>
        <w:t>иметь дату первичной поверки не ранее 4 кв. 2019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Требования по предоставлению документации подтверждающей безопасность </w:t>
      </w:r>
      <w:r>
        <w:rPr>
          <w:b/>
          <w:sz w:val="22"/>
          <w:szCs w:val="22"/>
        </w:rPr>
        <w:t>и соответствие предлагаемой продукции ГОСТ 1983-2015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:</w:t>
      </w:r>
    </w:p>
    <w:p>
      <w:pPr>
        <w:pStyle w:val="Normal"/>
        <w:jc w:val="both"/>
        <w:rPr/>
      </w:pPr>
      <w:r>
        <w:rPr>
          <w:sz w:val="22"/>
          <w:szCs w:val="22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рансформаторы напряжения (антирезонансный) должны иметь декларации о соответствии </w:t>
      </w:r>
      <w:r>
        <w:rPr>
          <w:b/>
          <w:sz w:val="22"/>
          <w:szCs w:val="22"/>
        </w:rPr>
        <w:t>ГОСТ 1983-201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ставе заявки представить отсканированные копии:</w:t>
      </w:r>
    </w:p>
    <w:p>
      <w:pPr>
        <w:pStyle w:val="Normal"/>
        <w:jc w:val="both"/>
        <w:rPr/>
      </w:pPr>
      <w:r>
        <w:rPr>
          <w:sz w:val="22"/>
          <w:szCs w:val="22"/>
        </w:rPr>
        <w:t>- Декларации соответ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кларация соответствия должна иметь электронную регистрацию в едином реестре деклараций на сайте </w:t>
      </w:r>
      <w:hyperlink r:id="rId2">
        <w:r>
          <w:rPr>
            <w:rStyle w:val="InternetLink"/>
            <w:sz w:val="22"/>
            <w:szCs w:val="22"/>
          </w:rPr>
          <w:t>https://fsa.gov.ru/</w:t>
        </w:r>
      </w:hyperlink>
      <w:r>
        <w:rPr>
          <w:sz w:val="22"/>
          <w:szCs w:val="22"/>
        </w:rPr>
        <w:t>( требование п.6 ст.24 ФЗ-184), должна удовлетворять требованиям ГОСТ 1983-2015 и действовать на период проведения закупочной процедур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Сертификат об утверждении типа средства измерения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ертификат об утверждении типа средства измерения</w:t>
      </w:r>
      <w:r>
        <w:rPr>
          <w:sz w:val="22"/>
          <w:szCs w:val="22"/>
        </w:rPr>
        <w:t xml:space="preserve"> должен быть действующим на период проведения закупочной процедур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5. Требования по предоставлению документации подтверждающей конструктив оборуд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>Для проверки соответствия заявленных характеристик и конструктива предложенного оборудования в составе заявки представи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уководство по эксплуатации (техническую информацию) по предлагаемому оборудованию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6.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арантия на поставляемую продукцию должна распространяться не менее чем на 5 лет. </w:t>
      </w:r>
      <w:r>
        <w:rPr>
          <w:sz w:val="22"/>
          <w:szCs w:val="22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Межповерочный интервал ТН должен составлять не менее </w:t>
      </w:r>
      <w:r>
        <w:rPr>
          <w:b/>
          <w:sz w:val="22"/>
          <w:szCs w:val="22"/>
        </w:rPr>
        <w:t>5 ле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8. </w:t>
      </w:r>
      <w:r>
        <w:rPr>
          <w:sz w:val="22"/>
          <w:szCs w:val="22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го Заказчиком оборудования или его составных частей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</w:rPr>
        <w:t>3.9.</w:t>
      </w:r>
      <w:r>
        <w:rPr/>
        <w:t xml:space="preserve"> </w:t>
      </w:r>
      <w:r>
        <w:rPr>
          <w:b/>
          <w:i/>
          <w:sz w:val="22"/>
          <w:szCs w:val="22"/>
        </w:rPr>
        <w:t>Эквивалентное оборудование</w:t>
      </w:r>
      <w:r>
        <w:rPr>
          <w:sz w:val="22"/>
          <w:szCs w:val="22"/>
        </w:rPr>
        <w:t xml:space="preserve">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sz w:val="22"/>
          <w:szCs w:val="22"/>
        </w:rPr>
        <w:t xml:space="preserve">Параметрами эквивалентности являются технические требования, указанные в </w:t>
      </w:r>
      <w:r>
        <w:rPr>
          <w:b/>
          <w:i/>
          <w:sz w:val="22"/>
          <w:szCs w:val="22"/>
        </w:rPr>
        <w:t>Приложении № 1.1</w:t>
      </w:r>
      <w:r>
        <w:rPr>
          <w:sz w:val="22"/>
          <w:szCs w:val="22"/>
        </w:rPr>
        <w:t xml:space="preserve"> к данным техническим требованиям на проведение закупки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ценки возможности использования предлагаемого эквивалентного оборудования, предложение Участника должно содержать техническую информацию в объеме, соответствующем техническим требованиям, указанным Заказчиком в </w:t>
      </w:r>
      <w:r>
        <w:rPr>
          <w:rFonts w:cs="Times New Roman" w:ascii="Times New Roman" w:hAnsi="Times New Roman"/>
          <w:b/>
          <w:i/>
        </w:rPr>
        <w:t>Приложении № 1.1</w:t>
      </w:r>
      <w:r>
        <w:rPr>
          <w:rFonts w:cs="Times New Roman" w:ascii="Times New Roman" w:hAnsi="Times New Roman"/>
        </w:rPr>
        <w:t xml:space="preserve"> данных технических требованиях на проведение закупки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10. </w:t>
      </w:r>
      <w:r>
        <w:rPr>
          <w:rFonts w:cs="Times New Roman" w:ascii="Times New Roman" w:hAnsi="Times New Roman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а следующая папка: «декларации соответствия», «</w:t>
      </w:r>
      <w:r>
        <w:rPr>
          <w:rFonts w:cs="Times New Roman" w:ascii="Times New Roman" w:hAnsi="Times New Roman"/>
          <w:bCs/>
        </w:rPr>
        <w:t>сертификат об утверждении типа СИ», «руководство по эксплуатации»</w:t>
      </w:r>
      <w:r>
        <w:rPr>
          <w:rFonts w:cs="Times New Roman" w:ascii="Times New Roman" w:hAnsi="Times New Roman"/>
        </w:rPr>
        <w:t>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4. Требования к участникам закупочной процедуры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 xml:space="preserve"> Участник должен указать наименование завода - производителя предлагаемой продукции в документе - </w:t>
      </w:r>
      <w:r>
        <w:rPr>
          <w:b/>
          <w:sz w:val="22"/>
          <w:szCs w:val="22"/>
        </w:rPr>
        <w:t>Структура НМЦ (в т.ч. форме Коммерческого предложения)</w:t>
      </w:r>
      <w:r>
        <w:rPr>
          <w:sz w:val="22"/>
          <w:szCs w:val="22"/>
        </w:rPr>
        <w:t>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3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трансформаторов напряжения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 w:before="0" w:after="240"/>
        <w:ind w:left="0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случае не предоставления документов, указанных в пункте 4.2 настоящего технического задания Участник считается утратившим статус победителя, в соответствии с условиями пункта ____  документации о закупк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м. главного инженера по эксплуатации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и ремонту - начальник управления                         </w:t>
        <w:tab/>
        <w:t xml:space="preserve">                                                                  М.Н. Голот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огласовано:</w:t>
      </w:r>
    </w:p>
    <w:p>
      <w:pPr>
        <w:pStyle w:val="Normal"/>
        <w:rPr/>
      </w:pPr>
      <w:r>
        <w:rPr>
          <w:b/>
          <w:i/>
          <w:sz w:val="22"/>
          <w:szCs w:val="22"/>
        </w:rPr>
        <w:t>Начальник службы метрологии</w:t>
        <w:tab/>
        <w:tab/>
        <w:tab/>
        <w:tab/>
        <w:tab/>
        <w:tab/>
        <w:t xml:space="preserve">                   И.Н. Никольский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707" w:gutter="0" w:header="5" w:top="413" w:footer="27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ик ЦС РЗиПА                                                                                                             В.А. Макаревич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1.1. - </w:t>
      </w:r>
      <w:r>
        <w:rPr>
          <w:sz w:val="22"/>
          <w:szCs w:val="22"/>
        </w:rPr>
        <w:t>Технические требования к трансформаторам напряжения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ие требования к трансформаторам напряжения (антирезонансные) 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МИ 10-95 (10000)/(6000)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40"/>
        <w:gridCol w:w="1998"/>
        <w:gridCol w:w="1926"/>
      </w:tblGrid>
      <w:tr>
        <w:trPr>
          <w:trHeight w:val="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параметр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начение для </w:t>
            </w:r>
            <w:r>
              <w:rPr>
                <w:b/>
                <w:sz w:val="22"/>
                <w:szCs w:val="22"/>
              </w:rPr>
              <w:t>НАМИ 10-95 (10000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начение для </w:t>
            </w:r>
            <w:r>
              <w:rPr>
                <w:b/>
                <w:sz w:val="22"/>
                <w:szCs w:val="22"/>
              </w:rPr>
              <w:t>НАМИ 10-95 (6000)</w:t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минальное напряжение первичной обмотки, кВ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color w:val="000000"/>
                <w:sz w:val="22"/>
                <w:szCs w:val="22"/>
              </w:rPr>
              <w:t>Номинальное напряжение вторичной основной и дополнительной обмотки, кВ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большее рабочее напряжение первичной обмотки, кВ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2</w:t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 точности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/3,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/3,0</w:t>
            </w:r>
          </w:p>
        </w:tc>
      </w:tr>
      <w:tr>
        <w:trPr>
          <w:trHeight w:val="342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/>
            </w:pPr>
            <w:r>
              <w:rPr>
                <w:color w:val="000000"/>
                <w:sz w:val="22"/>
                <w:szCs w:val="22"/>
              </w:rPr>
              <w:t xml:space="preserve">Номинальная трехфазная мощность основной вторичной обмотки при измерении междуфазных напряжений при симметричной нагрузке на вводах </w:t>
            </w:r>
            <w:r>
              <w:rPr>
                <w:color w:val="000000"/>
                <w:sz w:val="22"/>
                <w:szCs w:val="22"/>
                <w:lang w:val="en-US"/>
              </w:rPr>
              <w:t>ab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bc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  <w:lang w:val="en-US"/>
              </w:rPr>
              <w:t>ca</w:t>
            </w:r>
            <w:r>
              <w:rPr>
                <w:color w:val="000000"/>
                <w:sz w:val="22"/>
                <w:szCs w:val="22"/>
              </w:rPr>
              <w:t xml:space="preserve"> в классе точности 0,5, ВА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42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/>
            </w:pPr>
            <w:r>
              <w:rPr>
                <w:color w:val="000000"/>
                <w:sz w:val="22"/>
                <w:szCs w:val="22"/>
              </w:rPr>
              <w:t>Номинальная мощность дополнительной вторичной обмотки в классе точности 3,0       ВА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ое исполнение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Л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Л</w:t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размещения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пути утечки внешней изоляции, см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внешней изоляции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фо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фор</w:t>
            </w:r>
          </w:p>
        </w:tc>
      </w:tr>
      <w:tr>
        <w:trPr>
          <w:trHeight w:val="592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внутренней изоляции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барьерная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барьерная</w:t>
            </w:r>
          </w:p>
        </w:tc>
      </w:tr>
      <w:tr>
        <w:trPr>
          <w:trHeight w:val="592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ойчивость к феррорезонансным процессам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резонансны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резонансный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711065" cy="50844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к трансформаторам напряжения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антирезонансные) НАМИ-35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71450" distR="2857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109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5"/>
                              <w:gridCol w:w="7061"/>
                              <w:gridCol w:w="1720"/>
                            </w:tblGrid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eaaonoaea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7"/>
                                      <w:sz w:val="22"/>
                                      <w:szCs w:val="22"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Величи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5" w:hanging="0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7"/>
                                      <w:sz w:val="22"/>
                                      <w:szCs w:val="22"/>
                                    </w:rPr>
                                    <w:t>парамет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eaaonoaea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ое напряжение, кВ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ое напряжение вторичной основной и  дополнительной обмотки, кВ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аибольшее рабочее напряжение первичной обмотки частоты 50 Гц, кВ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4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Класс точности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0,5/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eaaonoaea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0,5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eaaonoaea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1,0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eaaonoaea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3,0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eaaonoaea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ая трехфазная мощность, ВА, основной вторичной обмотки при измерении фазных напряжений при симметричной нагрузке на вводах ao, bo и co в классе точности 3,0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eaaonoaea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ая мощность дополнительной вторичной обмотки, ВА, в классе точности 3,0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eaaonoaea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Предельная мощность, ВА, первичной обмотки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eaaonoaea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Предельная мощность, ВА, основной вторичной обмотки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eaaonoaea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Предельная мощность, ВА, дополнительной вторичной обмотки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Схема и группа соединения обмоток эквивалентна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Ун/Ун/П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Климатическое исполнение и категория размещения по ГОСТ 15150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УХЛ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ое значение климатических факторов для исполнения "УХЛ" категории размещения 1":</w:t>
                                    <w:br/>
                                    <w:t>-высота установки над уровнем моря, не более, м</w:t>
                                    <w:br/>
                                    <w:t>-температур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000</w:t>
                                    <w:br/>
                                    <w:t>- 60°С ... +40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Длина пути утечки внешней изоляции, см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Тип внешней изоляции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Фарф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Тип внутренней изоляции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Маслобарьер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Масса трансформатора, кг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Масса масла, кг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стойчивость к феррорезонансным процессам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нтирезонанс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1.65pt;mso-wrap-distance-left:13.5pt;mso-wrap-distance-right:2.25pt;mso-wrap-distance-top:0pt;mso-wrap-distance-bottom:0pt;margin-top:0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5"/>
                        <w:gridCol w:w="7061"/>
                        <w:gridCol w:w="1720"/>
                      </w:tblGrid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eaaonoaea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7"/>
                                <w:sz w:val="22"/>
                                <w:szCs w:val="22"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5" w:hanging="0"/>
                              <w:jc w:val="center"/>
                              <w:rPr>
                                <w:b/>
                                <w:b/>
                                <w:bCs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7"/>
                                <w:sz w:val="22"/>
                                <w:szCs w:val="22"/>
                              </w:rPr>
                              <w:t xml:space="preserve">Величина </w:t>
                            </w:r>
                          </w:p>
                          <w:p>
                            <w:pPr>
                              <w:pStyle w:val="Normal"/>
                              <w:ind w:left="115" w:hanging="0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7"/>
                                <w:sz w:val="22"/>
                                <w:szCs w:val="22"/>
                              </w:rPr>
                              <w:t>парамет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eaaonoaea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ое напряжение, кВ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auiu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ое напряжение вторичной основной и  дополнительной обмотки, кВ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auiu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аибольшее рабочее напряжение первичной обмотки частоты 50 Гц, кВ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4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auiu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Класс точности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0,5/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eaaonoaea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0,5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3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eaaonoaea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1,0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eaaonoaea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3,0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eaaonoaea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ая трехфазная мощность, ВА, основной вторичной обмотки при измерении фазных напряжений при симметричной нагрузке на вводах ao, bo и co в классе точности 3,0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eaaonoaea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ая мощность дополнительной вторичной обмотки, ВА, в классе точности 3,0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eaaonoaea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Предельная мощность, ВА, первичной обмотки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eaaonoaea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Предельная мощность, ВА, основной вторичной обмотки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eaaonoaea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Предельная мощность, ВА, дополнительной вторичной обмотки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7" w:hanging="0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Схема и группа соединения обмоток эквивалентна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Ун/Ун/П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7" w:hanging="0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Климатическое исполнение и категория размещения по ГОСТ 15150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УХЛ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7" w:hanging="0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ое значение климатических факторов для исполнения "УХЛ" категории размещения 1":</w:t>
                              <w:br/>
                              <w:t>-высота установки над уровнем моря, не более, м</w:t>
                              <w:br/>
                              <w:t>-температура окружающей среды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000</w:t>
                              <w:br/>
                              <w:t>- 60°С ... +40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7" w:hanging="0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Длина пути утечки внешней изоляции, см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7" w:hanging="0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Тип внешней изоляции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Фарф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7" w:hanging="0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Тип внутренней изоляции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Маслобарьер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7" w:hanging="0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Масса трансформатора, кг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7" w:hanging="0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Масса масла, кг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7" w:hanging="0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стойчивость к феррорезонансным процессам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нтирезонансн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vanish/>
          <w:sz w:val="22"/>
          <w:szCs w:val="22"/>
          <w:u w:val="single"/>
        </w:rPr>
      </w:pPr>
      <w:r>
        <w:rPr>
          <w:b/>
          <w:i/>
          <w:vanish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Начальник службы метрологии</w:t>
        <w:tab/>
        <w:tab/>
        <w:tab/>
        <w:tab/>
        <w:tab/>
        <w:tab/>
        <w:t xml:space="preserve">                  И.Н. Никольский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ик ЦС РЗиПА                                                                                                             В.А. Макаревич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Начальник отдела учета электроэнергии                                                                            С.А. Тимченко</w:t>
      </w:r>
    </w:p>
    <w:sectPr>
      <w:headerReference w:type="default" r:id="rId7"/>
      <w:footerReference w:type="default" r:id="rId8"/>
      <w:type w:val="nextPage"/>
      <w:pgSz w:w="11906" w:h="16838"/>
      <w:pgMar w:left="1134" w:right="707" w:gutter="0" w:header="5" w:top="413" w:footer="2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.iue"/>
    <w:basedOn w:val="Normal"/>
    <w:next w:val="Normal"/>
    <w:qFormat/>
    <w:pPr>
      <w:widowControl/>
    </w:pPr>
    <w:rPr>
      <w:sz w:val="24"/>
      <w:szCs w:val="24"/>
    </w:rPr>
  </w:style>
  <w:style w:type="paragraph" w:styleId="Ieaaonoaea">
    <w:name w:val="I.eaaonoaea"/>
    <w:basedOn w:val="Normal"/>
    <w:next w:val="Normal"/>
    <w:qFormat/>
    <w:pPr>
      <w:widowControl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sa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05:00Z</dcterms:created>
  <dc:creator>okzt</dc:creator>
  <dc:description/>
  <cp:keywords/>
  <dc:language>en-US</dc:language>
  <cp:lastModifiedBy>Балак Дмитрий Алексеевич</cp:lastModifiedBy>
  <cp:lastPrinted>2020-01-09T09:11:00Z</cp:lastPrinted>
  <dcterms:modified xsi:type="dcterms:W3CDTF">2020-03-16T04:56:00Z</dcterms:modified>
  <cp:revision>21</cp:revision>
  <dc:subject/>
  <dc:title>5</dc:title>
</cp:coreProperties>
</file>