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2 к техническим  требованиям 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ТП 10/0,4 кВ СП «ЦЭС»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 xml:space="preserve">Объект: ТП 10/0.4 с. Междугранка 2-14    </w:t>
      </w:r>
      <w:r>
        <w:rPr>
          <w:bCs/>
        </w:rPr>
        <w:t xml:space="preserve">№ </w:t>
      </w:r>
      <w:r>
        <w:rPr>
          <w:bCs/>
          <w:lang w:val="en-US"/>
        </w:rPr>
        <w:t>CS</w:t>
      </w:r>
      <w:r>
        <w:rPr>
          <w:bCs/>
        </w:rPr>
        <w:t>0001323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/>
      </w:pPr>
      <w:r>
        <w:rPr>
          <w:color w:val="000000"/>
        </w:rPr>
        <w:t>Комиссия провела обследование  ТП 10/0.4 с. Междугранка 2-14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4"/>
        <w:gridCol w:w="616"/>
        <w:gridCol w:w="518"/>
        <w:gridCol w:w="594"/>
        <w:gridCol w:w="28"/>
        <w:gridCol w:w="370"/>
        <w:gridCol w:w="322"/>
        <w:gridCol w:w="900"/>
        <w:gridCol w:w="28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ая часть МТП в неудовлетворительном состоянии: приставки имеют сколы оголение арматуры, негабарит по стороне 10/0,4 к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оррозия корпуса МТП, предельный износ всех элементов (рубильник, предохранители, шины, кабели)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неудовлетворительном состоянии резьба на шпильках вводов 10 кВ трансформатора. Изоляция обмотки ВН трансформатора ниже нормы: </w:t>
            </w:r>
            <w:r>
              <w:rPr/>
              <w:t>R=</w:t>
            </w:r>
            <w:r>
              <w:rPr>
                <w:rFonts w:eastAsia="Calibri"/>
                <w:lang w:eastAsia="en-US"/>
              </w:rPr>
              <w:t xml:space="preserve"> 155 МОм (</w:t>
            </w:r>
            <w:r>
              <w:rPr/>
              <w:t>при норме 300 МОм)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Заземление не соответствует требованиям п. 1.7.102 ПУЭ (сечение заземляющих электродов и сопротивление контура ниже нормы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борудования МТП (400 кВА)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400/10/0,4 (приставки ПТ-43 4шт. и металлоконструкции -1,2 т.)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КТП 10/0,4 кВ 400 кВА (с трансформаторо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  (L= 3 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400/10/0,4,  нейтралью трансформатора ТМГ- 400; нейтралью трансформатора и корпусом трансформатора (полоса 4х4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i/>
              </w:rPr>
              <w:t>Комплекс пусконаладочных работ для ввода объекта в эксплуатацию согласно РД 34.45-51.300-97 с изм. 200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 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до 20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укоса к существующей  опоре ВЛ-0,4 кВ оп. № 2/2 Ф-2 (или оп.№1 Ф-1,2,3 по новой нумер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провода 0,4 кВ СИП2 3х70+1х70  (оп. №1-5 Ф-1 новой нумер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нкерного кронштейна и натяжного зажима для СИП на существующую опору оп. № оп. №1-5 Ф-1 новой нуме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ой ж/б опоры 10 кВ оп. №5/1 Ф-6 Василье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разъединителя РЛНДЗ-10 (на вновь установленной опоре) оп. №5/1 Ф-6 Василье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веска провода  СИП3 1х50 оп. №3/4-5/1 Ф-6 Василье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  (L= 3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траверсы  (оп. № 3/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укоса (оп. № 3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ой ж/б опоры (оп. №4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ой ж/б опоры с подкосом  (оп. № 4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/км линии          (в 3 провод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/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овода с ВЛ-10 (в 3 провода) оп. № 40-41 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ТВ-400/10/0,4 УХЛ1 (с трансформатором) ГОСТ 15150-69,  ГОСТ 14695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е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ойка 105-5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ойка 95-3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вод СИП2 3*70+1*70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n-US"/>
              </w:rPr>
            </w:pPr>
            <w:r>
              <w:rPr/>
              <w:t>Провод СИП 3 1х50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  <w:r>
              <w:rPr>
                <w:lang w:val="en-US"/>
              </w:rPr>
              <w:t xml:space="preserve"> ГОСТ 23735-20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6 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Сталь круглая д=1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50 ГОСТ 7386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70 мм2 с электрооборудование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епление укоса У-1</w:t>
            </w:r>
            <w:r>
              <w:rPr>
                <w:lang w:val="en-US"/>
              </w:rPr>
              <w:t xml:space="preserve"> </w:t>
            </w:r>
            <w:r>
              <w:rPr/>
              <w:t>Шифр 3.407.1-143.8.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БС-12.4.3</w:t>
            </w:r>
            <w:r>
              <w:rPr>
                <w:lang w:val="en-US"/>
              </w:rPr>
              <w:t xml:space="preserve"> </w:t>
            </w:r>
            <w:r>
              <w:rPr/>
              <w:t>ГОСТ 13579-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раверса ТМ8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раверса ТМ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раверса ТМ6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адставка ТС-2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олятор ПС-70</w:t>
            </w:r>
            <w:r>
              <w:rPr>
                <w:lang w:val="en-US"/>
              </w:rPr>
              <w:t xml:space="preserve"> </w:t>
            </w:r>
            <w:r>
              <w:rPr/>
              <w:t>ГОСТ 1232-8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олятор ШС-10</w:t>
            </w:r>
            <w:r>
              <w:rPr>
                <w:lang w:val="en-US"/>
              </w:rPr>
              <w:t xml:space="preserve"> </w:t>
            </w:r>
            <w:r>
              <w:rPr/>
              <w:t>ГОСТ 1232-8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лпачки К-7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ГОСТ 18380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1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2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голок 63*63*5, длина=230 см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7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8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ечением 25-150 мм2 с изолированными жилами ответвлений сечением 25-12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 ПА-1-1</w:t>
            </w:r>
            <w:r>
              <w:rPr>
                <w:lang w:val="en-US"/>
              </w:rPr>
              <w:t xml:space="preserve"> </w:t>
            </w:r>
            <w:r>
              <w:rPr/>
              <w:t>ГОСТ 4261-8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n-US"/>
              </w:rPr>
            </w:pPr>
            <w:r>
              <w:rPr/>
              <w:t>Сварочные электроды</w:t>
            </w:r>
            <w:r>
              <w:rPr>
                <w:lang w:val="en-US"/>
              </w:rPr>
              <w:t xml:space="preserve"> </w:t>
            </w:r>
            <w:r>
              <w:rPr/>
              <w:t>ГОСТ 9467-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ответвительный для замера напряжения, закорачивания и защитного заземления, для проводов СИП сечением 16-150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ко однолапчатое У1-7-16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жим натяжной НКК-1-1Б 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о промежуточное ПРТ-7-1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а СК-7-1А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га СРС-7-17 ГОСТ Р 51177-20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иральная пружинная вязка </w:t>
            </w:r>
            <w:r>
              <w:rPr/>
              <w:t>ГОСТ 13276-7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оса 4*4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4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5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.1-10/400 (с приводом) ГОСТ 15150-6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лаговещенск – ремонтируем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6:00Z</dcterms:created>
  <dc:creator>pto6</dc:creator>
  <dc:description/>
  <cp:keywords/>
  <dc:language>en-US</dc:language>
  <cp:lastModifiedBy>Саяпин Андрей Анатольевич</cp:lastModifiedBy>
  <cp:lastPrinted>2020-02-12T15:54:00Z</cp:lastPrinted>
  <dcterms:modified xsi:type="dcterms:W3CDTF">2020-03-02T10:20:00Z</dcterms:modified>
  <cp:revision>3</cp:revision>
  <dc:subject/>
  <dc:title>Приложение Ж</dc:title>
</cp:coreProperties>
</file>