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-6/9 к Приказу «Об  учетной  политике АО «ДРСК»»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9  к техническим  требованиям 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ТП 10/0,4 кВ СП «ЦЭС»</w:t>
      </w:r>
    </w:p>
    <w:p>
      <w:pPr>
        <w:pStyle w:val="ConsPlusNormal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/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/>
      </w:pPr>
      <w:r>
        <w:rPr>
          <w:rFonts w:cs="Times New Roman" w:ascii="Times New Roman" w:hAnsi="Times New Roman"/>
          <w:b w:val="false"/>
        </w:rPr>
        <w:t>СП 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Объект             ТП 10/0.4 с. Егорьевка  31-1  CS0001778   </w:t>
      </w:r>
    </w:p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</w:t>
      </w:r>
    </w:p>
    <w:p>
      <w:pPr>
        <w:pStyle w:val="Normal"/>
        <w:jc w:val="both"/>
        <w:rPr/>
      </w:pPr>
      <w:r>
        <w:rPr/>
        <w:t>Комиссия провела обследование  ТП 10/0,4 кВ 31-1 с. Егорьевка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jc w:val="both"/>
        <w:rPr/>
      </w:pPr>
      <w:r>
        <w:rPr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72"/>
        <w:gridCol w:w="41"/>
        <w:gridCol w:w="676"/>
        <w:gridCol w:w="17"/>
        <w:gridCol w:w="729"/>
        <w:gridCol w:w="35"/>
        <w:gridCol w:w="1533"/>
        <w:gridCol w:w="570"/>
        <w:gridCol w:w="961"/>
        <w:gridCol w:w="199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ая часть МТП в неудовлетворительном состоянии: приставки имеют сколы, оголение арматуры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Коррозия корпуса ТП, предельный износ всех элементов (рубильник, предохранители, шины, кабели).  </w:t>
            </w:r>
            <w:r>
              <w:rPr>
                <w:rFonts w:eastAsia="Calibri"/>
                <w:lang w:eastAsia="en-US"/>
              </w:rPr>
              <w:t xml:space="preserve">Не герметичны крышки на клеммах НН трансформатора (резьба крепежных болтов в неудовлетворительном состоянии). Изоляция обмоток трансформатора ниже нормы: ВН </w:t>
            </w:r>
            <w:r>
              <w:rPr/>
              <w:t>R=</w:t>
            </w:r>
            <w:r>
              <w:rPr>
                <w:rFonts w:eastAsia="Calibri"/>
                <w:lang w:eastAsia="en-US"/>
              </w:rPr>
              <w:t xml:space="preserve">120 МОм, НН </w:t>
            </w:r>
            <w:r>
              <w:rPr/>
              <w:t>R=</w:t>
            </w:r>
            <w:r>
              <w:rPr>
                <w:rFonts w:eastAsia="Calibri"/>
                <w:lang w:eastAsia="en-US"/>
              </w:rPr>
              <w:t>90 МОм (при норме не менее 300 МОм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земление не соответствует требованиям п. 1.7.102 ПУЭ (сечение заземляющих электродов и сопротивление контура ниже норм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борудования МТП 10/0,4 кВ 250 кВА</w:t>
            </w:r>
          </w:p>
        </w:tc>
      </w:tr>
      <w:tr>
        <w:trPr>
          <w:trHeight w:val="4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строительной части МТП 10/0,4 кВ 250 кВА (приставки ПТ-43 4шт. и металлоконструкции -1,2 т.)</w:t>
            </w:r>
          </w:p>
        </w:tc>
      </w:tr>
      <w:tr>
        <w:trPr>
          <w:trHeight w:val="4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4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4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4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онтаж КТПН 10/0,4 кВ 250 кВА (с трансформатором)</w:t>
            </w:r>
          </w:p>
        </w:tc>
      </w:tr>
      <w:tr>
        <w:trPr>
          <w:trHeight w:val="4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   (L= 3 м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еталлосвязи между заземлителем и КТП 250/10/0,4,  нейтралью трансформатора ТМГ- 250; нейтралью трансформатора и корпусом трансформатора (полоса 4х40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i/>
              </w:rPr>
              <w:t>Комплекс пусконаладочных работ для ввода объекта в эксплуатацию согласно РД 34.45-51.300-97 с изм. 2006г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 обмоточног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/>
        <w:tc>
          <w:tcPr>
            <w:tcW w:w="10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Н 250/10/0,4  (с трансформатором) ГОСТ 15150-69,  ГОСТ 14695-8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ается </w:t>
            </w:r>
          </w:p>
          <w:p>
            <w:pPr>
              <w:pStyle w:val="Normal"/>
              <w:rPr/>
            </w:pPr>
            <w:r>
              <w:rPr/>
              <w:t>Подрядчиком у Заказчика по договору купли продажи</w:t>
            </w:r>
          </w:p>
        </w:tc>
      </w:tr>
      <w:tr>
        <w:trPr>
          <w:trHeight w:val="5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С-12.4.3 ГОСТ 13579-7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6  ГОСТ 2590-200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5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аль круглая д=10 ГОСТ 2590-200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5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 ГОСТ 23735-201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 ГОСТ 9467-7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ка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4*40 ГОСТ 2590-200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5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г. Благовещенск – ремонтируемый участ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Ремонтируемый участок – база РЭС (участок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уемые материал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2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8z0">
    <w:name w:val="WW8Num8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9:00Z</dcterms:created>
  <dc:creator>pto6</dc:creator>
  <dc:description/>
  <cp:keywords/>
  <dc:language>en-US</dc:language>
  <cp:lastModifiedBy>Саяпин Андрей Анатольевич</cp:lastModifiedBy>
  <cp:lastPrinted>2020-02-12T16:19:00Z</cp:lastPrinted>
  <dcterms:modified xsi:type="dcterms:W3CDTF">2020-03-02T10:24:00Z</dcterms:modified>
  <cp:revision>3</cp:revision>
  <dc:subject/>
  <dc:title>Приложение Ж</dc:title>
</cp:coreProperties>
</file>