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-6/9 к Приказу «Об  учетной  политике АО «ДРСК»»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8  к техническим  требованиям 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ТП 10/0,4 кВ СП «ЦЭС»</w:t>
      </w:r>
    </w:p>
    <w:p>
      <w:pPr>
        <w:pStyle w:val="ConsPlusNormal"/>
        <w:spacing w:lineRule="auto" w:line="360"/>
        <w:ind w:left="-18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>Филиал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 xml:space="preserve">Объект: </w:t>
      </w:r>
      <w:r>
        <w:rPr>
          <w:bCs/>
        </w:rPr>
        <w:t xml:space="preserve"> ТП 10/0.4 с. Чигири  13-1 CS0001600 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ЕДОМОСТЬ ДЕФЕКТОВ  И ОБЪЕМОВ 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Комиссия провела обследование  КТП-</w:t>
      </w:r>
      <w:r>
        <w:rPr>
          <w:bCs/>
          <w:color w:val="000000"/>
        </w:rPr>
        <w:t xml:space="preserve">10/0,4 </w:t>
      </w:r>
      <w:r>
        <w:rPr>
          <w:color w:val="000000"/>
        </w:rPr>
        <w:t xml:space="preserve"> №</w:t>
      </w:r>
      <w:r>
        <w:rPr>
          <w:bCs/>
          <w:color w:val="000000"/>
        </w:rPr>
        <w:t>13-1 с. Чигири</w:t>
      </w:r>
      <w:r>
        <w:rPr>
          <w:color w:val="000000"/>
        </w:rPr>
        <w:t>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84"/>
        <w:gridCol w:w="616"/>
        <w:gridCol w:w="518"/>
        <w:gridCol w:w="594"/>
        <w:gridCol w:w="28"/>
        <w:gridCol w:w="370"/>
        <w:gridCol w:w="322"/>
        <w:gridCol w:w="900"/>
        <w:gridCol w:w="28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ная часть МТП в неудовлетворительном состоянии: приставки имеют сколы, оголение, ржавление арматуры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Коррозия корпуса РУ0,4 кВ, предельный износ всех элементов (рубильник, предохранители, шины, кабели).   Неисправность ПБВ </w:t>
            </w:r>
            <w:r>
              <w:rPr>
                <w:rFonts w:eastAsia="Calibri"/>
                <w:lang w:eastAsia="en-US"/>
              </w:rPr>
              <w:t>трансформатора. Наличие мех. примесей в трансф. масле, снижение Uпр = 18,3 кВ (норма - 20 кВ).</w:t>
            </w:r>
          </w:p>
          <w:p>
            <w:pPr>
              <w:pStyle w:val="Normal"/>
              <w:jc w:val="center"/>
              <w:rPr/>
            </w:pPr>
            <w:r>
              <w:rPr/>
              <w:t>Заземление не соответствует требованиям п. 1.7.102 ПУЭ (сечение заземляющих электродов и сопротивление контура ниже нормы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КТП (250 кВА)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ланировка площадки под КТП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сыпка ПГС под фундамент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фундамента ТП (из блоков ФБС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Монтаж КТПН 10/0,4 кВ 250 кВА (с трансформатором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   (L= 3 м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ополнительной одностоечной  ж/б опоры №13-2 Ф-7 Чиги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разъединителя 10 кВ на ж/б опоре №13-2 Ф-7 Чиги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еталлосвязи между заземлителем и КТП 250/10/0,4,  нейтралью трансформатора ТМГ- 250; нейтралью трансформатора и корпусом трансформатора (полоса 4х4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i/>
              </w:rPr>
              <w:t>Комплекс пусконаладочных работ для ввода объекта в эксплуатацию согласно РД 34.45-51.300-97 с изм. 2006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я трансформатора силового трехфазного масляного двух обмоточ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ока проводимости ОПН 10 кВ, металлосвязи между ОПН и заземляющим устрой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е разъединителя трехполюсного напряжением до 20 к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Измерение сопротивления растеканию тока контура с диагональю до 20м. </w:t>
            </w:r>
            <w:r>
              <w:rPr>
                <w:bCs/>
              </w:rPr>
              <w:t>Проверка соединений заземлителей с заземляемыми элементами конструкции.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-ТВ-250/10/0,4 УХЛ1 (с трансформатором) ГОСТ 15150-69,  ГОСТ 14695-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ается </w:t>
            </w:r>
          </w:p>
          <w:p>
            <w:pPr>
              <w:pStyle w:val="Normal"/>
              <w:keepLines/>
              <w:rPr/>
            </w:pPr>
            <w:r>
              <w:rPr/>
              <w:t>Подрядчиком у Заказчика по договору купли прода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тойка СВ-105-5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таль круглая д=16 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Сталь круглая д=10</w:t>
            </w:r>
            <w:r>
              <w:rPr>
                <w:lang w:val="en-US"/>
              </w:rPr>
              <w:t xml:space="preserve"> </w:t>
            </w:r>
            <w:r>
              <w:rPr/>
              <w:t>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1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2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3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4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5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7</w:t>
            </w:r>
            <w:r>
              <w:rPr>
                <w:lang w:val="en-US"/>
              </w:rPr>
              <w:t xml:space="preserve"> </w:t>
            </w:r>
            <w:r>
              <w:rPr/>
              <w:t>+(гайки, шайбы) 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1+(гайки, шайбы) 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конечник ТА50 ГОСТ 7386-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овод СИП2 3*70+1*70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70 мм2 с электрооборудование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золятор ПС-70</w:t>
            </w:r>
            <w:r>
              <w:rPr>
                <w:lang w:val="en-US"/>
              </w:rPr>
              <w:t xml:space="preserve"> </w:t>
            </w:r>
            <w:r>
              <w:rPr/>
              <w:t>ГОСТ 6490-9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РТ -7-12 ГОСТ Р 51177-20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tendedtextshort"/>
                <w:bCs/>
              </w:rPr>
              <w:t>Зажим</w:t>
            </w:r>
            <w:r>
              <w:rPr>
                <w:rStyle w:val="Extendedtextshort"/>
              </w:rPr>
              <w:t xml:space="preserve"> ответвительный для соединения СИП магистрали с алюминиевыми либо медными жилами проводов (сечения от 35 до150 мм 2 ) </w:t>
            </w:r>
            <w:r>
              <w:rPr/>
              <w:t>напряжением 6-20 кВ ГОСТ 13276-7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ечением 25-150 мм2 с изолированными жилами ответвлений сечением 25-120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25-150 мм2 с изолированными жилами ответвлений сечением 25-120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линовой зажим для крепления изолированной нулевой несущей жилы на концевых и угловых опорах провода СИП2 сечением нулевой несущей жилы 50-54,6-70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крепления одного или двух анкерных зажимов для магистральных СИ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динитель РЛНД.1-10/400 (с приводом) ГОСТ 15150-6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ГС</w:t>
            </w:r>
            <w:r>
              <w:rPr>
                <w:lang w:val="en-US"/>
              </w:rPr>
              <w:t xml:space="preserve"> </w:t>
            </w:r>
            <w:r>
              <w:rPr/>
              <w:t>ГОСТ 23735-201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раверса ТМ-51</w:t>
            </w:r>
            <w:r>
              <w:rPr>
                <w:lang w:val="en-US"/>
              </w:rPr>
              <w:t xml:space="preserve"> </w:t>
            </w:r>
            <w:r>
              <w:rPr/>
              <w:t>27.00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лпачок К-7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>ГОСТ 18380-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ровод СИП-3 1*50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золятор ШФ-20Г1</w:t>
            </w:r>
            <w:r>
              <w:rPr>
                <w:lang w:val="en-US"/>
              </w:rPr>
              <w:t xml:space="preserve"> </w:t>
            </w:r>
            <w:r>
              <w:rPr/>
              <w:t>ГОСТ 1232-8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а спиральная ГОСТ 13276-7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БС-12.4.3</w:t>
            </w:r>
            <w:r>
              <w:rPr>
                <w:lang w:val="en-US"/>
              </w:rPr>
              <w:t xml:space="preserve"> </w:t>
            </w:r>
            <w:r>
              <w:rPr/>
              <w:t>ГОСТ 13579-7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варочные электроды</w:t>
            </w:r>
            <w:r>
              <w:rPr>
                <w:lang w:val="en-US"/>
              </w:rPr>
              <w:t xml:space="preserve"> </w:t>
            </w:r>
            <w:r>
              <w:rPr/>
              <w:t>ГОСТ 9467-7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лоса 4*40</w:t>
            </w:r>
            <w:r>
              <w:rPr>
                <w:lang w:val="en-US"/>
              </w:rPr>
              <w:t xml:space="preserve"> </w:t>
            </w:r>
            <w:r>
              <w:rPr/>
              <w:t>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9:00Z</dcterms:created>
  <dc:creator>pto6</dc:creator>
  <dc:description/>
  <cp:keywords/>
  <dc:language>en-US</dc:language>
  <cp:lastModifiedBy>Саяпин Андрей Анатольевич</cp:lastModifiedBy>
  <cp:lastPrinted>2020-02-12T16:18:00Z</cp:lastPrinted>
  <dcterms:modified xsi:type="dcterms:W3CDTF">2020-03-02T10:24:00Z</dcterms:modified>
  <cp:revision>3</cp:revision>
  <dc:subject/>
  <dc:title>Приложение Ж</dc:title>
</cp:coreProperties>
</file>