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у ПТС А.В. Марченк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ФИО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ФИООтвЛицаРодПадеж</w:t>
      </w:r>
      <w:r>
        <w:rPr>
          <w:sz w:val="24"/>
          <w:b/>
          <w:szCs w:val="24"/>
        </w:rPr>
        <w:fldChar w:fldCharType="end"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-220/110/6 Сиваки , ВЛ -6 кВ ф. № 14,  ТП № 4,  наименование ____________ ТМ 6-10/0,4 160 кВА;  РУ-0,4 кВ ф. № 2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220/110/6 Сиваки , яч 6 кВ ф. №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1900_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50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08:00Z</dcterms:created>
  <dc:creator>ashamshur</dc:creator>
  <dc:description/>
  <cp:keywords/>
  <dc:language>en-US</dc:language>
  <cp:lastModifiedBy>Чуясова Елена Геннадьевна</cp:lastModifiedBy>
  <dcterms:modified xsi:type="dcterms:W3CDTF">2020-03-26T0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