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right"/>
        <w:rPr>
          <w:sz w:val="20"/>
        </w:rPr>
      </w:pPr>
      <w:r>
        <w:rPr>
          <w:sz w:val="20"/>
        </w:rPr>
        <w:t>Приложение №2 к техническим требованиям</w:t>
      </w:r>
    </w:p>
    <w:p>
      <w:pPr>
        <w:pStyle w:val="Normal"/>
        <w:ind w:firstLine="496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 т/ф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/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2-7-18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</w:rPr>
        <w:t xml:space="preserve">СП </w:t>
      </w:r>
      <w:r>
        <w:rPr>
          <w:u w:val="single"/>
        </w:rPr>
        <w:t>Смидовичский</w:t>
      </w:r>
      <w:r>
        <w:rPr>
          <w:sz w:val="22"/>
          <w:u w:val="single"/>
        </w:rPr>
        <w:t xml:space="preserve"> РЭС, 679180, п.Приамурский, ул.Энергитическая 3, (42632)24-3-08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</w:rPr>
        <w:t xml:space="preserve">Объект </w:t>
      </w:r>
      <w:r>
        <w:rPr>
          <w:sz w:val="22"/>
          <w:szCs w:val="22"/>
          <w:u w:val="single"/>
        </w:rPr>
        <w:t xml:space="preserve">АИИСКУЭ розничного рынка Смидовичского РЭС </w:t>
      </w:r>
      <w:r>
        <w:rPr>
          <w:sz w:val="22"/>
          <w:u w:val="single"/>
        </w:rPr>
        <w:t>ЕО0012572</w:t>
      </w:r>
      <w:r>
        <w:rPr>
          <w:sz w:val="22"/>
          <w:szCs w:val="22"/>
          <w:u w:val="single"/>
        </w:rPr>
        <w:t>_______________ _____________</w:t>
      </w:r>
      <w:r>
        <w:rPr>
          <w:sz w:val="16"/>
          <w:szCs w:val="16"/>
        </w:rPr>
        <w:t xml:space="preserve">                                    (наименование, адрес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омиссия провела обследование: </w:t>
      </w:r>
      <w:r>
        <w:rPr>
          <w:sz w:val="22"/>
          <w:szCs w:val="22"/>
          <w:u w:val="single"/>
        </w:rPr>
        <w:t>АИИС КУЭ Смидовичского РЭС</w:t>
      </w:r>
      <w:r>
        <w:rPr/>
        <w:t>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"/>
        <w:gridCol w:w="4646"/>
        <w:gridCol w:w="24"/>
        <w:gridCol w:w="851"/>
        <w:gridCol w:w="709"/>
        <w:gridCol w:w="2794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четчик РиМ 114.01 Не работает ПЗУ счетчика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. Владимировк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ТП-727 ул. Авангардная 28; ул. Амурская 12; ул. Горького 11; ул. Горького 13А; ул. Горького 15А; ул. Лазо 6Б; ул. Лазо 7; ул. Лазо 8; ул. Набережная 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Осинов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sz w:val="26"/>
                <w:szCs w:val="26"/>
              </w:rPr>
              <w:t>СКТП-726 ул. Зеленая 17; ул. Зеленая 29; ул. Зеленая 32; ул. Зеленая 47; ул. Зеленая 87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счетчи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Камышов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КТП-764 ул. Центральная 30; ул. Центральная 32; ул. Центральная 38/1; ул. Центральная 38/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>
          <w:trHeight w:val="626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765 ул. 70 лет Октября 1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>
          <w:trHeight w:val="626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767 ул. 70 лет Октября 18/2; ул. 70 лет Октября 19/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>
          <w:trHeight w:val="40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Партизанск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КТПН-734  ул. Первомайская 14/2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ПН-735 ул. Кирпичная 4/1; ул. Партизанская 3/1; ул. Переселенческая 21/1.  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ПН-736 ул. Волочаевская 26/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ПН-757 ул. Волочаевская 15/1, ул. Переселенческая 10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Волочаевка-1</w:t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759 ул. Блюхера 10/2; ул. Блюхера 21/1; ул. Октябрьская 30/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Замена электросчетчика.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Волочаевка-2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П-5 ул. Вокзальная 58Б/2; ул. Вокзальная 67; ул. Вокзальная 83/4.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13 ул. Вокзальная 45/4; ул. Вокзальная 45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11 ул. Клубная 2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650 ул. Шелеста 20/1; ул. Шелеста 29; ул. Шелеста 36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Белгородск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ТПН-667 ул. Переселенческая 7/1; ул. Шоссейная 3/1.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667 ул. Набережная 20/2; ул. Набережная 27/1, ул. Совгаваньская 1/1; ул. Совгаваньская 5/1; ул. Совгаваньская 7/1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четчик РиМ 614.01 Не работает </w:t>
            </w:r>
            <w:r>
              <w:rPr>
                <w:b/>
                <w:sz w:val="26"/>
                <w:szCs w:val="26"/>
                <w:lang w:val="en-US"/>
              </w:rPr>
              <w:t>RF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PLC</w:t>
            </w:r>
            <w:r>
              <w:rPr>
                <w:b/>
                <w:sz w:val="26"/>
                <w:szCs w:val="26"/>
              </w:rPr>
              <w:t xml:space="preserve"> приемо-передатчик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Камышов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ПН-761 </w:t>
            </w:r>
            <w:r>
              <w:rPr/>
              <w:t>ул. Зои Космодемьянской 21;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ТПН-767 </w:t>
            </w:r>
            <w:r>
              <w:rPr/>
              <w:t xml:space="preserve">ул. Молодежная 1/1.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п. Волочаевка-2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П-5 ул. Советская 19.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>
          <w:trHeight w:val="209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-ДПР-1   </w:t>
            </w:r>
            <w:r>
              <w:rPr>
                <w:sz w:val="26"/>
                <w:szCs w:val="26"/>
              </w:rPr>
              <w:t>ул. Клубная 1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электросчетчика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Партизанск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734, ул. Тунгусская 5 Баня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счетчика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четчик РиМ 489.02 Не работает внутренний интерфейс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Николаев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sz w:val="26"/>
                <w:szCs w:val="26"/>
              </w:rPr>
              <w:t>КТПН-435 ул. Кучеренко 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счетчика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центратор Меркурий 225.11 не работает </w:t>
            </w:r>
            <w:r>
              <w:rPr>
                <w:b/>
                <w:sz w:val="26"/>
                <w:szCs w:val="26"/>
                <w:lang w:val="en-US"/>
              </w:rPr>
              <w:t>PLS</w:t>
            </w:r>
            <w:r>
              <w:rPr>
                <w:b/>
                <w:sz w:val="26"/>
                <w:szCs w:val="26"/>
              </w:rPr>
              <w:t xml:space="preserve"> приемо-передатчик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Данилов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77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Соцгородок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77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Николаев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1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1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1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2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Песчан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4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Ключев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-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Приамурский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-10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-10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.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 работает </w:t>
            </w:r>
            <w:r>
              <w:rPr>
                <w:b/>
                <w:sz w:val="26"/>
                <w:szCs w:val="26"/>
                <w:lang w:val="en-US"/>
              </w:rPr>
              <w:t xml:space="preserve">GSM </w:t>
            </w:r>
            <w:r>
              <w:rPr>
                <w:b/>
                <w:sz w:val="26"/>
                <w:szCs w:val="26"/>
              </w:rPr>
              <w:t>шлюз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Данилов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П-772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Николаев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1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6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9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0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Песчан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ПН-649 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</w:t>
            </w:r>
            <w:r>
              <w:rPr>
                <w:sz w:val="26"/>
                <w:szCs w:val="26"/>
                <w:lang w:val="en-US"/>
              </w:rPr>
              <w:t>GSM</w:t>
            </w:r>
            <w:r>
              <w:rPr>
                <w:sz w:val="26"/>
                <w:szCs w:val="26"/>
              </w:rPr>
              <w:t>-шлюза</w:t>
            </w:r>
          </w:p>
        </w:tc>
      </w:tr>
      <w:tr>
        <w:trPr/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электроэнергии</w:t>
            </w:r>
            <w:r>
              <w:rPr>
                <w:rFonts w:cs="Tahoma" w:ascii="Tahoma" w:hAnsi="Tahoma"/>
                <w:color w:val="101010"/>
              </w:rPr>
              <w:t xml:space="preserve"> </w:t>
            </w:r>
            <w:r>
              <w:rPr/>
              <w:t xml:space="preserve">РиМ 189.12 ВК3 </w:t>
            </w:r>
            <w:r>
              <w:rPr>
                <w:color w:val="222222"/>
              </w:rPr>
              <w:t>Соответствие ГОСТ 31818.11-2012, ГОСТ 31819.21-2012, ГОСТ 31819.23-2012,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онтаж счетчи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етчик электроэнергии РиМ 489.02.ВК4 </w:t>
            </w:r>
            <w:r>
              <w:rPr>
                <w:color w:val="222222"/>
              </w:rPr>
              <w:t>Соответствие ГОСТ 31818.11-2012, ГОСТ 31819.21-2012, ГОСТ 31819.23-2012,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онтаж счетчи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>Концентратор Меркурий 225.11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Замена концентраторов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SM</w:t>
            </w:r>
            <w:r>
              <w:rPr/>
              <w:t xml:space="preserve"> шлюз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Замена </w:t>
            </w:r>
            <w:r>
              <w:rPr>
                <w:szCs w:val="26"/>
                <w:lang w:val="en-US"/>
              </w:rPr>
              <w:t>GSM</w:t>
            </w:r>
            <w:r>
              <w:rPr>
                <w:szCs w:val="26"/>
              </w:rPr>
              <w:t xml:space="preserve"> шлюза</w:t>
            </w:r>
          </w:p>
        </w:tc>
      </w:tr>
      <w:tr>
        <w:trPr/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иробиджан – п. Приамурск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МТР и персонал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Приамурский – с. Партизанско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МТР и персонал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ртизанское – с. Белгород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МТР и персонал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артизанское – п. Волочаевка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МТР и персонал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амурский – с. Камыш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МТР и персонал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иамурский – с. Владимировка – с. Оси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МТР и персонала</w:t>
            </w:r>
          </w:p>
        </w:tc>
      </w:tr>
      <w:tr>
        <w:trPr/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Style w:val="InternetLink"/>
                <w:color w:val="000000"/>
                <w:szCs w:val="26"/>
                <w:u w:val="none"/>
              </w:rPr>
              <w:t>Погрузка – разгрузка новых материалов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Style w:val="InternetLink"/>
                <w:color w:val="000000"/>
                <w:szCs w:val="26"/>
                <w:u w:val="none"/>
              </w:rPr>
              <w:t>Погрузка – разгрузка демонтированных материалов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6"/>
              </w:rPr>
            </w:pPr>
            <w:r>
              <w:rPr>
                <w:szCs w:val="26"/>
              </w:rPr>
              <w:t>Работа выполняется в населенной местности и охранной зоне В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6"/>
              </w:rPr>
            </w:pPr>
            <w:r>
              <w:rPr>
                <w:szCs w:val="26"/>
              </w:rPr>
              <w:t>Оборудование и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0:06:00Z</dcterms:created>
  <dc:creator>ЭТС</dc:creator>
  <dc:description/>
  <cp:keywords/>
  <dc:language>en-US</dc:language>
  <cp:lastModifiedBy>Чувашова Ольга Викторовна</cp:lastModifiedBy>
  <cp:lastPrinted>2014-06-23T14:23:00Z</cp:lastPrinted>
  <dcterms:modified xsi:type="dcterms:W3CDTF">2020-03-26T06:39:00Z</dcterms:modified>
  <cp:revision>45</cp:revision>
  <dc:subject/>
  <dc:title>ОАО «Амурэнерго»                                                                                       УТВЕРЖДАЮ</dc:title>
</cp:coreProperties>
</file>