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2 к техническим требованиям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 закупке № ___ лот___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лиал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П ЦЭС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ъект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О ДРСК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Э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яземский РЭС </w:t>
            </w:r>
          </w:p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 xml:space="preserve">Инв. № </w:t>
            </w:r>
            <w:r>
              <w:rPr>
                <w:rFonts w:eastAsia="Calibri"/>
                <w:sz w:val="22"/>
                <w:szCs w:val="22"/>
                <w:lang w:val="en-US"/>
              </w:rPr>
              <w:t>HB</w:t>
            </w:r>
            <w:r>
              <w:rPr>
                <w:rFonts w:eastAsia="Calibri"/>
                <w:sz w:val="22"/>
                <w:szCs w:val="22"/>
              </w:rPr>
              <w:t>010122  Трансформатор ТДТН-10000/115/38,5/11-7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ровела обследование </w:t>
      </w:r>
      <w:r>
        <w:rPr>
          <w:sz w:val="24"/>
          <w:szCs w:val="24"/>
          <w:u w:val="single"/>
        </w:rPr>
        <w:t>трансформатора 2Т  ПС Вяземская типа ТДН-10000/110/ 10 зав. № 1819 (год ввода в работу 1968),</w:t>
      </w:r>
      <w:r>
        <w:rPr>
          <w:sz w:val="24"/>
          <w:szCs w:val="24"/>
        </w:rPr>
        <w:t xml:space="preserve"> вследствие чего приняла решение о необходимости  проведения следующего объема  работ по ремонту подрядным способом.</w:t>
      </w:r>
    </w:p>
    <w:p>
      <w:pPr>
        <w:pStyle w:val="Normal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276"/>
        <w:gridCol w:w="840"/>
        <w:gridCol w:w="60"/>
        <w:gridCol w:w="33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ные деф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рядок выполнения работы по трансформатору 2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исленные течи масла по уплотнениям бака и навес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новка и ошиновка трансформа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дание при переклю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У (ключ управления) 2Т на 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подключение КУ 2Т на 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а сигнальная арматура (трещины, выгорание цв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гнальной арматуры 2Т на 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подключение сигнальной арматуры 2Т на 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подключение светосигнальной арматуры СКЛ-11-А-Б-М-2-220 на ПУ 2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 и морально устарели (высох успоко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амперметров 2Т на ПУ и в РШ В 10 2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подключение амперметров 2Т на П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ботает указатель положений РПН в ОПУ (вышел из строя логоме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подключение логометра на ПУ 2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ереключатель дистанционного управления РП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подключение автомата питания логометра на ПУ 2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 и подключение переключателя 4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10-202 на ПУ 2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хема контроля исправности цепей ГЗ тр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подключение схемы контроля исправности цепей газозащиты (РКТУ-0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в трансформаторов класса напряжения 110 кВ, мощность трансформатора свыше 10000 до 16000к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ерметизация трансформатора и слив трансформаторного мас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уплотн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-монтаж расширителей трансформаторов без пленочной защиты масла, диаметр расширителя свыше 50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асширителей трансформаторов без пленочной защиты масла, диаметр расширителя свыше 500мм: 1 группа слож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выводам обмоток НН трансформаторов тока вводов 1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-монтаж вводов герметичных, класс напряжения 110к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водов герметичных, класс напряжения 110кВ по 2 группе слож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уплотнениям вводов 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таж-монтаж вводов герметичных, класс напряжения 10к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водов съемных класса напряжения 10 кВ, номинальный ток до 630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фланцам газового 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азового реле BF-80/Q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уплотнениям струйного р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струйного реле </w:t>
            </w:r>
            <w:r>
              <w:rPr>
                <w:sz w:val="24"/>
                <w:szCs w:val="24"/>
                <w:lang w:val="en-US"/>
              </w:rPr>
              <w:t>URF-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итаемая шкала (выгор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осигнализатор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П-160Сг- УХЛ2</w:t>
              <w:tab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реждён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ускателя магнитн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уплотнениям и сварным ш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таж-монтаж радиаторов прямотрубных и с гнутыми трубами, расстояние между центрами патрубков свыше 2285 до 300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адиаторов прямотрубных и с гнутыми трубами, расстояние между центрами патрубков свыше 2285 до 3000мм, двухрядный радиатор по 1 группе слож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уплотнениям и сварным ш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-монтаж термосифонных фильтров, тип ТФ-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рмосифонных фильтров, тип ТФ-160: 2 группа сложности и с заменой силикагеля – 120 к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замена выхлопной трубы на предохранительный кла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ыхлопной трубы диаметром свыше 25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едохранительного клапа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-монтаж воздухосушител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воздухоосушителя 1 группа слож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замена силикогеля в воздухоосуш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ликагеля в воздухоосушител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ловых масляных трансформаторов трехфазных двухобмоточных класса напряжения 110кВ  (демонтаж активной части трансформатора; ревизия активной части трансформатора, мелкий ремонт, связанный с изолировкой отдельных частей выводов и протяжкой распорных устройств обмоток, стяжных шпилек; сборка)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исленные течи масла по уплотнениям бака и сварным ш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бака трансформатор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и масла по уплотн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ранов водяных, паровых и газовых, ДУ-5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анов водяных, паровых и газовых, ДУ-5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язи с износом механизма, сбои в работе привода РПН, высыхание см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-монтаж привода переключающего устройства РП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ивода переключающего устройства РПН (ПДП-4У) по 1 группе слож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и масла по уплотнениям крышки контактора РПН и проходной плиты. Перетекание масла из бака тра-ра в бак контактора по проходным изолят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актора переключающего устройства РПН, тип РНТ-13 по 1 группе сложности с заменой уплотнений проходных изоляторов конта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масла по соединительным фланцам масл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изготовление прокладок фланцевых соединений из резины: диаметр трубопровода 60-89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изготовление прокладок фланцевых соединений из резины: диаметр трубопровода 325-426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и изготовление прокладок фланцевых соединений из картона, паронита или резины: диаметр трубопровода 529-630м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заглуш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равность двигателей обду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-монтаж двигателей обду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равность автоматики обдува трансформ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втоматики обдува трансформатор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и масла по уплотн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ранов водяных, паровых и газовых, ДУ-8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анов водяных, паровых и газовых, ДУ-8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и очистка трансформаторного мас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азация трансформаторного мас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вка масла в трансформа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трансформаторов класса напряжения 110 кВ, мощность трансформатора 10000 к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/ трансформат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ация трансформа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снятие крана ДУ 120 для ремонта трансформатора б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ранов ДУ 120 (главная задвиж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анов ДУ 120 (главная задвиж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снятие крана ДУ 50 для ремонта трансформатора б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кранов ДУ 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кранов ДУ 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(контрольные и силовые) с повреждением 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Замена контрольного кабеля, масса 1м кабеля до 0,5к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металло-пластикового рука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трансформатора изношена, требуется замена ос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силового трансформатора домкратом гидравлически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онтаж рельсы Р-65 под трансформаторо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шпал под трансформатор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таж рельсы Р-65 под трансформаторо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пал под трансформатор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основание трансформатора и маслопровода нивелиром, уровн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7"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усконалад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изоляции обмоток, а так же стяжных шпилек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ктивного сопротивления обмоток постоянному току (по всем положениям РПН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коэффициента трансформации (по всем положениям РПН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ангенса угла диэлектрических потерь и емкости изоля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потерь холостого х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руговой диаграммы работы РПН(после ремонта РПН с расчленением вала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схемы контроля исправности цепей ГЗ 2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и проверка изоляции вновь смонтированных вторичных цепе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НР вторичных цепей ТТ 2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/ сигна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8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НР АУВ, сигнализации и 2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Комплексная проверка РЗ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нятие векторных диаграмм цепе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проб масла из бака и из РПН (по 2 пробы) отдельно (передача в лабораторию филиала «ХЭС» СП ЦЭС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green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крас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b/>
                <w:b/>
                <w:sz w:val="24"/>
                <w:szCs w:val="24"/>
                <w:highlight w:val="green"/>
                <w:u w:val="single"/>
              </w:rPr>
            </w:pPr>
            <w:r>
              <w:rPr>
                <w:b/>
                <w:sz w:val="24"/>
                <w:szCs w:val="24"/>
                <w:highlight w:val="green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рушение лакокрасочного покрытия трансформ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кокрасочного покрытия: на 1-й сло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кокрасочного покрытия: на каждый последующий слой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маль ПФ-115 се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зина трансформаторная УМ  8м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338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зина трансформаторная УМ 10м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338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3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ина трансформаторная УМ 6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338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ина трансформаторная УМ 4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338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ликагель КСК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56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индикаторный (ГОСТ  8984-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ин автомобильный марки А-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084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 0,01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ей-88 ГОСТ 2199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умага крепирован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769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нта кипер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14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 0,08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сло вакуумное ВМ-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013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 36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ло трансформаторное ГК для сушки активной ч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82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ерметик в туб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285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ль листовая для изготовления заглушек D-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вигатель обдува </w:t>
            </w:r>
            <w:r>
              <w:rPr>
                <w:b/>
                <w:i/>
                <w:sz w:val="24"/>
                <w:szCs w:val="24"/>
              </w:rPr>
              <w:t>тип: ВОТ-400К с крыльчатко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поворотные задвижки ДУ-8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698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ДУ- 50 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343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Реле газовое тип:BF-80/Q-10 в соответствии с РД 153-34.0-35.518-2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метр – указатель положения РПН УП-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полосовая маслостойкая УМ 12х30 ГОСТ 7338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 КВВГнг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10*1,5мм2 (РПН) ГОСТ 2641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 КВВГнг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4*4мм2 (обдув) ГОСТ 2641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 КВВГнг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4*4мм2 (РПН) ГОСТ 2641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-пластиковый рукав ТУ 69713245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движные дугогасительные контакты для переключателя серия: РНТ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ижные  дугогасительные контакты для переключателя серия: РНТ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Е-113 ТУ 3427-142-00216823-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АП-50 25А ГОСТ 9098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автоматике обду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2п 2А С-220 ГОСТ 9098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Питание логометр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 ГОСТ Р МЭК 60715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/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ключатель 4</w:t>
            </w:r>
            <w:r>
              <w:rPr>
                <w:sz w:val="24"/>
                <w:szCs w:val="24"/>
                <w:lang w:val="en-US"/>
              </w:rPr>
              <w:t>G 10-202</w:t>
            </w:r>
            <w:r>
              <w:rPr>
                <w:sz w:val="24"/>
                <w:szCs w:val="24"/>
              </w:rPr>
              <w:t xml:space="preserve"> ТУ3424-068-057581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ПН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сигнальная арма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-11-А-Б-М-2-220 ТУ 6349-001-75381853-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ПН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монтажный ПВ1-2,5 мм2 ГОСТ 31947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а Р-65 ГОСТ Р 51685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ла ж/д 3,0 м ГОСТ 78-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Струйное реле, серия: </w:t>
            </w:r>
            <w:r>
              <w:rPr>
                <w:sz w:val="24"/>
                <w:szCs w:val="24"/>
                <w:lang w:val="en-US"/>
              </w:rPr>
              <w:t>URF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 КВВГнг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14*1,5мм2 ГОСТ 2641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 КВВГнг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7*1,5мм2 ГОСТ 2641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нтрольный КВВГнг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7*2,5мм2 ГОСТ 2641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ле контроля тока утечки типа тип: РКТУ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сигнальная арматура СКЛ-11-Л-1-220 ТУ 6349-001-75381853-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сигнальная арматура СКЛ-11-К-1-220 ТУ 6349-001-75381853-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кулачковый 4G16-203-U-S1-R114 ТУ3424-068-057581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 ЩП-120  с рамкой ГОСТ 8711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-160Сг- УХЛ2 ГОСТ 16920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хранительный клапан ГОСТ 31294-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трубок под установку предохранительного клапана  ГОСТ 31294-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базы ВРЭС - ПС «Вяземская» до места производ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места производства работ до СП ЦЭС (г. Хабаровск, ул. Промышленная,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15:00Z</dcterms:created>
  <dc:creator>PTSCES3</dc:creator>
  <dc:description/>
  <cp:keywords/>
  <dc:language>en-US</dc:language>
  <cp:lastModifiedBy>Акифьева Анна Андреевна</cp:lastModifiedBy>
  <cp:lastPrinted>2020-03-10T16:09:00Z</cp:lastPrinted>
  <dcterms:modified xsi:type="dcterms:W3CDTF">2020-03-10T06:32:00Z</dcterms:modified>
  <cp:revision>122</cp:revision>
  <dc:subject/>
  <dc:title/>
</cp:coreProperties>
</file>