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И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6"/>
          <w:szCs w:val="26"/>
        </w:rPr>
      </w:pPr>
      <w:r>
        <w:rPr>
          <w:sz w:val="24"/>
          <w:szCs w:val="24"/>
        </w:rPr>
        <w:t>к П-ИСМ-6.3-01.08-10-02</w:t>
      </w:r>
    </w:p>
    <w:p>
      <w:pPr>
        <w:pStyle w:val="Normal"/>
        <w:tabs>
          <w:tab w:val="clear" w:pos="708"/>
          <w:tab w:val="left" w:pos="4035" w:leader="none"/>
          <w:tab w:val="left" w:pos="4110" w:leader="none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982980" cy="80010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-766" w:hanging="0"/>
        <w:rPr>
          <w:sz w:val="30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  <w:sz w:val="16"/>
        </w:rPr>
        <w:t xml:space="preserve">ул. Шевченко, 28, г. Благовещенск, 675003, Россия Тел: (4162) 399-359; Факс (4162) 399-289;  </w:t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color w:val="000000"/>
          <w:sz w:val="26"/>
          <w:szCs w:val="26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на выполнение работ: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монт зданий ЗТП СП «З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1. Объекты ремон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ЗТП 1 полк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2. ЗТП 2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3. ЗТП 4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4: ЗТП 26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5. ЗТП 28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6. ЗТП 29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7. ЗТП 44 Шимановск. Адрес: Амурская область, г. Шимановск. Расстояние от г. Благовещенска до г. Шимановска составляет 252 км. 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8. ЗТП 10-39 Сапроново. </w:t>
      </w:r>
      <w:r>
        <w:rPr>
          <w:bCs/>
          <w:sz w:val="26"/>
          <w:szCs w:val="26"/>
        </w:rPr>
        <w:t>Адрес: Амурская область, Мазановский район, с. Сапроново. Расстояние от г. Благовещенска до с. Сапроново составляет 226 км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9. ЗТП 109 Свободный. </w:t>
      </w:r>
      <w:r>
        <w:rPr>
          <w:bCs/>
          <w:sz w:val="26"/>
          <w:szCs w:val="26"/>
        </w:rPr>
        <w:t>Адрес: Амурская область, г. Свободный. Расстояние от г. Благовещенска до г. Свободного составляет 150 км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10. ЗТП 124 Свободный. Адрес: Амурская область, г. Свободный. Расстояние </w:t>
      </w:r>
      <w:r>
        <w:rPr>
          <w:bCs/>
          <w:sz w:val="26"/>
          <w:szCs w:val="26"/>
        </w:rPr>
        <w:t>от г. Благовещенска до г. Свободного составляет 150 км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1.11. ЗТП 152 Свободный. Адрес: Амурская область, г. Свободный.  Расстояние </w:t>
      </w:r>
      <w:r>
        <w:rPr>
          <w:bCs/>
          <w:sz w:val="26"/>
          <w:szCs w:val="26"/>
        </w:rPr>
        <w:t>от г. Благовещенска до г. Свободного составляет 150 км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зданий ЗТП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ный перечень и объемы работ приведены в ведомостях дефектов и объемов работ №№ 1-11 (Приложение 1-11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 Работы производятся в действующих зданиях энергопредприятия, вследствие чего Подрядчику необходимо проводить согласованные действия и мероприятия по охране труда согласно требованиям «Правил по охране труда при эксплуатации электроустановок», утверждённых Приказом Министерства труда и социальной защиты Российской Федерации от 24.07.2013 N 328 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Поставка материалов и техники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 Перед выполнением работ Подрядчику необходимо согласовать с Заказчиком цвет, фактуру и текстуру применяемых материалов и издел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Cs/>
          <w:sz w:val="26"/>
          <w:szCs w:val="26"/>
        </w:rPr>
        <w:t xml:space="preserve">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bCs/>
          <w:sz w:val="26"/>
          <w:szCs w:val="26"/>
          <w:lang w:val="en-US"/>
        </w:rPr>
        <w:t>XML</w:t>
      </w:r>
      <w:r>
        <w:rPr>
          <w:bCs/>
          <w:sz w:val="26"/>
          <w:szCs w:val="26"/>
        </w:rPr>
        <w:t xml:space="preserve"> (применительно к программным комплексам по расчету сметной документ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Сметная документация должна быть разработана согласно требований «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» (Приложение 13 к техническому зад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кончание работ –  октябрь 2020 года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ЗЭС» филиала «Амурские Э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7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Работники, направляемые для выполнения работ, должны иметь профессиональную подготовку, соответствующую характеру работы (прошедшие обучение, проверку знаний ПУЭ, ПТЭ, ПОТ, ППБ и других нормативно-технических документов) и 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 в соответствии с требованиями правил по охране труда при эксплуатации электроустановок (утвержденных приказом Минтруда и социальной защиты РФ № 328н от 24.07.2013 г.) в целях безопасного выполнения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адровых ресурсов, достаточное для исполнения договора приведено в таблице 1 и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76"/>
        <w:gridCol w:w="1275"/>
        <w:gridCol w:w="1418"/>
        <w:gridCol w:w="141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Итого трудозатра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2 - Численность и квалификация кадровых ресурсов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76"/>
        <w:gridCol w:w="1134"/>
        <w:gridCol w:w="1701"/>
        <w:gridCol w:w="4252"/>
      </w:tblGrid>
      <w:tr>
        <w:trPr>
          <w:trHeight w:val="11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я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 ч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ппа по электро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и бол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пия удостоверения на допуск к работе в электроустановках по электробезопасности</w:t>
            </w:r>
          </w:p>
        </w:tc>
      </w:tr>
      <w:tr>
        <w:trPr>
          <w:trHeight w:val="4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uppressAutoHyphens w:val="tru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пия удостоверения на допуск к работе в электроустановках по электробезопасност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7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7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</w:t>
      </w:r>
      <w:r>
        <w:rPr>
          <w:rFonts w:eastAsia="Calibri"/>
          <w:sz w:val="26"/>
          <w:szCs w:val="26"/>
          <w:lang w:eastAsia="en-US"/>
        </w:rPr>
        <w:t>Заявка на вывод оборудования в ремонт подается Подрядчиком не позднее трех дней до начала производства работ.</w:t>
      </w:r>
    </w:p>
    <w:p>
      <w:pPr>
        <w:pStyle w:val="2"/>
        <w:ind w:firstLine="720"/>
        <w:rPr/>
      </w:pPr>
      <w:r>
        <w:rPr>
          <w:sz w:val="26"/>
          <w:szCs w:val="26"/>
        </w:rPr>
        <w:t>7.7. Материалы и оборудование, высвобождаемые после демонтажа, передаются Заказчику с оформлением акта передачи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"/>
        <w:ind w:firstLine="720"/>
        <w:rPr/>
      </w:pPr>
      <w:r>
        <w:rPr>
          <w:sz w:val="26"/>
          <w:szCs w:val="26"/>
        </w:rPr>
        <w:t>8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2"/>
        <w:ind w:firstLine="720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12)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2"/>
        <w:ind w:firstLine="720"/>
        <w:rPr/>
      </w:pPr>
      <w:r>
        <w:rPr>
          <w:sz w:val="26"/>
          <w:szCs w:val="26"/>
        </w:rPr>
        <w:t>8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9. Гарантия исполнителя:</w:t>
      </w:r>
    </w:p>
    <w:p>
      <w:pPr>
        <w:pStyle w:val="2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</w:p>
    <w:p>
      <w:pPr>
        <w:pStyle w:val="2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127"/>
      </w:tblGrid>
      <w:tr>
        <w:trPr/>
        <w:tc>
          <w:tcPr>
            <w:tcW w:w="172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8127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1. Ведомость дефектов и объемов работ № 1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2. Ведомость дефектов и объемов работ № 2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3. Ведомость дефектов и объемов работ № 3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4. Ведомость дефектов и объемов работ № 4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5. Ведомость дефектов и объемов работ № 5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6. Ведомость дефектов и объемов работ № 6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7. Ведомость дефектов и объемов работ № 7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8. Ведомость дефектов и объемов работ № 8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9. Ведомость дефектов и объемов работ № 9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10. Ведомость дефектов и объемов работ № 10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11. Ведомость дефектов и объемов работ № 11 на 2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12. Справка по объемам выполненных работ на 1 л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13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Univers"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6:26:00Z</dcterms:created>
  <dc:creator>Admin</dc:creator>
  <dc:description/>
  <cp:keywords/>
  <dc:language>en-US</dc:language>
  <cp:lastModifiedBy>Кенина Наталья Евгеньевна</cp:lastModifiedBy>
  <cp:lastPrinted>2018-11-19T09:43:00Z</cp:lastPrinted>
  <dcterms:modified xsi:type="dcterms:W3CDTF">2020-03-04T06:14:00Z</dcterms:modified>
  <cp:revision>39</cp:revision>
  <dc:subject/>
  <dc:title>Приложение И</dc:title>
</cp:coreProperties>
</file>